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QBQuick 3.0 Interactive Program (c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A program for Screen designs and display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use as an aid in developmen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 and may be freely distributed to friend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rogrammer I'm always trying to look for a better way of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nd this program is not just for screen designs bu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your text on the screen and when you save it, it saves you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nd PRINT, I hope you'll enjoy using QBQuic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within QB use the SHELL command: SHELL "QBQ.EXE"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Q is in the same directory as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ample that was created with QBQuick called SAMPLE9.BA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free but if you would like the full version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to the address listed below, the full version has al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ing model of QBQuick 3.0., I'll also send you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other Inter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ery of the commands are listed below and it might be bes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se out to keep as a reference but while you're in QBQu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H for a help screen, it might take a couple of tim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of it but practice allways make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Starts a new Box on the screen, in text mode returns you to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Starts text mode, keys used in text mode: left, right, up,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  In text mode, moves all text on current cursor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  In text mode, moves all text on current cursor line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rase's a box, place a new box over the box to erase and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Moves a box, place a new box over the box to move and press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Redraws the screen, F1 key Redra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For border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For Filler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BackGround palette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Makes Grid style pattern and places grid code in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ave Mode, press a number then press enter to save it in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save a screen press Alt-B (for new box) before pressing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, Rightarrow         Moves right side of box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, Downarrow            Moves bottom side of box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, Rightarrow    Moves left side of box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Up, PageDown         Moves top side of box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Ends the program if your in box mode, use Esc Key to canc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der or filler colors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also order direct thru PsL (Public Software Library)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If you do'nt wish to register please send Comment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ddress listed below,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version of QBQuick 3.0, MIE, MSC and other INTR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Send $25.00 dollors Check/MoneyOrder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or 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Computer/moniter are you using th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QBQuick 3.0 and what version of QB or PD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directly from Public (software)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card by calling 800-242-4PsL(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overseas at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orde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umbers are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NOT be reached at those numbers, To contact u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dealer pricing, volume discounts, site licensing, the stat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ment of the product, the latest version number or for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formation on other products, send a self 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ddress below or contact us thru CIS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.O. to address below payable to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Atten: (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R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 7037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xky5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made by check please allow time for check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therwise shipped within 24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