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find a little patch to remove the communication drop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S-BASIC 7.x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was a modified version for MS-BASIC 7.x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-Quick-BASIC 4.5 provided by Kenny Gardner (thanks !)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program compiled with the 'EXE Requiring BRT Module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y to modify also the BCL70EFR.LIB library, but i don'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and good wor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salino Paolo. (CIS 100042,12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for Basic Professional Development System 7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re that a BASIC program compiled with the BRT70EF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odify del serial parameter (DTR / DSR ...) after termin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dify the library with the following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T70EFR.EXE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backup copy of BRT70EF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name the original BRT70EFR.EXE as BRT70EFR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ype DUBUG BRT70EFR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cs:0 ffff b0 00 e3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hould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:C3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xxxx can be any number, and C32E is the location in which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s the abov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u C3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hould show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:C32E B000          MOV     AL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:C330 E301          JCXZ    C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:C332 40            INC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:C333 83C204        ADD     DX,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:C336 EE            OUT 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:C337 C747080000    MOV     WORD PTR [BX+08],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:C33C 83EA03        SUB     DX,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:C33F EB00          JMP     C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:C341 B80010        MOV     AX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:C344 EE            OUT 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:C345 4A            DEC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:C346 80FE03        CMP     DH,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:C349 7402          JZ      C3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:C34B B408          MOV     AH,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:C34D FA            C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re MS-BASIC 7.x reset the communication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x the problem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3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AL,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[enter] is the ENTER or RETURN ke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o verify what you have typed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u C3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hould show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xxxx:C32E B001          MOV     AL,01               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:C330 E301          JCXZ    C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xxxx:C332 90            NOP                         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:C333 83C204        ADD     DX,+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xxxx:C336 90            NOP                         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:C337 C747080000    MOV     WORD PTR [BX+08],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:C33C 83EA03        SUB     DX,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:C33F EB00          JMP     C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:C341 B80010        MOV     AX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:C344 EE            OUT 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:C345 4A            DEC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:C346 80FE03        CMP     DH,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:C349 7402          JZ      C3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:C34B B408          MOV     AH,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:C34D FA            C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o save the patch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hould show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xxxxxx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Q to exit from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rename the modified BRT70EFR.X as BRT70EF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good luc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BASIC / MS-Quick-BASIC are registered Trademark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