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IDEO routines give your programs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n BASIC allows.  You can save and resto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 the screen or read from the screen at blinding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monitor systems, use "virtual screens", and us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not availia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inds of QLIB video routines are available: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M), the fastest available, and BIOS, compatible with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video routines use the PC's BIOS and are slower than DV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more compatible with oddball hardware than comparable QLIB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 NOTE: "oddball hardware" does not mean the average $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ne.  QLIB's DVM subroutines were developed using a cheap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ercules-clone graphics card, and work equally well with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d equipment.  BIOS video subroutines also work in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but background colors may not work as expected.  To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in Hercules graphics mode, QBHERC or MSHERC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s which have multiple screen pages (except Hercules)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ork with the page set by QLIB's TPage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's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ulti-task software, as well as weird hardware,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.  With this in mind, several BIOS video subroutine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common calling syntax and function with DVM subrout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quickly adapt your programs to a variety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QLIB's video routines support a wide variet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In addition to the standard 40- and 80-colum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-row and VGA 50-row text modes are also supported,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GA and VGA systems may also use 132-column text m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peed.  With the Hercules Graphics Card Plus and InCol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column and 43-row modes are available, which work with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ubroutines.  If you are using other equipment which allow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 modes, call me and I ma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 video subroutines take advantage of PC video systems' know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 and transfer data directly to video mem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through DOS or the PC BIOS.  This results in near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DVM also provides additional support for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hardware configurations supported include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DA), Color Graphics Adapter (CGA), Hercules Graphics Card, (H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 Plus (HGC+), Enhanced Graphics Adapter (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Micro Enhancer Deluxe EGA (EEGA), Paradise EGA 480 (P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and VGA.  I have used QLIB with MDA, MCGA, HGC, HGC+, EGA, E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, and several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deo display systems have much more memory than requi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of text.  This additional memory is requi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used in graphics mode, but it may also be used to advant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.  Screen pages may be used to store help screens, to s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another is displayed, or to build one screen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  The table below summarizes QLIB's screen p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video systems.  This should not be considered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screen size    page numbers   QuickBASIC/BIO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-----------    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A            80 x 25        0                    yes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80 x 25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 4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, VGA       8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80 x 43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80 x 50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25        0 - 3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43        0 &amp; 1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            80 x 25        0 - 15             limited  (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+, InColor  90 x 25        0 - 13             limited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MDA systems have enough memory for only one complete scree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screens (see MakeVScreen) and ScreenSave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effect of multiple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Hercules Graphics Cards and clones have sufficient memory f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screen pages.  These are all available if there i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connected to the computer, no RAMFont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32k of Hercules memory is included in the memory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BIOS subroutines work on page 0 only.  BASIC 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s may be used with all video systems.  See MakeV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NSI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ns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olor returns the color attribute used by the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% = ANSI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N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subroutines display the string st$ on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creen colors, begining at the current cursor location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nt, the cursor is moved to the end of the string.  APrintN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beginning of the next line, and APrintT adds a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pas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Prin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ig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bigprint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Print prints st$ on the screen using charact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times larger than normal text.  This is handy for at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a display from a distance.  Only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0) through CHR$(127) can be used (but I can add CHR$(128)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255) if you want).  Only 10 characters will fit across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ig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lock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fram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Frame is a BIOS version of WindowFrame.  See WindowFr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u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ubroutines use BIOS calls to duplicate the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print series.  See Qprint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Block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uplicate the function of Window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See WindowClear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EOL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leareo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clear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olor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EOL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r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clrscrn.obj (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een uses DVM to clear the video page set by UseTPag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 attribute.  Color attributes may be calcul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lock(row%, col%, attr%)              (QuickBASIC 4.x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No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qbcloc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prints and maintains a clock display on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t row row% and column col%, printed with colo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%.  The clock may be de-activated with NoClock, or may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clock again.  Clock should be de-activate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ock(1, 1, 14)     ' activate clock in upper left cor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ttr% = ColorAttr(fore%, back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olorat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color attribute (attr%) for many QLIB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ColorAttr allows use of the "blink" attribute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for high-intensity backgrounds (See Set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 values for IBM (and compatible) color displa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      0         Note: Background colors 0-7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      1         identical to foreground colors 0-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      2         Background colors 8-15 are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      3         foreground color 8-15 if Blink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    4         been turned off.  If blink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    5         background colors 8-15 will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 6         colors 0-7, and will make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ite"          7         b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lue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green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cyan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red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magenta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whi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 want bright red blinking characters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% = 12: back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ColorAttr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BM Monochrome, Hercules and compatib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black if background% = 0 o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background%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if bright%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underlined, or bright + underline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7           normal, or 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6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 normal color if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link% = 1, SetBLINK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d, and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if foreground% &lt;&gt;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Color(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curscolr.obj (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Color enables the InColor card's color palette and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lor.  If the InColor card in not installed, Cursor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% = 12        '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legal color attributes ar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ursorColo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U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urs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moves the cursor to row%, col%, and mak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An underscore cursor is used if the system is in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the cursor is a larger block if the system is in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ON and InsertOFF (see EQUIP.DOC) will turn the INSERT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UCursorON makes the cursor visible as an underscore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 toggle.  CursorOFF makes the cursor invisible at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Unlike BASIC's LOCATE command, CursorON works with PEGA, E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GC+ extended text modes.  CursorON should not be used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 a BASIC PRINT command.  To use a text cursor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see GCursor in GRAPHIC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= 25: col%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N(row%, col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is put the cursor in the lower left corner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ext screen and turned it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e cursor is now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llEOL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leareo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fill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haracter char%, and color attr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ar% is the ASCII character code of the charac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EOL(ASCII("w")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ANSI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ansi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NSI determines the color attribute used by the ANSI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Attr% returned by this subroutine may be used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default colors at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ANSI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HR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ch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R returns the ASCII code char% and color attribute attr%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HR(char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character at the current cursor position is " + CHR$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etermine the current cursor position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B's col% = POS(x) and row% = CSRLIN commands, but works with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25.obj (hmode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Hercules Graphics Card Plus and Hercules InColo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90-column RAMFont mode, using the standard ROM charac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nfirmation/error code.  Although testing is in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LIB video subroutines (either DVM or BIOS) should work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page 0.  Use GetCRT or FindMono to determine if the HGC+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lor card is in your system, or declare HRam9025 a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2) and use the return code to determine success.  Up to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 are possible with this mode, using QLIB's DVM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howTPage.  When using LineEdit in this mode on pag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, do not use the BIOS output option.  When restoring th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o standard text mode, you must use HText (see GRAPHICS.DOC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ill become quite confused, and monitor dama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ity (though mine survived the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Ram9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HRam9025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HRam9025: IF a% = 0 THEN PRINT "90-column mode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% = 144 or greater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8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8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HRam9025 above, but sets RamFont cards to 80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-column, 43-row mode.  HRam8043 and HRam9043 overwrite store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tandard 8x8 charac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scroll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 (q$crt.obj)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horizontal window scroll routine, scrolling left or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rolled is limited by row0%, col0%, row1%, col1%.  Positiv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umns% will scroll the window left, negative values scroll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columns% = 0 will blank the window.  Columns clea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action will be set to color attribute attr%.  See also 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column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colum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pointer% = MakeVScreen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illV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een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VScreen allows QLIB's DVM input and output subrout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virtual screen in memory other than vide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must be called to allocate DOS memory and to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 dimensions before the VScreen can be used.  DVM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work with virtual scree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         Qread          ClrScreen          Window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U        HScroll        ReColorWindow      Window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L        VScroll        PaintWindow        Pa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CE       WindowSave     ReColorScreen     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     WindowRestore  ScreenSize         T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s may be used on MDA-equipped computers to duplicate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 multi-page video systems.  Call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QLIB's DVM subroutines to the virtual screen.  If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vailable for the VScreen, MakeVScreen returns pointer% =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also releases any previous VScreen memory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VScreen releases the VScreen memory, making it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.  After calling KillVScreen,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QLIB use a standard monochrome monitor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computer has only an MDA display, and we want to build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ile another is displayed, then pop the virtual screen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eenRows(rows%, cols%)       ' get screen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MakeVScreen(rows%, cols%) ' establish memo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-1, oo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QLIB's DVM subroutines will print to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creen now.  The screen may be viewed by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o pag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Now we want to pop the virtual screen to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Since only one VScreen page is possible, you must call Use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gain with page% = 0 otherwise TCopy will not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0, o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Copy(-1, 0, oo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ll done with this virtual screen, so release the mem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hat the BASIC program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illV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mode.obj (find6845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o and ModeColor allow you to switch from monochr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color to monochrome monitors if you have a 2-monito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QUIP.DOC to determine what monitors are installed.  Af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ono or ModeColor, the screen will be cleared.  QLIB'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work with either monitor.  Be sur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nitor before exiting the program, or QB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.  ModeColor and ModeMono may be used either a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subroutine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Mono   ' if no monochrome monitor is installed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is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Mono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Mono: IF a% THEN CALL Qprint("monochrome monitor",1,1,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0 if no monochrome monitor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ith ModeColor, a% = 0 if no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3, ModeColor was su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7, ModeMono was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mode4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43 sets an EGA system in the standard 80-column, 43-ro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80 column, 50-row mode for VGA).  Mode43 may be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or can be used as a function returning an error fla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).  Mode43 may also be used to switch to the EGA monit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t% = 1 OR crt% = 3 THEN CALL Mode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43%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43: IF a% = 0 THEN PRINT "Mode43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7 if monochrome EGA/VGA, and a% = 3 if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13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13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mode132.obj (issevga.obj, egainfo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13243 and Mode13225 change video modes on suppor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32-column, 43-row (or 25-row) modes.  Mode13243 and Mode13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 if no supported video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Micro Enhancer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EGA 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 VGA (with Super V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Plus 16 VGA (with Super V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ng VGA (with Super V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 VGA (with Super V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to include your equipmen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LIB subroutines which have been tested in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         ClearBlock     WindowRestore    Window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CE       LineEdit       PaintWindow      Window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U        HScroll        ReColorWindow   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L        VScroll        ScreenSave       Screen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N       QprintW        WindowSave       Cl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FF      Qread          ReColorWindow    Pain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Window    ReColorScreen  TCopy            SetB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ize     BlockFrame     Bprint           Bprin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rintL        TLoad          TSave            Get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OS         MovePOS        GetCHR           Screen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     UseTPage       TPage            Big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(1)     APrintN (1)    APrint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replacement for DOS's ANSI.SYS, such as PC Magazine's ANSI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ovide superior results with these modes.  I can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COM to work with your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screen input/output commands, like PRINT and LOCAT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ition the cursor properly in 132 column modes.  Use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deColor or Mode43 to return the system to a standar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turn to a standard mode before ENDing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you will end up with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13243 THEN ...       ' function su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ovePOS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from its present position by rows% rows and col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Rows% and cols%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-2              ' move the cursor up two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s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vePOS(rows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aint.obj (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Screen changes the color attribute over the entir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%.  Affects only the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window.obj (q$window.obj, 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M routine which changes the color attribute on a blo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deo page defined by row0%, col0%, row1%, col1%.  The entir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attr%.  Changes color on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: col0% = 1: row1% = 25: col1%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changed the entire screen to color attr%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-prin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RI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RINT DVM routines print a string of text on the screen a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.  QPRINT routines include built-in LOCATE and COLOR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affect the cursor position.  ALL ASCII characters may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QPRINT routines work only in text mode.  Color attributes (attr%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 with ColorATTR.  UseTPage sets QPRINT's active page (Pag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M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Center(st$, row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center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ul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CE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ce.obj (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, the fastest and most compact of the QPRINT seri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most needs.  QPrintU will print a-z as upper case A-Z, and QPrin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A-Z as lower case a-z without changing st$.  QPrintCE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from the end of st$ to the right edge of the screen.  Q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s the string centered horizontally on the row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0: col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VArray(addr%, row0%, col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v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FArray(segment%, addr%, len(a), row0%, col0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f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Array subroutines print n% elements of the string array a$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row0%.  The first array element is printed at row0%, col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t row0% + 1, col%, and so on.  QprintVArray is for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ariable-length strings, and QprintFArray is for arrays of QB4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$(10)          ' 11 array elements, a$(0) through a$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                   ' print a$(0) through a$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$(0))    ' a$(0) is the first one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VArray(addr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       (QB4+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(10) AS STRING*20   ' 11 array elements, each string 2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: row0% = 5: col% = 10: l% = LEN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FArray(segment%, addr%, l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W(st$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w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W adds word wrap to QPrint.  Text is confined to a wind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efined by row0%, col0%, row1%, col1%, and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 between words unless the word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n the word will be broken at the edge of the window.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lears all parts of the window not occupied by the string. If 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l string, QPrintW will clear the window and return to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 with word wr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20: row1% = 15: col1%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W(st$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Read(st$, 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read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read a string of text from the active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length of st$ determines the length of the string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Read.  This is like QPrin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SPACE$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2: col%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Read(st$, row%, co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t$ is now the first 14 characters on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beginning at row 12,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Screen(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ecol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with newattr%, allowing the programm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ly change screen colors.  Affects only the video page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Screen(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cwindow.obj (q$window.obj, q$crt.obj, recolor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color with newattr% in the window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, col0%, row1%, col1%, without re-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attr% = 7             ' gray on black to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ttr% = 14            ' with bright red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1    ' from row 10,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1% = 25: col1% = 80   '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nrows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Rows allows you to determine the screen's dimensions.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vertical dimension and columns are 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 standard 80 x 25 screen returns rows% = 25 and columns% 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Restor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Sav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een.obj (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Scree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mem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DVM to save/restore display screen video page set by UseTPag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uffer.  ScreenMem calculates the amount of memory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creen, allocates the memory, and returns the segme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 block.  Use FreeMem(screenaddr%) to release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addr% = Screen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Save(screenaddr%)      ' save thi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Restore(screenaddr%)   ' bring the screen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Mem(screenaddr%)    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scroll a window of the screen lines%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by row0%, col0%, row1%, col1%.  Positive values of lines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, negative values scroll the screen down, and lin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will blank the window.  Rows cleared by the scrolling a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color attribute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everything in the window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BLINK(a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etblin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/ disables blinking attributes in text mode.  When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, blinking reverse video attributes are changed from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to high intensity.  SetBLINK affects a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turn blink off, high intensity backgrou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restore blinkin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row%, col%.  Similar to QB's 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but works with non-standard text screens.  Don't use SetP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for a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13243       ' use 132-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howTPage(page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allows you to see screen page number page%.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QuickBASIC's PRINT command.  NOTE: ShowTPa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DA or standard Hercules equipment.  On HGC+, ShowT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either HText (pages 0 - 3) or HRam9025 (pages 0 - 2)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QLIB's DVM subroutines to print on all Hercules (standard or HGC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and use CursorON to position the cursor.  See also UseT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ge.  Oops% = -1 if page% is too big, and oops% = 1 if QLI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age but can't display it (as with a standard Hercules p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owTPage can't show a page, you can use TCopy to copy the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a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r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"snow" control used by QLIB's DVM subroutines. 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nowON with CGA and MCGA, SnowOFF with other video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ON prevents annoying interference on the screen with older C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is "snow" control slows QLIB when used with CGA.  Many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ards do not have the "snow" problem.  SnowOFF disables QLIB's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ogic for maximum speed.  Use SnowOFF if the comput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model 25 or model 30 with M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o you want to disable the snow control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 = ASCII("Y") THEN CALL Snow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Copy(frompage%, to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copy.obj (tpage.obj, q$crt.obj, q$herc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BASIC's PCOPY command, TCopy copies one page of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another using DVM.  This may be used to save screens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 Oops% will be set to -1 if frompage% is too big, or -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ge% is too big.  Oops% = 0 if no error.  For MDA syste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 pages saved by TCopy are erased when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or from Graphics mode.  (Except when using QLIB's HGrap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rcules systems.  See GRAPHICS.DOC.)  Use ScreenSave to sa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before the system is used in Graphics mode.  TCopy work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text modes supported by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Copy(frompage%, to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Load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ad copies a screen file from a disk to video memory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passed to TLoad must be an ASCIIZ (zero-terminated) string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Load = 0 if no error occurred.  See also T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Load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ge combines the functions of UseTPage and Show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Save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ve copies a text-mode screen to a file.  The file nam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Save must be an ASCIIZ (zero-terminated) string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Save = 0 if no error occurred.  See also T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oll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q$wcpy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vertical window scroll routine.  The area scrolled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w0%, col0%, row1%, col1%.  Positive values of lines% will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negative values scroll the screen down, and lines% =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block of the screen.  Rows cleared by the scrolling a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color attribute attr%.  See also 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r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ctive video page used by most DVM video routines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ge and ShowTPage.  Oops% = -1 if page% is too big. 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ubroutines.  If page% = -1, QLIB's DVM subroutine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standard 80-column, 25-row monochrome monitor if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'virtual' screen established by Make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Qread, SaveScreen, PaintWindow, Clr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lrBlock, VScroll, ReColorWindow, WindowSave, WindowRes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HScroll and the Qprint series will now use scree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Clear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clear.obj (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clear a window of the screen from row0%, col0%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1%, col1%, where row1% &gt; row0%, col1% &gt; col0%.  The wind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o any color attribute. Color attributes may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Clear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ill(row0%, col0%, row1%, col1%, attr%, cha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ill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clear.obj, 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an area of the screen with specified character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; this is an alternate entry for the WindowClea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%  = ASC("�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ill(row0%, col0%, row1%, col1%, attr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rame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Frame draws a box with corners at (row0%, col0%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0%, col1%), (row1%, col0%), (row1%, col1%).  Double lin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box if style% = -1, single lines if style% = 0.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be used instead of single or double lines, if style%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from 1 to 255.  The border will be made of CHR$(style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style%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drew a box on the screen in color attr%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doubl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$ = "Yell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% = ASC(sty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replaced the double-lined box with a box b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ith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Sav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Restor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window.obj, q$crt.obj, q$wc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alloc.obj, q$window.obj, 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pile BASIC source code with /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 is used to copy a block of the screen to an arra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window at a later time with WindowRestore.  Window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size of the memory block needed to store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the memory, returning the segment address of the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 = 10: col0% = 10: row1% = 20: col1% =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segment% = 0 THEN ...   ' do error handling stuff - could be to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av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Restor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reeMem(wsegment%)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