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subroutines or functions have changed sinc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QLIB5.  Please consult the .DOC files for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modify your source code may result in crash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5 revision A:       QLIB5 revision B:     QLIB5 revisio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BlockRestore         MathChip              MaxSNG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lockSave                                  MaxDB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                                      MinSNG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UB                                        MinDB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STR                                       SortSNGArray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2STR                                       SortSNGArray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Char                                     SortDBLArray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Short                                    SortDBLArray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U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QLIB subroutines have been replaced since QLIB5 was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5 revisi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ormat       replaced by SNG2STR and DBL2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URArray     replaced by Del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BLArray     replaced by Del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NGArray     replaced by DelArr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NGArray     replaced by DelArr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TArray     replaced by DelArr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lockSize    replaced by BitBloc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ockSize      replaced by BitBloc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aneSize      replaced by BitPlane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ockSave      replaced by BitBloc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aneSave      replaced by BitPlan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ockRestore   replaced by BitBlock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aneRestore   replaced by BitPlane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5 revisio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2DBL         replaced by EMSRe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2INT         replaced by EMSRe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2LNG         replaced by EMSRe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2SNG         replaced by EMSRe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2EMS         replaced by EMSWrite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EMS         replaced by EMSWri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2EMS         replaced by EMSWrite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BLArray     replaced by Set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NTArray     replaced by SetArr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NGArray     replaced by SetArr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NGArray     replaced by SetArr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G2EMS         replaced by EMSWrit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5 revision 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PEGA        replaced by IsSE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GA13225       replaced by Mode1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EGA13243       replaced by Mode13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13225       replaced by Mode1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13243       replaced by Mode13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tyle% parameters in QLIB's graphics subroutin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QLIB5 revision D.  Review GRAPHICS.DOC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 5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/23/1991)</w:t>
      </w:r>
    </w:p>
    <w:p>
      <w:pPr>
        <w:pStyle w:val="PreformattedText"/>
        <w:bidi w:val="0"/>
        <w:jc w:val="left"/>
        <w:rPr/>
      </w:pPr>
      <w:r>
        <w:rPr/>
        <w:t>BitBlockRestore and BitBlockSave have been a REAL PAIN!  I endeavor to</w:t>
      </w:r>
    </w:p>
    <w:p>
      <w:pPr>
        <w:pStyle w:val="PreformattedText"/>
        <w:bidi w:val="0"/>
        <w:jc w:val="left"/>
        <w:rPr/>
      </w:pPr>
      <w:r>
        <w:rPr/>
        <w:t>ship only bug-free software, but these two have been a PROBLEM!!  I</w:t>
      </w:r>
    </w:p>
    <w:p>
      <w:pPr>
        <w:pStyle w:val="PreformattedText"/>
        <w:bidi w:val="0"/>
        <w:jc w:val="left"/>
        <w:rPr/>
      </w:pPr>
      <w:r>
        <w:rPr/>
        <w:t>think the bugs are out; Please read the documentation for these</w:t>
      </w:r>
    </w:p>
    <w:p>
      <w:pPr>
        <w:pStyle w:val="PreformattedText"/>
        <w:bidi w:val="0"/>
        <w:jc w:val="left"/>
        <w:rPr/>
      </w:pPr>
      <w:r>
        <w:rPr/>
        <w:t>subroutines in GRAPHICS.DOC because I eliminated the ptr% parameter</w:t>
      </w:r>
    </w:p>
    <w:p>
      <w:pPr>
        <w:pStyle w:val="PreformattedText"/>
        <w:bidi w:val="0"/>
        <w:jc w:val="left"/>
        <w:rPr/>
      </w:pPr>
      <w:r>
        <w:rPr/>
        <w:t>(applies also to BitPlane subroutines).  And PLEASE TELL ME if you find</w:t>
      </w:r>
    </w:p>
    <w:p>
      <w:pPr>
        <w:pStyle w:val="PreformattedText"/>
        <w:bidi w:val="0"/>
        <w:jc w:val="left"/>
        <w:rPr/>
      </w:pPr>
      <w:r>
        <w:rPr/>
        <w:t>any (more) problems with these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/26/1991)</w:t>
      </w:r>
    </w:p>
    <w:p>
      <w:pPr>
        <w:pStyle w:val="PreformattedText"/>
        <w:bidi w:val="0"/>
        <w:jc w:val="left"/>
        <w:rPr/>
      </w:pPr>
      <w:r>
        <w:rPr/>
        <w:t>BitPlaneSave and BitPlaneRestore now pass the plane number as a parmeter</w:t>
      </w:r>
    </w:p>
    <w:p>
      <w:pPr>
        <w:pStyle w:val="PreformattedText"/>
        <w:bidi w:val="0"/>
        <w:jc w:val="left"/>
        <w:rPr/>
      </w:pPr>
      <w:r>
        <w:rPr/>
        <w:t>instead of as part of the subrouti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 5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/10/1992)</w:t>
      </w:r>
    </w:p>
    <w:p>
      <w:pPr>
        <w:pStyle w:val="PreformattedText"/>
        <w:bidi w:val="0"/>
        <w:jc w:val="left"/>
        <w:rPr/>
      </w:pPr>
      <w:r>
        <w:rPr/>
        <w:t>FileOpen subroutines replaced with FOpen functions; FileCreate replaced</w:t>
      </w:r>
    </w:p>
    <w:p>
      <w:pPr>
        <w:pStyle w:val="PreformattedText"/>
        <w:bidi w:val="0"/>
        <w:jc w:val="left"/>
        <w:rPr/>
      </w:pPr>
      <w:r>
        <w:rPr/>
        <w:t>with FCreate, and FClose replaces File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/22/1992)</w:t>
      </w:r>
    </w:p>
    <w:p>
      <w:pPr>
        <w:pStyle w:val="PreformattedText"/>
        <w:bidi w:val="0"/>
        <w:jc w:val="left"/>
        <w:rPr/>
      </w:pPr>
      <w:r>
        <w:rPr/>
        <w:t>SetPixel replaced with PutDot; GetPixel replaced with GetD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