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R: FILE MANAGEMENT TOOL FOR QBASI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BY SALT AND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interesting aspects to the new QBASIC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these days with MicroSoft's DOS 5.0. One of the aspect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ssing is the ability to shell to DOS to perform certa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QBASIC environment. SKIPPER will allow the user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KIPPER the user has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 Delete or erase designated files with the 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 Name designated files with the 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 Shell to various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 Read designated ASCII-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KIPPER is free to the user. Check out PREVIE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new features are contained in the updated version of SK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new version will be $5, which covers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. Each new version of SKIPPER will only cos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 FOR BETTER USAGE OF SK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There is no need to type in the file extension when killing,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or viewing a designated file. However the extension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 operation in the *.* choice for KILL, NAM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Drives and pathnames can be added to shel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Mass purges of files can be done in the KILL function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of the * or wildcard designation. But be careful with this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The VIEW function indicates the key movement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ȼ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