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ample of a simple terminal program in ZBasic-PC.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COM ports at speeds up to 115,200 baud. You can set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polling rather than buffered operations (in case you want to 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same IRQ) as well as selecting the hardware port and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n. You can even access a port without opening it, re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hough you may need to do so to raise DTR). If you do not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t program termination it stays "alive". To drop DTR you m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is allows you to exit ZBasic programs without termina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buffering mode you can shell to DOS, etc. (wit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 but without losing the incoming data. It can be us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Basic Technical support bulletin board (214) 315-0420 (HST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15-5103 (HST). The ROUTE 234 command forces video writes through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IOS) and supports ANSI.SYS and similar drivers. If these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at command will speed up video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appropriate commands (listed in your modem manual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most modems the command to dial is AT DT, thus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 you would type AT DT 1 214 3150420 &lt;enter&gt;. To hang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command like AT H0 &lt;enter&gt;. You might want to defin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se commands like the line to auto dial with the [F1] 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[F1] or [F2] keys will automatically dial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will go through a log on sequence (be sure to put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running/compiling). [F4] will execute a hang-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ZModem DSZ.COM (or EXE) file transfer module availab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, shareware and available on most BBS's with large fil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ge Up or Page Down for batch file uploads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gram source for examples of defining function key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ta version using ZDEMO you enter with ZDEMO, then USE F1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M.BAS. RUN* AND RUN+ are not available in ZDEMO, you can execute on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the executable code to disk as a COM or CH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