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Sat 15 Dec 90 15:5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Apm279l@vaxc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 -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SATURN ASSEMBLY LANGUAGE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ved from HPHH area, 1:115/678.0, on 18 Dec 90 at 05: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pm279l@vaxc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1 of 5. -- cut her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my "sim1" package. It is for debugging your sa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try to your 28/48. I use the SASS assembler, so I've on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-format code through it. It is possible there are a few bugs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so don't automatically assume a problem results from someth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Carry is set/cleared according to my understanding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alculator (and correspondence with Alonzo). HOWEVER: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structions alter the carry, or that my understand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stage, it was thought that gosubs alterred carry, I have been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the case, and gosubs in this code don't alter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I don't have time to make this code cope with more genera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yet. It will work for almost all your code though,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quite easy to patch it's output C source to allow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anyway. For example, you can make up a C routine to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a jump to a part of your code which accesses RAM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typical call migh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, see the comments at the start of sim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iles in this package: SIM1.C, SIM1.H, LABEL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not tar'd them as they are not too long, and this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ompile sim1.c, and run it.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(similar to the source you might feed into S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. You are then asked if you wish to step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If you answer in the affirmative, the output c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alls to a debugging module, and running it will be lik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through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and 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     apm279l@vaxc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,/^._/ ^\   {  \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,-/~^/         `-/~    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    THE 48 ??!!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     /  {     A MERE ABACUS     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//| \ \    /     ~ ~^\  MENTION IT NOT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// =|H  \*\             \,-+/^\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// = =|  P  \ \                  `-.     _,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// = = =|\      \ \                   ~v/'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// = = = =|  \  2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= = = = =|    \  8   \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 = =|\     \  S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 = =|= \     \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 = =|= = \     \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 = =|= = = \   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 = =|= = = = \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 = =|= = = = = \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 = =|= = = = = =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 = =|= = = = = =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 =,/ \ = = = = =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 =,/     \ = = = =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 =,/         \ = = =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 =,/             \ = =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,/                 \ =||</w:t>
      </w:r>
    </w:p>
    <w:p>
      <w:pPr>
        <w:pStyle w:val="PreformattedText"/>
        <w:bidi w:val="0"/>
        <w:spacing w:before="0" w:after="0"/>
        <w:jc w:val="left"/>
        <w:rPr/>
      </w:pPr>
      <w:r>
        <w:rPr/>
        <w:t>\|/                     \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