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ibrary Program-Playback tool package, Version 1.2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 Please refer to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,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AutoLibrary Program-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, I, Wayne McDaniel, authorize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brary Program-Playback tool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or there are additional files not listed in PACKING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package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AutoLibrary Program-Playback tool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brary Program-Playback to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archived file. 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BBS.  Other BBSs add a small one-lin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which will display when the file is uncompres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vi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AutoLibrary Program-Playback tool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ritten permission from Avid Softwar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version was released in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FARS 52.227-7013).  The Contractor/manufacturer is Av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.O. Box 1871, Beaverton, OR  97075-18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v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BBS membe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