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Library(tm) Program-Playbac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 E.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Library(tm)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18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verton, OR  97075-1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3) 626-6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Mail:    70372,2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          70372.25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 Wayne E. McDaniel,  All rights reserved.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Library(tm) Program-Playback tool Shareware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 copy of this manual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ultiple copies of this document may not be prin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ies of this document may not be copied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ermission in writing from Avid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Requirements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Requirements 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Source 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Interface Libraries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Applications 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Using Example 1 (ex01.exe) 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Using Example 2 (ex02.exe)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utorial 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For the AutoLibrary(tm) Program-Play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ClosePort - Close Communication Port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Convert - Convert Characters to Strings 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DrainPort - Drain Communication Port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ExitAutoLibrary - Exit AutoLibrary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GetFromHoldArea - Get Characters from Hold Area 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InitAutoLibrary - Initialize AutoLibrary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LogInfo - Log information to file or screen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LogOpen - Open a Log File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OpenPort - Open Communication Port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ProcessOptions - Parse an Option Parameter List 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Read - Read a Character 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RegisterSend - Register a String to Send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RegisterWait - Register a Wait String 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Send - Send a String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SendSearch - Send Strings then Search 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Version - Print Version and Copyright Information 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Char - Called with Every Character Received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for Interface Routines 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nterfaceClose - Close port 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nterfaceOpen - Open Port 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nterfaceRead - Read Character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nterfaceSend - Send Character . . . . . . . . . . .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Library(tm) Program-Playback tool is a C function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mation.  Automation is coded into programs then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when the program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ool will not replace any of your existing automation too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till use your terminal emulator's script langu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ccess to bulletin boards and online service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till want your Capture-Playback tool to create qui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regression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eplacing any tool, add this tool to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box and use it when it offers the bes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f this tool offers you the best solution,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s there a serial connection to the system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ed?  Or can there be by redirecting I/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ing in a serial test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re you automating with ASCII charac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Do you want C as your programming language,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on is hand coded into subrout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nswers to the previous questions were ye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 PC with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urbo C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will need to do one or more of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ort this to a differen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ort the interface routines to something other than R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ort the interface routin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ort to a different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this tool combined with the C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give you the benefit of writing easy and flex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 programs.  The following list shows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benefits you will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Your automation programs can be distribu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iles or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r automation programs will take advantage of the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language for many things like:  file I/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control, variable declarations, parameter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s, and so on.  Also, you can take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 debuggers, profilers, linkers, and other add-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.  You will be able to create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on libraries using the C libraria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to other members of you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r automation programs will not have to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y back timing or comparisons to previous ru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, your automation program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ed results co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r automation programs will take advantage of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ol handles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types of timeouts: Repeating-Timeou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-Timeouts.  Repeating timeouts start ov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newly received character and ending timeo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Your automation programs will hand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-back input by registering multiple string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Your automation programs will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parameter each routine has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customized use of the routines. 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me to add functionality without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s or changes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Your automation programs may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Char routine.  This routine is written by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lled with each receiv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Your automation programs may take advantag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ility to vary the send delay between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s each of the routines in this too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routines that support automation sequen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RegisterSend - Register a string to s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RegisterWait - Register a wait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SendSearch - Send strings the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s in alphabetical or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ClosePort - Close communication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Convert - Convert characters to str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DrainPort - Drain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ExitAutoLibrary - Exit AutoLibr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GetFromHoldArea - Get characters from hold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InitAutoLibrary - Initialize AutoLibr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LogInfo - Log information to file or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LogOpen - Open a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OpenPort - Open communication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ProcessOptions - Parse an option parameter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Read - Read a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Send - Send a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Version - Print version and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Char - Called with every charact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routines to your communications libra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nterfaceClose - Close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nterfaceOpen - Open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nterfaceRead - Read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nterfaceSend - Send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shows some of the applications this tool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ood for.  (The items with an asterisk are projects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one using this automation techniq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utomating CompuServe ac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trolling/testing a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trolling/testing an ASCII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trolling/testing Unix or a program running on Uni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trolling/testing other mini or mainfram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trolling/testing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trolling/testing Data Switch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* Network monitoring from users perspe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trolling/testing Special equipmen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cal instruments.  Especially instrument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designed in to help support autom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* Controlling/testing Target debug moni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trolling/testing Prom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trolling/testing anything that has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or can be redirected through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ation instructions see the readme file for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PACKAGE.LST file for a description of CONSULT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DOC, LICENSE.DOC, and so on.  Within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about registering, warranty,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s, vendor/sysop information, hiring m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consultant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Turbo C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COM 1 or COM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IBM PC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A communication package, such as, Greenleaf Comm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.21  (Should work with v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Library Program-Playback Tool communicates via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o the communication package.  I provide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hronous RS-232 communication package with this tool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.  However, I recommend using a communication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dditional features and a proven trac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ace routines are provided for the Greenleaf Comm Libr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may port the interface routines to an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unication packages.  This manual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for both registered and unregistered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interface routines for a different communication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given registered user receive the source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this tool to other compilers and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is generated by the batch file genauto.bat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urbo C is located in \tc or edit the batch file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Interfac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face libraries are generated by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ace.bat.  Make sure Turbo C is located in \tc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leaf Comm Library is located in \gls or edit th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th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detailed information on how to port th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o use other communication packages. 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reference section for CommInterfaceCl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Open, CommInterfaceRead, and CommInterface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 your application, I recommend starting with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 the self-extracting file ex01.exe.  Copy this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directory, then execute ex01.  Here you will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ready to compile with genex01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Using Example 1 (ex01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of this section is to provide you with a simpl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you started.  Also, to help you get started,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section.  This will give you an overview of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 using the AutoLibrary(tm) Program-Playback too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un the Wyse demo if it is convenient, i.e.,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e terminal handy.  Regardless of whether you are abl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yse demo, I recommend doing a quick code review of the dem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example 1 and then look at example 2. 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self-extracting files ex01.exe and ex02.exe.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in clean directories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etting started with something new, it is nice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hat is required.  Therefore, I have supplied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template.c from ex01.exe) that contains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AutoLibrary(tm) Program-Playback too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de is a listing of template.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emplate.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a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EveryChar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Print each character received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c",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argc, arg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, add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c = argc; /* for compiler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v = argv; /* for compil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Initial AutoLibrary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idInitAutoLibrary(AVID, &amp;add_info, "_B'3'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Open the communication por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= AvidOpenPort(AVID, "com1", &amp;add_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.b'9600' .1 .8 .n +S -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isplay AutoLibrary version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idVersion(AVID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Ready for automatio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Finished so close the com por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idClosePort(AVID, com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Exit from AutoLibrary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idExitAutoLibrary(AVID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template program has been supplied with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compiled.  If the following automation sequenc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template file, it would send "Hello Worl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PC was connected to.  Then it would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Hello 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(AVID, com, "Hello World"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1, "Hello Back"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AvidSendSearch(AVID, com,(long)20, (long)1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&amp;add_info, "")) ==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ound Hello Back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imeout occurr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this code and connect your PC to a terminal or a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erminal emulation software, you will see the "H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" string printed.  Then, from the terminal or PC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software, you can type in the string "H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", which would result in a successful auto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s small, but it gives you a feel for how auto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  A command string is sent out, then one or mor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c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example is a bit odd.  Normally, auto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connected to programs or equipmen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on there own.  For this example, you sim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eing automated when you typed in "Hello Bac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Using Example 2 (ex02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wyse terminal demo you will need to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one (com1) of a PC to a Wyse 30, Wyse 50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e 60.  For a Wyse 60 terminal, invoke the setup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e 50 compatibility mode.  When connecting the P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, a null modem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yse terminal demo is executed from a command lin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rks much like a Unix utility.  The code in wyse1.c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rol code, where as, the code in wyse.c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in 'wyse' (without options), a help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X02\&gt;w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wyse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&lt;options&gt; ar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 --- Run all t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 --- Abort program if an error occurs. (Default is contin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--- Run long version of t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 --- Run protected mode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--- Run screen attributes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 --- Run screen location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 --- Run screen prin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ill run all of the tests and abort if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X02\&gt;wyse +a 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ill run the Screen Attributes tes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 test.  The long versions of these tes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X02\&gt;wyse -a +p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ests has been coded to purposely report erro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monstrate what error messages look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of this tutorial is to introduce you to autom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Library(tm) Program-Playback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torial uses a PC and a Wyse 50 terminal. 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between the PC and the Wyse 50 terminal places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nusual role of "host computer."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seems normal to the terminal, which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en received and sends characters when typed 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e 50 does not know it is connected to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C and Wyse 50 are connected, we can write auto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hat send and receive from the terminal.  This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s on a Wyse 50 command that allows host compu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terminal.  The command has the format "ESC&lt;space&gt;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one of many Wyse 50 escape codes.  When the Wys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this command, it returns the string "50\r".  The '\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the C notation for a return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de segment is the first of many that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&lt;space&gt;" escape command to illustrate automation tech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utoLibrary(tm) Program-Playback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(temp_s, "%s ", ESC_C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(AVID, com, temp_s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1, "50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_value = AvidSendSearch(AV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,(long)5, (long)10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 to AvidRegisterSend and AvidRegisterWait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lists being built for AvidSendSearch: the send-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-list.  The call to AvidRegisterSend does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tring.  Instead, AvidSendSearch send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n the send-list and then begins a search for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ait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AvidSendSearch sends the command "ESC&lt;space&gt;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yse 50 terminal, then begins a search for the string "50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returned depends on the outcome of the search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50" is found, the return value will be 1.  If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50" is not found, the value 0 will be returned.  Zero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 when none of the strings in the wait-list are f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, when the string is found, the returned value dep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as registered.  In this example, the string "50"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with 1.  It could have been registered with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7, which would cause AvidSendSearch to return 527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as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register more than one string in the s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However, this is not done very often, since com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trings can be built using 'sprintf'.  It is differ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-list.  Your programs will have multiple wai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.  Since the Wyse 30, Wyse 50, and Wyse 60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modes, it makes sense to write the abov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gment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(temp_s, "%s ", ESC_C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(AVID, com, temp_s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1, "30"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2, "50"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3, "60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_value = AvidSendSearch(AVID, 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long)5, (long)10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different except for the two additional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.  These calls allow AvidSendSearch to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ings "30", "50", and "60"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will return 1 if connected to a Wyse 30, 2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 Wyse 50, and 3 for a Wyse 60.  ERR_SNF (Zero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f none of these terminals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suppose the PC's serial port is disconnected. 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de segment, AvidSendSearch will timeout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SNF (String-Not-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Library(tm) Program-Playback tool supports two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s:  A Repeating Timeout and an Ending Timeout.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repeating and ending timeouts, notice that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of automation requires timeouts.  Auto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tically sending a keystroke sequence, then sca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 a list of expected responses.  When n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responses are found, a timeout must occur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ter an endless loop without a timeou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peating timeout starts over after each received charac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a repeating timeout of 10 seconds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will not occur unless there is communication sil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econds.  A timeout will never occur if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received.  An ending timeout, on the other hand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et with each newly received character.  If an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of 20 seconds is specified, a timeout will occur i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regardless, assuming none of the expected respo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types of timeouts can play an important role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utomation "scripts."  The repeating timeout can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sonable timeout value and still be able to handl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in input.  The ending timeout can be given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which could indicate an error condi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returns ERR_SNF due to a timeout,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'add_info' will be set to ERR_ENDING_TIMEOU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REPEAT_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pic that is related to timeouts is draining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 Draining a communication port is simply rea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while ignoring them for a specified amount of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period to drain a communication port can be a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in and an Ending Drain.  A repeating drain starts ov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wly received character.  There needs to be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ents for repeating drains to stop.  An ending drain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pecified amount of time regardless of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the same sample code segment with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AvidDrain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(temp_s, "%s ", ESC_C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(AVID, com, temp_s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1, "30"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2, "50"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3, "60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_value = AvidSendSearch(AVID, 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long)5, (long)10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DrainPort(AVID, com, (long)1, (long)3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rains the communication port of the &lt;cr&gt; charac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when a Wyse 50 terminal receives the "ESC&lt;space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it returns "50&lt;cr&gt;".   However, the wait-lis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string "50", which causes the &lt;cr&gt; character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.  To guard against the &lt;cr&gt; character effect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 sequence, it is dr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make sure the &lt;cr&gt; is read in, is to includ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 string.  The following example demonstrat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(temp_s, "%s ", ESC_C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(AVID, com, temp_s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1, "30\r"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2, "50\r", &amp;add_info, "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3, "60\r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_value = AvidSendSearch(AVID, 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long)5, (long)10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e call to AvidDrainPort is gone and the '\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has been added to the wait strings.  For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'\r' character is better than calling AvidDrain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cause the one second delay in AvidDrainPort is avoi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methods, otherwise, result in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draining is needed when there are leftove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automation sequence has finished. 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\r' was a leftover character.  You will find dr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s very useful when the leftover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ion sequence v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de segment will be familiar by now.  It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&lt;space&gt;" command to the Wyse 50 terminal then sca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50".  When finished, the '\r' character is dr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(temp_s, "%s ", ESC_C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(AVID, com, temp_s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1, "50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_value = AvidSendSearch(AVID, 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long)5, (long)10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DrainPort(AVID, com, (long)1, (long)3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de segment works the same way as above, bu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(temp_s, ".s'%s ' 1w'50' .d'1'", ESC_C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= AvidSendSearch(AVID, com, (long)5, (long)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&amp;add_info, temp_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witches, the same automation sequence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call to AvidSendSearch.  The .s'%s ' switch ad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&lt;space&gt;" string to the send-list, the 1w'50' switch ad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50" to the wait-list, and the switch .d'1'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to be a drain after the automation sequen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  These switches replace the need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, AvidRegisterWait, and AvidDrainPort explici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same call again with two additional wait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(temp_s, ".s'%s ' 7w'30' 6w'50' 9w'60' .d'1'", ESC_C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= AvidSendSearch(AVID, com, (long)5, (long)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&amp;add_info, temp_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AvidSendSearch will send the "ESC&lt;space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hen search for the strings "30", "50", and "60"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30" is found, AvidSendSearch returns 7, if "50"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is returned and if "60" is found, 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witch .D'3' would also be required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d version match the unswitched version exactly.  The .d'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uses a Repeating Drain for one second and the .D'3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a 3 second Ending D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SC&lt;space&gt;" command would make a nice general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that other parts of the automation program could c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oolean function that returns TRUE if a Wyse 30, 50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is connected and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yse_terminal(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_s[8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dd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to see if connected to a Wys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command  ESC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 is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yse terminal will return 30\r, 50\r, or 60\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rintf(temp_s, ".s'%s ' 1w'30' 2w'50' 3w'60' .d'1'"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SC_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err = AvidSendSearch(AVID, com, (long)1, (long)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add_info, temp_s)) &lt;= ERR_SN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TR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error codes are returned as negative numbers,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ess than or equal to ERR_SNF will work fine.  This j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FALSE will be returned if none of the strin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-list are found or an error is returned by AvidSend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will be returned if AvidSendSearch returns 1, 2, or 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s of the program would then be able to make call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Before testing begins, make sure we are cable correctly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!wyse_terminal(com)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idLogInfo(AVID, com, "Bad connection to Wyse terminal"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AD_CONNECTION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automation routine 'wyse_terminal' is of general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uld be put in a function library with other auto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ritten for wyse terminals.  The library could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other members of the programming staff. 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use automation routines allows automation progra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like regular programs using a modula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 is an improvement on the 'wyse_termin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It will return a constant that specifies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e that is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erminal_type(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_s[8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dd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to see if connected to a Wys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command  ESC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 is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yse terminal will return 30\r, 50\r, or 60\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tf(temp_s, "%s ", ESC_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idRegisterSend(AVID, com, temp_s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idRegisterWait(AVID, com, WYSE_30, "30"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idRegisterWait(AVID, com, WYSE_50, "50"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idRegisterWait(AVID, com, WYSE_60, "60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AvidSendSearch(AVID, com, (long)2, (long)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add_info, ".d'1'.D'3'"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s of the program would then be able to make call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Before testing Wyse 50 features, make sure this is a Wyse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terminal_type(com) != WYSE_5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'terminal_type' routine uses AvidRegisterSe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 to build the send-list and wait-list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way to code this routine because of the constants WYSE_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E_50, and WYSE_60.  These constants would be defin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header file and can be given any valid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were used like in previous examples, WYSE_30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efined as 1, WYSE_50 as 2, and WYSE_60 as 3.  It i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'terminal_type' routine not be required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o AvidSendSearch uses the .d'1' and .D'3' switc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in the communication port.  An explicit call to AvidDrain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yielded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mplementation of 'terminal_type' is a very good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his automation routine.  However, I would like to code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 to demonstrate AvidSendSearch's ability to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 By adding the switch -c'2' and the parameters 'actu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captured' to AvidSendSearch, a string capture i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ollowing code segment will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erminal_type(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_s[8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, add_inf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aptured[5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c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to see if connected to a Wys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command  ESC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 is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yse terminal will return 30\r, 50\r, or 60\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rintf(temp_s, ".s'%s ' 1w'\r' .d'1' .D'3' -c'2'",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SC_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err = AvidSendSearch(AVID, 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long)2, (long)5, &amp;add_info, temp_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long *)&amp;actual, captured)) &lt;= ERR_SN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atoi(captured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'2' switch causes two characters to be captured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e 50 receives the "ESC&lt;space&gt;" command, it return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First, the character is '5', then '0', an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haracter '\r'.  The capture string starts out empt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up during the automation sequence.  The follow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how the capture string fi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"        - String emp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"       - First character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0"      - Next character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0"      - The return charact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turn character is received, the automation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.  Notice that the wait string ("\r" here) is no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Wyse 50 responds to the "ESC&lt;space&gt;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.  Instead of "50\r", say the Wyse 50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"Wyse50\r".  The code above will still work by 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string "50".  However, the capture string will fi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"        - String emp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"       - First character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y"      - Next character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s"      - Next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"      - Next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5"      - Next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0"      - Next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0"      - The return charact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llustrates how the capture will start ignor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etting them drop off of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number of characters in the capture string may b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amount specified in the switch.  This happen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on sequence ends before the capture string is fi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NULL characters can be part of the input stre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number of characters in the captured string is pass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in the parameter 'actual'.  Strlen(captured) may no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number of characters in the captured string d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ctually two types of string captures possi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.  The above sample code demonstrat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which is initiated with the switch -c'x', where x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characters to capture.  The second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invoked with the +c'x' switch, where x, again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racters to capture.  However, there is a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these two types of captures.  The fir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c'x') starts pushing the oldest characters out of the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fter x characters have been received.  The second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(+c'x'), on the other hand, stops the automation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pture string is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emonstrating the +c'x' capture, a little history.  W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rote the AutoLibrary(tm) Program-Playback to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did not support capturing strings.  Instea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ay to get captured strings were to extract them from a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ith the routine AvidGetFromHoldArea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GetFromHoldArea is still a valid way to get capture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following code segment will show.  You will noti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gment gives the same results as the code segment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the -c'2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erminal_type(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_s[8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, add_inf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aptured[5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c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to see if connected to a Wys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command  ESC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 is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yse terminal will return 30\r, 50\r, or 60\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tf(temp_s, ".s'%s ' 1w'\r' .d'1' .D'3'", ESC_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err = AvidSendSearch(AVID, com, (long)2, (long)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add_info, temp_s)) &lt;= ERR_SN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= AvidGetFromHoldArea(AVID, com, 1,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ptured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atoi(captured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AvidGetFromHoldArea useful in your auto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because of its ability to extract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rea and be able to span across data that was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utomation sequences.  AvidGetFromHoldArea is a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or extracting capture strings.  However, I fou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st majority of strings that I wanted to cap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was more important.  Therefore, I added the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AvidSendSearch.  Internally, AvidSendSearch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GetFromHoldArea with the correct parameters.  This proces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strings seemed very natural to me.  The proces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does not worry about the capture string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 sequence is over.  Then it looks backward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rea to extract out the capture string.  This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backwards into the hold area led naturally to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capture.  Namely, a forward looking capture. 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tart putting characters into the capture string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received from the communication port.  On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worries about the capture string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 sequenc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ward looking capture is invoked with the switch +c'x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ype of capture will be referred to as a Positive Cap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ward looking capture is invoked with the switch -c'x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ferred to as a Negative Capture.  Just remember the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'-' as the Negative Capture and the plus character '+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ve Capture.  Also, remember that the Negative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backwards into the hold area after the automation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finished.  Where as, the Positive Capture looks forw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s the capture string as the automation sequ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ing.  The Positive Capture will terminate the auto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f the capture string is full.  The Negative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ver end the auto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ful to again code the Wyse 50's host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ESC&lt;space&gt;" using a Positive Cap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erminal_type(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_s[8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, add_inf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aptured[5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c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to see if connected to a Wys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command  ESC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 is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yse terminal will return 30\r, 50\r, or 60\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tf(temp_s, ".s'%s ' .d'1' .D'3' +c'2'", ESC_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err = AvidSendSearch(AVID, 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long)2, (long)5, &amp;add_info, temp_s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ong *)&amp;actual, captured)) &lt;= ERR_SN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atoi(captured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+c'2' switch specifies a Positive Capture of two charac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shows how the capture string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"        - String emp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"       - First character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0"      - Next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0"      - The automation sequence end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ture string is f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The drain switches .d'1' and .D'3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in the '\r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as we did with the Negative Capture, that the Wys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"Wyse50\r" instead of "50\r".  Remember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ed the resulting capture string was "50"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Wyse 50 returned "Wyse50\r" or "50\r".  The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however, for Positive Captures, as the follow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"        - String emp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"       - First character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y"      - Next character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y"      - The automation sequence ends with th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pture string. - The drain switch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in the characters "se50\r" (Not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the result is not what was desir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know the Wyse 50 really will return "50\r", both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suppose the Wyse 50 worked yet another way, where say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ade before 1983 returned "Wyse50\r" and all termi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fter 1983 returned "50\r".  To make our automation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both types of Wyse 50 terminals, the routin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gative Capture would be the only correc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describe the Positive Capture again with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d example.  The previous examples were good, however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he Positive Capture with the Negative Captu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where the Negative Capture was the best choice.  Now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describe an example that is better sui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ace where the Positive Capture is best suited, i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to key off of is before the information to be captu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escribing a new example, the Reference Manual doe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example for Positive Captures, which capture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urrent whether conditions.  In this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Temperature" is always displayed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.  First, a call is made to AvidSendSearch that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ring "Temperature", then another AvidSendSearch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ctually capture the temperature.  A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example can be found in the reference gui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at describes AvidSend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lace where the Positive Capture is best suited i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characters to capture needs to have an upper li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de captures the next 80 characters of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(AVID, co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long)10, (long)60, &amp;add_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+c'80' 1w'\r' 2w'\n'", (long *)&amp;actual, captu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ece of code would be used for reading in a "line"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ike a line of data would be read from a file.  Whe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have been received, AvidSendSearch will return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s in the capture string and the auto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ould be finished.  If, however, a newli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\n') or a return character ('\r') is received, AvidSend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turn with less than 80 characters in the cap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re were no send strings.  It is ok (and common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to be called without a send str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, a previous call to AvidSendSearch may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an input stream.  It is also possibl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application or device that is being automated,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does not need initiated, i.e.,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in as soon as the por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de segment adds to the previous one. 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is put in a while loop.  AvidSend is us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hat starts the data f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(AVID, com, "facts\r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( err = AvidSendSearch(AVID, 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ong)10, (long)60, &amp;add_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+c'80' 1w'\r' 2w'\n'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ong *)&amp;actual, captured)) &gt;= ERR_SNF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* It is ok for err to equal ERR_SNF if caused by captur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filling up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err == ERR_SNF) &amp;&amp; (add_info != ERR_CAPTURE_FULL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Write captured string to a file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intf(cap_file, "%s\n", capture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AvidSend was used to send the command 'facts'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.  AvidSendSearch could have been use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cts\r" registered in the send-list and nothing regis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ait-list.  However, AvidSend is a better choice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would have been a better choice i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vidSendSearch features were needed, such as, dr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example that uses 'add_info'.  'Add_info'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arameter that allows your automation programs to ge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why an error occurred.  This example needs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e ERR_SNF was returned.  If ERR_SNF was returned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, 'add_info' will return with ERR_REPEAT_TIMEOU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ENDING_TIME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above example compares 'add_info' to ERR_CAPTURE_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est way to find out if the automation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inue.  When ERR_SNF is returned due to the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eing full, more characters are out there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o summarize what we have looked at so far.  This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ntroduced you to the follow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DrainPort --- Drains a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GetFromHoldArea --- Gets a string from the hol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LogInfo --- Log messages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RegisterSend --- Registers a string in the send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RegisterWait --- Registers a string in the wait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Send --- Send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routines that I would like to int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ClosePort --- Closes an AutoLibrar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ExitAutoLibrary --- Exit from Auto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InitAutoLibrary --- Initializes Auto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OpenPort --- Opens an AutoLibrar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Version --- Displays the AutoLibrar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example uses these routines to put it all 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will call the routine 'terminal_type'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terminal connected.  It will then print the answ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a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argc, arg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dd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Initial AutoLibrary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idInitAutoLibrary(AVID, &amp;add_info, "_B'3'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Open the communication por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= AvidOpenPort(AVID, "com1", &amp;add_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.b'9600' .1 .8 .n +S -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isplay AutoLibrary version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idVersion(AVID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isplay the type of Wyse Terminal that is out there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term_type = terminal_type(com)) 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Not connected to a Wyse 30, 50, or 60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nnected to a Wyse %i terminal\n", term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Finished so close the com por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idClosePort(AVID, com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Finished so exit from AutoLibrary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idExitAutoLibrary(AVID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erminal_type(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_s[8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, add_inf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aptured[5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c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to see if connected to a Wys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command  ESC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 is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yse terminal will return 30\r, 50\r, or 60\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rintf(temp_s, ".s'%s ' 1w'\r' .d'1' .D'3' -c'2'",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SC_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err = AvidSendSearch(AVID, 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long)2, (long)5, &amp;add_info, temp_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long *)&amp;actual, captured)) &lt;= ERR_SN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atoi(captured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ll of the routines in the AutoLibrary(tm) Program-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have been introduced in this tutorial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Convert --- Utility routine that converts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LogOpen --- Open a log file for AvidLogInf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ProcessOptions --- Used to process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Read --- Read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Convert and AvidProcessOptions are utility routine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 programs may use.  AvidConvert converts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trings.  When a character is not printable, Avid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it to a printable string.  AvidProcessOption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that is used internally to process the option parame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s can use this routine if you also want to support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parameter.  AvidLogOpen opens a log file for AvidLog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idRead is used internally by AvidDrainPort and AvidSend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mation programs should not require this routine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ly for completeness.  The Reference Guide has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cludes the tutorial of the AutoLibrary(tm)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tool.  I hope this section has given you a feel f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 is done using this t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For the AutoLibrary(tm) Program-Playback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the reference guide for the AutoLibrary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-Playback tool.  Each routine is described along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options.  Examples are supplied for each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ClosePort - Close Communic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ClosePort(AVID, com, 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--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-- System parameter that must 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-- The communications port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T_INITIALIZED -- This error is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InitAutoLibrary is not call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MM_PACKAGE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ackage cannot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correctly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occurs, the parameter 'add_info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the actual erro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VALID_PORT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pecified in the 'c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was not a valid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 err&gt;   -- When ERR_COMM_PACKAGE is returned, 'add_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actual erro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vidClose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loses the communication port that was ope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OpenPort.  All of the memory allocated by AvidOpen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.  This routine calls CommInterfaceClose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of the comm package can be clos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ill close the log if one was opened by AvidLog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assumes there will not be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ClosePort(AVID, com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checks for problems when clos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err = AvidClosePort(AVID, com, &amp;add_info, "")) != ERR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= %d, Additional Info = %d\n", err, add_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OpenPort, CommInterface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vidClose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Convert - Convert Characters t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Convert(c, s, 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--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         -- Character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;       --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onverts characters into strings.  Each of th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characters are converted into a coded str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haracter '\0' would return as "[NUL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useful in EveryChar, which was the main reas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as written.  The following lists how each of th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charact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- [NU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- [SO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- [ST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- [ET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- [EO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- [ENQ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- [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- [B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- [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vidConv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- [H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- [L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- [V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- [F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- [C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- [S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- [S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- [D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- [DC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- [DC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- [DC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- [DC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- [NA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- [SY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- [ET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- [CA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- [E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- [SU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-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- [F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- [G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- [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- [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 -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de will print all character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in a tty l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EveryChar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[2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dd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idConvert(c, s, &amp;add_info, "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s"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vidConv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DrainPort - Drain Communic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 = AvidDrainPort(AVID, com, (long)r_drain, (long)e_drain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--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-- System parameter that must 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-- The communications port to d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_drain;  -- The number of seconds to dr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port.  The drain time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after each character received.  (A rep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ameter constant AVID_NO_TIMEOU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idDrainPort to never stop draining du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ing dr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AvidDrainPort will drain forev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ID_NO_TIMEOUT is used for both 'r_drain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e_dra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_drain;  -- The number of seconds to dr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port.  The drain time will NO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after each character received.  (An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ameter constant AVID_NO_TIMEOU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idDrainPort to never stop draining due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dr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AvidDrainPort will drain forev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ID_NO_TIMEOUT is used for both 'r_drain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e_dra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vidDrain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T_INITIALIZED -- This error is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InitAutoLibrary is not call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MM_PACKAGE    -- This error can occur when AvidDrain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s from the communication por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occurs, the parameter 'add_info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the actual erro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VALID_PORT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pecified in the 'c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was not a valid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 err&gt;        -- When ERR_COMM_PACKAGE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dd_info' contains the actual err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e 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rains a communication port.  The drain tim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a repeating timeout or as an ending timeou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can be called out explicitly or it is possible to dr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line directly from AvidSendSearch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will drain the communication por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2 seconds of communications silents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ilents for 2 seconds, the drain will stop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DrainPort(AVID, com, (long)2, (long)20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will drain the communication por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4 seconds of communications silents.  If there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ilents this call will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vidDrain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 = AvidDrainPort(AVID, com, (long)4, AVID_NO_TIMEOUT,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will drain for 5 seconds paying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the communicatio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 = AvidDrainPort(AVID, com, AVID_NO_TIMEOUT, (long)5,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(Especially .D and .d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vidDrain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ExitAutoLibrary - Exit Auto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ExitAutoLibrary(AVID, 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--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-- System parameter that must 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T_INITIALIZED -- This error is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InitAutoLibrary is not call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ANNOT_EXIT     -- All of the AutoLibrary ports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sed first with AvidClos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exits from the AutoLibrary(tm) Program-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.  All memory and resources used by this tool are retur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vidExitAutoLibrary is called, it is possible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InitAutoLibrary to again initialize the AutoLibrary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-Playback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ll is made after the last opened port is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vidClos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vidExitAuto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ExitAutoLibrary(AVID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InitAuto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vidExitAuto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GetFromHoldArea - Get Characters from Hol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 = AvidGetFromHoldArea(AVID, com, (long)pos, (long)siz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, 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actual;   -- This is the actual number of characters in 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not match strlen(s) if nu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received from the hol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-- System parameter that must 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-- The AutoLibrary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os;      -- This is the position in the hold area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characters that will make up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size;     -- This is the size of the string to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;       -- This is the string that was buil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idGetFromHol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ctual&gt;  -- Returns the number of characters in the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is returned when there is no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ld area or if erroneous values where passed to i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negative seven for the position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that is specified outside the hold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vidGetFromHold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get characters from the hold area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capture characters directly from the AvidSend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by specifying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will get 5 characters from the hol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osition 3.  If the hold area had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0123456789", 'capture' would have the string "3456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= AvidGetFromHoldArea(AVID, com, (long)3, (long)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apture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ollowing example executed 'capture' would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12" given the same hold area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= AvidGetFromHoldArea(AVID, com, (long)8, (long)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apture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(Especially +c and -c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vidGetFromHold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InitAutoLibrary - Initialize Auto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InitAutoLibrary(AVID, 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--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-- System parameter that must 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'num'   -- This changes the number of milliseconds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ending the first character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value will replace the default permanent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'num'   -- This changes the number of milliseconds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each character sent.  The specified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the default permanently. (Default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h'num'   -- This option changes the size of the hold are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will automatically be increased if th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less than AvidSendSearch's captur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ND_SEARCH_CAPTURE_MAX).  (Default is 5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        -- This switch is used after your copy of Auto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gistered.  This will initialize Auto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printing "Unregistered Evaluation Copy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registered users are not allowed to use this switch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the actual printing of "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Copy" interferes with your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e AutoLibrary, you may temporarily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+R switch does not change the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utoLibrary.  Both the registered and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methods result in fully func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vidInitAuto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ALREADY_INITIALIZED  -- This routine cannot be calle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once without fir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idExitAuto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to initialize the AutoLibrary(tm)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back tool.  This routine must be the first routine c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dExitAutoLibrary to un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nitializes AutoLibra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libraries.  (The unregistered libraries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Unregistered Evaluation 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InitAutoLibrary(AVID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nitialize AutoLibrary for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The +R switch causes the printf to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InitAutoLibrary(AVID, &amp;add_info,"+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ExitAuto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vidInitAuto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LogInfo - Log information to file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 = AvidLogInfo(AVID, com, title, user_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val;       -- Return code or if *E switch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logged error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-- System parameter that must 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-- The AutoLibrary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title;   -- A one line string to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user_code; -- An integer value that can be used in any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information to the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   -- Print the log message to the screen using printf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guarantees the message will be printed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efault.  The default is to print, but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 by AvidLog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-- Do not print the message to the screen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s the message will not be printed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efault.  The default is to print, but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 by AvidLog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   -- After the error has been logged, 'exit(1)' is call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further processing.  This switch guarantees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bort, regardless of the current defaul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continue processing, but this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LogOpen.  This switch will only have effect o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i.e., messages that use the *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 -- After message has been logged, continue process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guarantees processing will continu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efault.  The default is to continue proce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is can be changed by AvidLog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vidLog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L   -- Log the message to the log file.  This switch guarant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will be logged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  The default is to log all messages, but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 by AvidLogOpen.  Also, this switch is only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vidLogOpen is called to ope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-- Do not log message in the log file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s the message will not be logged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fault.  The default is to log all message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changed by AvidLog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   -- This option directs AvidLogInfo to print the log ent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.  The string "ERROR(int)," is added to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AvidLogInfo returns the number of errors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witch is specified.  The integer that is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ERROR(int) is the 'user_code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   -- This option directs AvidLogInfo to add a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 to the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   -- This option directs AvidLogInfo to print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where AvidLogInfo was called from in your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The line number and source file name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message.  With this information, error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d back to the exact source line they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sitive Number&gt;   -- The number of logged error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e only when the *E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T_INITIALIZED -- This error is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InitAutoLibrary is not call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WRITING         -- There was a problem writing to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VALID_PORT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pecified in the 'c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was not a valid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vidLog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 err&gt;        -- When ERR_WRITING is returned, 'add_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ontain the system erro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by the clib call to 'fprint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makes it possible to log a message to a file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or to both.  Switches are used to customize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message.  The examples below will show some of the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will use this routine to log when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tarted.  The 'user_code' is set to zero and is not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*E switch was not specified.  The *T switch will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amp to the logged message, which will documen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started.  The output from this call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Log the type of test and when it started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idLogInfo(AVID, com, "Executing screen location test",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, &amp;add_info, "*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 Jun 24 17:36:12 1991,Executing screen locatio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will log an error.  Notice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from AvidSendSearch is specified as the 'user_cod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is will help determine the cause of the err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*E, *T, and *L add more information to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he output from this call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vidLog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ake sure the cursor is where we placed it with ESC b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(temp_buf, ".s'%sb' 1w'C' -c'6'", ESC_C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err = AvidSendSearch(AVID, 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long)10, (long)30, &amp;add_info, temp_bu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long *)&amp;actual, capture)) &lt;= ERR_SNF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logged = AvidLogInfo(AVID, 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ursor not placed correctl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, &amp;add_info, "*ETL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-1002),Mon Jun 24 17:36:12 1991,(TST.C,74),Curs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example does not log the entry to the log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message is printed to the screen.  The out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rint Welcome message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LogInfo(AVID, com, "Welcome", 0, &amp;add_info, "-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Log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vidLog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LogOpen - Ope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LogOpen(AVID, com, filename, 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     --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     -- System parameter that must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     -- The AutoLibrary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filename;     -- The file to open as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    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 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-- This option changes the default for AvidLogInfo t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log message to the screen.  The norma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messages to the screen using 'print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   -- This option changes the default for AvidLogInfo to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after the error has been logged. 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ntinues processing after logging error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will only have effect on error messages, i.e.,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use the *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T_INITIALIZED -- This error is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InitAutoLibrary is not call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PENING         -- There was a problem opening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VALID_PORT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pecified in the 'c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was not a valid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vidLog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to open a log file that AvidLogInf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The switches that this routine supports allows AvidLog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different defaults.  AvidLogOpen is needed only to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 file and is not required before AvidLogInfo is c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AvidLogOpen is not called, AvidLogInfo is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ging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will open a log file called "log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LogOpen(AVID, com, "logfile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will again open a log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file".  However, it will also chang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LogInfo to not print log entries to the screen and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fter logging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LogOpen(AVID, com, "logfile", &amp;add_info, "-p +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Lo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vidLog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OpenPort - Open Communic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= AvidOpenPort(AVID, device, 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-- This is the AutoLibrary port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that is used by all of the Auto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-- System parameter that must 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device;  -- This is the device name of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'num'   -- This changes the number of milliseconds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ending the first character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value will replace the default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port.  (Default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'num'   -- This changes the number of milliseconds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each character sent.  The specified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the default permanently for this port.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h'num'   -- This option changes the size of the hold area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ort.  This value will automatically be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hosen value is less than AvidSendSearch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size (SEND_SEARCH_CAPTURE_MAX). 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(Depends on implementation of CommInterface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'baud'  -- This will change the baud rate from the defaul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to the specified value.  Choose from:  50, 7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, 134.5, 150, 300, 600, 1200, 1800, 2000, 24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0, 4800, 7200, 9600, 19200. (Default is 96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1        -- One stop bit will be used.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vidOpen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2        -- Two stop bits will be used.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7        -- Seven bits per word. (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8        -- Eight bits per word.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        -- Even parity will be used. (Default is o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        -- Odd parity will be used.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        -- No parity will be used. (Default is o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-- This will cause the 7th bit to NOT be stripp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 is to str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        -- This will cause the 7th bit to be stripp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X        -- This will cause software (xon-xoff) flow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.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    -- This will cause software (xon-xoff) flow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used. (Default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        -- This will cause dtr to be asserted. (Defaul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'num'   -- Changes the default receive buffer size.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'num'   -- Changes the default transmit buffer size.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5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eenleaf Com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mmerical communication package provided by Greenle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 16479 Dallas Parkway, Bent Tree Tower Two, S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0, Dallas, TX  75248,  (214)248-25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is is just one of many good communication packag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sy to write interface routines for the AutoLibrary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Tool, so don't feel you are tied to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vidOpen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b'num'  .1  .2  .7  .8  .e  .o  .n  -S  +S  +X  -X  .T  rx'num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'nu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supported are:  50, 75, 110, 134.5, 150, 300, 6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, 1800, 2000, 2400, 3600, 4800, 7200, 9600, 19200. (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96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srtcl.lib Com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basic communication package supplied with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bines the interface routines with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oftware.  It is intended to allow you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brary and make it easy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_QUEUE_FULL is returned if the send queue is fu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VALID_PORT is returned if something other than com1 or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'num' .1  .2  .7  .8  .e  .o  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supported are:  110, 150, 300, 6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. (Default is 96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default is to use receive Xon/Xoff, an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Transmit Xon/Xoff is not supported, i.e., this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gnore Xoff characters.  However, the Xon/Xoff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if characters are received faster tha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 The restriction works out ok because you 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characters you send but cannot control how many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character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sitive number&gt;   -- No error occurred.  The positiv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utoLib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T_INITIALIZED -- This error is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InitAutoLibrary is not call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MM_PACKAGE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ackage cannot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correctly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occurs, the parameter 'add_info'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vidOpen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the actual erro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EXCEEDED_COMLIST_SIZE     -- This will occur when an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made to open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LIST_SIZE.  The defaul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 is 30, which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re-compiling Auto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_MEMORY       -- This will occur when there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to allocate required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 err&gt;        -- When ERR_COMM_PACKAGE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dd_info' contains the actual err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e 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opens an AutoLibrary communication po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creates the required data structure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 and calls CommInterfaceOpen to open the hardwar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unication packag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Note: the list of options for this routin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 how the interface library routine CommInterface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opens the communication port at 9600 bau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top bit, eight bits per word, no parity, strip 7th b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= AvidOpenPort(AVID, "com1", &amp;add_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.b'9600' .1 .8 .n +S -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ClosePort, CommInterfac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vidOpen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ProcessOptions - Parse an Option Parame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_char = AvidProcessOptions(AVID, o_list, targ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har *)&amp;control, arg_s, (int *)&amp;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o_char;   -- This is the character part of the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have a '\0' (null) value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options to process.  If the switch wa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'good', for example, 'o_char' would retur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-- System parameter that must 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_list;  -- This is the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target;  -- Look only for the option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rget.  This makes it possible to sca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rget option without using a whi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ntrol; -- This is the option control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sed option.  If the switch was -X'good'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'control' would return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arg_s;   --  This is where the options argument is writt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witch does not have an argument,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s returned.  If the switch was -X'good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'arg_s' would return "go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start;    -- The location to start parsing i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  This parameter must be initialized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left alone.  It is used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idProcessOptions to track which switch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vidProcess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outine that parses the option parameters th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brary routine has.  AvidProcessOptions is not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utomation, however, it has been documented and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because it is a nice routine of gener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vidProcess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ProcessOptions can be used two ways.  This example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ay, where the 'target' parameter is given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look for, namely, "-L".  AvidProcessOptions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until it finds this specific switch or it returns NU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eliminates the need to call AvidProcessOption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ind out if over night tests should be done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vidProcessOptions(AVID, arg_str, "-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amp;control, arg, &amp;start) != '\0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_version = TR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_versio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way to use AvidProcessOptions is to call it in a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.  The 'target' parameter is left empty, which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ProcessOptions to return the next switch.  The 'sc'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with the switch character and the 'control'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with the control character. 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'start' parameter to zero, because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determine which switch to return.  If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tart' parameter was set to zero inside the while lo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ProcessOptions would always return the firs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ind out what kind of batch mode testing to do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=0; /* Required by AvidProcessOptions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(sc=AvidProcessOptions(AVID, arg_str, "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control, arg, &amp;start)) != '\0'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Execute print test if "+P" switch was specified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control == '+') &amp;&amp; (sc == 'P')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_testing(co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_scr_print(com, 20, 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Execute screen attributes test if "-a" switch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control == '-') &amp;&amp; (sc == 'a')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_testing(co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_scr_attribs(co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vidProcess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ad - Read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AvidRead(AVID, com, (long)r_timeout, (long)e_time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              -- The character receive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     -- System parameter that must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     -- The AutoLib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_timeout;     -- The number of seconds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 The timeout value starts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each charact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_timeout;     -- The total number of seconds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 plus the current number of second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imeout value does NOT start ov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charact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Read is different from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Library routines that use an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out.  For AvidRead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s since Jan 1, 1970 must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lay before making the call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(second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(e_timeout != AVID_NO_TIMEO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_timeout = e_timeout +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make call to AvidRead he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    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 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vid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haracter&gt;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T_INITIALIZED -- This error is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InitAutoLibrary is not call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MM_PACKAGE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ackage cannot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correctly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occurs, the parameter 'add_info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the actual erro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EOF             -- There were no more characters to rea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out occurred.  If a timeout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dd_info' will have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_REPEAT_TIMEOUT or ERR_ENDING_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VALID_PORT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pecified in the 'c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was not a valid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 err&gt;        -- When ERR_COMM_PACKAGE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dd_info' will contain the actu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by the 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REPEAT_TIMEOUT  -- When ERR_EOF is returned and the c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imeout is a Repeating Timeout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ENDING_TIMEOUT  -- When ERR_EOF is returned and the ca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Ending Timeout, this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ad one character at a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.  This routine is supplied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ness and is not required for automation. 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and AvidDrainPort call this routin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ending timeout must be fixed up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 the parameter definition of 'e_time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vid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should be used to read characters into a buf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vid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ource code for AvidSendSearch or AvidDrain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vid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 - Register a String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RegisterSend(AVID, com, s_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     --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     -- System parameter that must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     -- The AutoLib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_string;     -- This is the string to be s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Send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    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 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'num'   -- This changes the number of milliseconds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ending the first character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value will replace the default onl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cation.  Use AvidInitAutoLibrary or AvidOpen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efaults permanently. (Default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'num'   -- This changes the number of milliseconds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each character sent.  The specified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the default only for this invocation.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idInitAutoLibrary or AvidOpenPor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permanently. (Default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N'num'   -- This is the number of null characters in the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.N'3' would be specified for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n\r\0\0abc\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T_INITIALIZED -- This error is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InitAutoLibrary is not call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vidRegister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_MEMORY       -- This error will occur when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memory to allocate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VALID_PORT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pecified in the 'c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was not a valid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gister a string to be sen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is called.  AvidRegisterSend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it puts it into a 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alling AvidRegisterSend is optional since send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gistered directly from AvidSendSearch by using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registers the specified str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RegisterSend(AVID, com, "hi there\r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, AvidSendSearch (Especially the .s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vidRegister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 - Register a Wa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RegisterWait(AVID, com, r_num, w_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     --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     -- System parameter that must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     -- The AutoLib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_num;          -- This is the registered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by AvidSendSearch if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 from 20,000 to max integ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rved by Avid Software for future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w_string;     -- This is the string to add to the wa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.  If this string is fou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SendSearch, the registered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    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 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N'num'   -- This is the number of null characters in the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.N'3' would be specified for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n\r\0\0abc\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T_INITIALIZED -- This error is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InitAutoLibrary is not call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vidRegisterWa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_MEMORY       -- This error will occur when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memory to allocate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VALID_PORT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pecified in the 'c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was not a valid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to register a string for AvidSendSear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for.  This routine puts the wait string in a linked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an be called as many times as required. 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called another wait string gets added to the linked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that is registered with AvidRegisterWait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hat AvidSendSearch will return if the wait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Wait strings can also be specified as a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.  This way calling AvidRegisterWait direct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registers the specified str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to wait for.  If the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will retur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RegisterWait(AVID, com,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This is a string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, AvidSendSearch (Especially the 1w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vidRegisterWa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 - Send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Send(AVID, com, s, 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--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-- System parameter that must 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-- The AutoLib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;       -- This is the string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'num'   -- This changes the number of milliseconds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ending the first character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value will replace the default onl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cation.  Use AvidInitAutoLibrary or AvidOpen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efaults permanently. (Default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'num'   -- This changes the number of milliseconds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each character sent.  The specified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the default only for this invocation.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idInitAutoLibrary or AvidOpenPor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permanently. (Default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N'num'   -- This is the number of null characters in the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.N'3' would be specified for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n\r\0\0abc\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T_INITIALIZED -- This error is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InitAutoLibrary is not call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MM_PACKAGE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ackage cannot send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vid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correctly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occurs, the parameter 'add_info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the actual erro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_STRING_SPECIFIED  -- This error occurs when there w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VALID_PORT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pecified in the 'c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was not a valid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 err&gt;   -- When ERR_COMM_PACKAGE is returned, 'add_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actual erro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nds the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ends the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Send(AVID, com, "Hello\r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, CommInterfaceSend, AvidSend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vid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- Send Strings the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found = AvidSendSearch(AVID, co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ng)r_timeout, (long)e_timeout, (int *)&amp;add_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s, (long *)&amp;actual, c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_found;        -- The registered value of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found.  ERR_SNF, which is equal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turned if none of the registered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     -- System parameter that must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     -- The opened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_timeout;     -- The number of seconds to sca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s in the wait-list.  The timeou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rts over after each character receiv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 repeating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rameter constant AVID_NO_TIMEO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 AvidSendSearch to never timeout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repeating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_timeout;     -- The number of seconds to sca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s in the wait-list.  The timeou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es NOT start over after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.  (An ending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rameter constant AVID_NO_TIMEO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 AvidSendSearch to never timeout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ending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    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 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ong *actual;&gt;     -- This is the actual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tured.  May not equal strlen(cap) if c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 null characters as part of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is parameter is optional see the +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c option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vidSend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har *cap;&gt;        -- This is the capture string.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is optional, see the +c and 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'size'       -- This will cause AvidSendSearch to captur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character until 'size'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have been received.  The capt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will be smaller that 'size' if a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s or one of the strings in the wait-lis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'size'       -- This will cause AvidSendSearch to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characters until one of the strin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wait-list was found or a timeout occur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ncation will occur if more than 'size'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haracters are received before AvidSend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'drain_time' -- This is the drain time in seconds.  The dr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will start over with each new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 (Repeating dr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'drain_time' -- This is the drain time in seconds.  The dr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will NOT start over with each new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 (Ending dr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w'string'     -- This is a wait string.  AvidSend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1 if the string is found.  Number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9 are valid for this op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w'string' will register 'string' with 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w'string' will register it wit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'string'     -- This is a se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gistered value&gt;  -- When one of the wait strings is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ed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SNF             -- SNF (String Not Found).  This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 none of the wait strings were fou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ariable 'add_info' can be tested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 additional information about why ERR_S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returned.  The possible valu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vidSend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dd_info' are ERR_ENDING_TIME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_REPEAT_TIMEOUT, and ERR_CAPTURE_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T_INITIALIZED -- This error is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InitAutoLibrary is not call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NO_MEMORY       -- This error can be returned if the .s or 1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 is used.  It is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idRegisterSend and AvidRegisterWait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he required memory to alloc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MM_PACKAGE    -- This error can occur when the strin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nd-list are being sent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are being read look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s in the wait-list.  When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s, the parameter 'add_info'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tual erro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VALID_PORT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pecified in the 'c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was not a valid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 err&gt;        -- When ERR_COMM_PACKAGE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dd_info' contains the actual err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e 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REPEAT_TIMEOUT  -- When ERR_SNF is returned and the c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imeout is a Repeating Timeout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ENDING_TIMEOUT  -- When ERR_SNF is returned and the ca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Ending Timeout, this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APTURE_FULL    -- When ERR_SNF is returned and the ca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a full capture string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vidSend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outine is the main routine used for auto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sends all of the strings in the send-lis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for the strings in the wait-list.  If one of the str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-list is found, AvidSendSearch returns with that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's registered value.  If none of the wait strings ar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pecified timeout period, AvidSendSearch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SNF.  (SNF is String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capture characters while AvidSend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or the strings in the wait-list using the switches +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-c.  It is also possible to specify drain times with switch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pecified, draining will occur after one of the strin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-lis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-list and wait-list can be built b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 and AvidRegisterWait, respectively.  The s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wait-list can also be built in AvidSendSearch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  Using switches eliminates the need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 and AvidRegister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ends the string "exit\r" then wai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"login:".  Calls to AvidRegisterSe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 are used to add the strings to the link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vidSend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gister the send string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(AVID, com, "exit\r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gister the wait string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1, "login: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nd the exit command, then wait for the login: prompt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vidSendSearch(AVID, com, (long)5, (long)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amp;add_info, "") &lt;= ERR_SN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Exit fai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s the same as the one above,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tring and wait string are registered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nd the exit command, then wait for the login: prompt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vidSendSearch(AVID, com, (long)5, (long)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add_info, ".s'exit\r' 1w'login:'") &lt;= ERR_SN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xit fai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vidSend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n the following example that it is possible to ad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wait string using AvidRegisterWait.  AvidSend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registered string value of the string it find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gister the send string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(AVID, com, "exit\r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gister the wait string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Wait(AVID, com, 1, "login: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gister the wait string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idRegisterWait(AVID, com, 2, "Enter Data Switch Number:"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nd the exit command, then wait for the login: prompt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vidSendSearch(AVID, com, (long)5, (long)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add_info, "") &lt;= ERR_SN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xit fai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the same as the example abov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 is used to register the wai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gister the send string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(AVID, com, "exit\r"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nd the exit command, then wait for the login: prompt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vidSendSearch(AVID, com, (long)5, (long)45, &amp;add_inf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1w'login:' 2w'Enter Data Switch Number:'") &lt;= ERR_SN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xit fai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hows how to capture informa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capture switch.  The negative capture is us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 string follows the information that needs to be captu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sending the command 'weather\r' is a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hat displays todays weather forecast.  A segment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turns might b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mber 17, 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 gusts to 30 m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erature 43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following segment is also possi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mber 18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vidSend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ly clou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d wind of 2 m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erature 35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 speed needs to be captured.  However, the tex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 speed is never consistent.  Therefore, it is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y off of a string before the value to be captu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"mph", however, is always displayed after the wind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nsistency, it is possible to capture the wind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egative capture string.  The following example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vidSendSearch(AVID, com, (long)5, (long)45, &amp;add_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.s'weather\r' 1w'mph' -c'3'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long *)&amp;actual, captured) &lt;= ERR_SN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ai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 string for the first sample segment would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30 " and for the second sample segment would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 2 ".  In each case, the capture string is the las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efore the string 'mp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ve capture is used when the string to key off o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information to be captured.  Using the sample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eather example, notice that the string "Temperatur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isplayed before the temperature.  Therefore, a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can be done.  The following code segment will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vidSendSearch(AVID, com, (long)5, (long)45, &amp;add_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1w'Temperature'") &lt;= ERR_SN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ai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vidSendSearch(AVID, com, (long)5, (long)45, &amp;add_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+c'4' 1w'F' .d'1' .D'10'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long *)&amp;actual, captured) &lt; ERR_SN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ail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all to AvidSendSearch continues from where the 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was captured to the string "Temperature".  The second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idSendSearch captures the next 4 characters.  In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is in the 100's, 4 characters are captured.  Th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scanf can be used to filter out the trail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ait switch 1w'F' was also specified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vidSendSearch to return if the string "F" is found. 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vidSend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drain switches .d'1' and .D'10' were specif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will cause the rest of the 'weather' comma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 and ignored.  In this example, the drain switche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'No Rain'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gisterSend, AvidRegisterWait, AvidDrain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vidSend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Version - Print Version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Version(AVID, 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--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          -- System parameter that must 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This is the input parame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rints the version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will display the version and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AvidVersion(AVID, &amp;add_info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vid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Char - Called with Every Character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EveryChar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    -- The character tha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different from the other routine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brary(tm) Program-Playback tool calls this rout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eived character.  You must supply this rout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will give your applications the opportunity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eived character.  If your application does not ne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and you do not want the overhead of this routine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call from CommInterfac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rints each received character to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this implementation of EveryChar in your ap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eived character will be printed to the screen.  Every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e used to log every character to a file.  Also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in Avid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EveryChar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c",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does nothing with each received character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valid.  Also, it is possible to remove the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Char in CommInterfaceRead, which is only important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o overhead of calling Every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very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EveryChar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; /* for compiler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Convert, CommInterface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very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for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routines that interfac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ckage and describes how to creat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for other communication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ource code discussed in this section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face.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Close - Clos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CommInterfaceClose(com, 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-- The return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-- The AutoLibrary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vid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MM_PACKAGE    -- This error can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ackage cannot correctly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unication port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dd_info' will contai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ackage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 err&gt;   -- When ERR_COMM_PACKAGE is return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contains the actual erro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to close the communication port.  You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call this routine directly.  This routine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to support your communication package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section for a list of supported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g to other communication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mmInterface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source code is written to interfa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leaf CommLib.  To support a different communication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de as a template, then cod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of the 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o 'asiquit' and the literal ASSUCCESS are uniq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leaf CommLib and would need to change to support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routine works correctly, ERR_OK must be retur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dd_info' and as the return status.  When this routine fai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, the return status must be ERR_COMM_PACKAG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MM_PACKAGE is returned, 'add_info'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error from the 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 /* The return status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Close (com, info, op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m;    /* The AutoLibrary communication por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inf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opts; /* Options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s = opts; /* for compil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tart out with no errors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ERR_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 = asiquit (comlist[com]-&gt;hw_por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err != ASSUCCESS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nfo = er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ERR_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ClosePort, Actu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mmInterface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Open - Ope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CommInterfaceOpen(com, device, 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-- The retur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-- The AutoLib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device;  -- The device name.  (For example, "com1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m2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vidOpen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MM_PACKAGE    -- This error occurs when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age cannot open the communication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ly.  When this error occu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'add_info' will contai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returned by the 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 err&gt;   -- When ERR_COMM_PACKAGE is returned, 'add_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actual erro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to open the communication port.  You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call this routine directly.  This routine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to support your communication package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section for a list of supported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g to other communication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describe how to port CommInterfaceOpen is a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  You will want to refer to the fina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Open at the end of this section as you rea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.  By referring to the final version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ere the many code fragments fit in. 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de saves the information required to interfa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leaf Comm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ave the Greenleaf port number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list[com]-&gt;hw_port = port_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eenleaf port number 'port_num' must be saved for lat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utines CommInterfaceClose, CommInterfaceRea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Send, since each of these routines make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leaf routines.  Note that the Greenleaf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ort_num' will not always be equal to the AutoLibrary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'com', i.e., com != comlist[com]-&gt;hw_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brary port number is used by AutoLibrary routine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'comlist' data structure.  Where a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leaf port number is used to identify a por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de segment shows a call that opens a Greenle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=asiopen(comlist[com]-&gt;hw_port, mode, 81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12, 9600, P_ODD, 1, 8, 0,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err != AS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er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opens a communication port with a receive buff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92 bytes, transmit buffer of 512 bytes, baud rate of 9600,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one stop bit, and 8 bits per word.  This hard coded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asiopen' is valid, since the AutoLibrary(tm) Program-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will work as long as a port gets opened.  However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coded opens are restrictive, switches have been defi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pening a communication port in different way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switch -b'4800' requests that the port be ope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0 baud.  The switch .2 specifies 2 stop bits and rx'1024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 receive buffer of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responsibility of CommInterfaceOpen to suppor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  (It is ok to add switches that are uniqu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escribing switches, I would like to show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of CommInterfaceOpen, which is instructiv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ly shows the required code.  Additional code is recomm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show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Open (com, device, info, op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m;      /* The AutoLibrary communication por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device; /* The device name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inf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opts;   /* Options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ode, 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tart out with no errors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ERR_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For Greenleaf COM1 is defined as 0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_num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ave the port number for closing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list[com]-&gt;hw_port = port_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No ASCII device names in this comm package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list[com]-&gt;hw_port_name = (char *)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= ASCII | ASINOUT | NORMALR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 = asiopen (comlist[com]-&gt;hw_port, mode, 81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2, 9600, P_ODD, 1, 8, 0, 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err != ASSUCCESS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er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 = asixon(comlist[com]-&gt;hw_port, 30, 70, XON, XOF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err != ASSUCCESS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er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ERR_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of code decrements 'port_num'.  This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Greenleaf CommLib defines 0 for com1, 1 for com2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Your communication package may or may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 'port_nu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lready looked at the third line of code.  The Greenle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 ('port_num') is saved in the 'comlist' data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by the other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th line of code saves a pointer to the device 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list' data structure for later use for the same reas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 is saved.  This example sets this value to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Greenleaf CommLib does not use device names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ckage uses device names, this field w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pointer to the name for the interface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InterfaceClose, CommInterfaceRead, and CommInterfaceSe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name field 'hw_port_name' is important only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ckage refers to ports with text strings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.  Just remember that 'comlist[com]-&gt;hw_port_name'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Use 'malloc' to dynamically allocate the memory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the device name, then in CommInterfaceClose fr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code in the above example opens a Greenle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with hard coded paramete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of CommInterfaceOpen contains the bare minimu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Library(tm) Program-Playback tool to work correct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is always to be opened with the same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lementation like this may be enough.  However, mor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f CommInterfaceOpen is to be flexible.  When ope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there are many options to choose from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, number of stop bits, parity, and so on. 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fferent options, we need to add switch proces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Open.  For example, the following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OpenPort opens communication port one (com1) at 4800 bau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parity.  The defaults are used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OpenPort(AVID, "1", &amp;info, ".b'4800' .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OpenPort does not process open switches, instea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assed directly to CommInterfaceOpen.  If we st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evious implementation of CommInterfaceOpen, the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".b'4800' .e" would be ignored.  To suppor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the option parameter needs to be pars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ProcessOptions.  Here is an example of how CommInterface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rocess the baud rat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= 9600;  /* defaul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num = 0; /* Required for AvidProcessOptions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(sc = AvidProcessOptions(AVID, opts, "", &amp;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mp_buf, &amp;s_num)) != '\0'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control == '.') &amp;&amp; (sc == 'b'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= atoi(temp_bu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variable 'baud' is set to the default of 9600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 if the baud rate switch ( .b'baud' ) is not specif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ile loop will return each of the switche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pts' parameter.  The 'if' statement inside the while loop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aud rate switch.  When specified, the new baud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following if statements, when placed inside th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, will set the parity to the 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o_odd[0] == control) &amp;&amp; (o_odd[1] == sc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= P_O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o_even[0] == control) &amp;&amp; (o_even[1] == sc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= P_EV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'o_odd' is initialized to ".o" and the string 'o_eve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itialized to ".e".  This way the actual switch defin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n one spot.  The previous example hard coded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which has the option string 'o_baud'.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_baud' will be used in the final version of CommInterfac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ants P_ODD and P_EVEN are defined in the Greenle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Lib.  Since your communication package will be diffe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stants will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hile loop shows how the other open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 by AvidProcess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= 96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= P_OD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_bits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_len =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_length = 819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_length = 51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= ASCI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num = 0; /* Required for AvidProcessOptions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(sc = AvidProcessOptions (AVID, opts, "", &amp;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_buf, &amp;s_num)) != '\0'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strip_yes[0] == control) &amp;&amp; (o_strip_yes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 = ASCI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strip_no[0] == control) &amp;&amp; (o_strip_no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 = BIN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even[0] == control) &amp;&amp; (o_even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 = P_EV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odd[0] == control) &amp;&amp; (o_odd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 = P_O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none[0] == control) &amp;&amp; (o_none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 = P_N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baud[0] == control) &amp;&amp; (o_baud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= atoi (temp_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stop_bits_1[0] == control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o_stop_bits_2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_bit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stop_bits_2[0] == control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o_stop_bits_2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_bits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word_len_7[0] == control) &amp;&amp; (o_word_len_7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_len = 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word_len_8[0] == control) &amp;&amp; (o_word_len_8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_len =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dtr[0] == control) &amp;&amp; (o_dtr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xon_yes[0] == control) &amp;&amp; (o_xon_yes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xon_no[0] == control) &amp;&amp; (o_xon_no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rx_len[0] == control) &amp;&amp; (o_rx_len[1] == sc)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_long = atol (temp_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_length = temp_lo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o_tx_len[0] == control) &amp;&amp; (o_tx_len[1] == sc)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_long = atol (temp_bu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_length = temp_lo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implementation of this while loop may be very differ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witches may not apply, like the receive buffer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(rx) and the send buffer length switch (tx)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ere added to CommInterfaceOpen because the Greenle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Lib supports changing these buffer sizes at run time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ckage may support other unique features.  If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p a switch that can be used to invoke the feature.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witch in intface.c.  Try to make the new switch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ecking the other switches in al_sy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hosen a switch, it is possible to reserve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vid Software.  Also, I am interested in support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unications packages as possible, so send in your 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possible inclusion in the co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3 major pieces of CommInterfaceOpen have been describ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the port number or device name is saved for later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switches are parsed, and finally the call is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package to open the port.  However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 complete listing of CommInterfaceOpen, it is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what the first part of CommInterfaceOpen do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'if' statements allow communication por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2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Let valid input for device be com1 or 1, for example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scanf (device, "com%d", &amp;port_num) == 0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sscanf (device, "%d", &amp;port_num)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ASINV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possible, for instance, to accept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1 as "com1" or a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'if' statement returns an erro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number is outside the range pos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leaf Comm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ake sure wild number did not make it through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port_num &lt; 1) || (port_num &gt; 17)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ASINVPOR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everything in CommInterfaceOpen has been describ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sting shows a comple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Open (com, device, info, op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m;      /* The AutoLibrary communication por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device; /* The device name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inf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opts;   /* Options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ode, word_len, baud, stop_bits, parity, port_num, str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, r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rx_length, tx_lengt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c, contr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_buf[8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_num, er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emp_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tart out with no errors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ERR_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Let valid input for device be com1 or 1 (for example)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sscanf (device, "com%d", &amp;port_num) == 0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sscanf (device, "%d", &amp;port_num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info = ASINVPOR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Make sure wild number did not make it through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port_num &lt; 1) || (port_num &gt; 17)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ASINV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For Greenleaf COM1 is defined as 0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_num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ave the port number for closing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list[com]-&gt;hw_port = port_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No ASCII device names in this comm package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list[com]-&gt;hw_port_name = (char *)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= 96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= P_O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_bits 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_len = 8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r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s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x_length = 819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_length = 51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= ASCI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n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num = 0; /* Required for AvidProcessOptions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(sc = AvidProcessOptions (AVID, opts, "", &amp;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mp_buf, &amp;s_num)) != '\0'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strip_yes[0] == control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o_strip_yes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p = ASCI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strip_no[0] == control) &amp;&amp; (o_strip_no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p = BIN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even[0] == control) &amp;&amp; (o_even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 = P_EV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odd[0] == control) &amp;&amp; (o_odd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 = P_O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none[0] == control) &amp;&amp; (o_none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 = P_N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baud[0] == control) &amp;&amp; (o_baud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ud = atoi (temp_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stop_bits_1[0] == control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o_stop_bits_2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_bit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stop_bits_2[0] == control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o_stop_bits_2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_bits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word_len_7[0] == control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o_word_len_7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_len = 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word_len_8[0] == control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o_word_len_8[1] == s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_len =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dtr[0] == control) &amp;&amp; (o_dtr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r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xon_yes[0] == control) &amp;&amp; (o_xon_yes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on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xon_no[0] == control) &amp;&amp; (o_xon_no[1] == s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o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rx_len[0] == control) &amp;&amp; (o_rx_len[1] == sc)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_long = atol (temp_buf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x_length = temp_lo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o_tx_len[0] == control) &amp;&amp; (o_tx_len[1] == sc)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_long = atol (temp_buf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x_length = temp_lo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= strip | ASINOUT | NORMALR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 = asiopen (comlist[com]-&gt;hw_port,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x_length, tx_length, baud, parity, stop_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ord_len, dtr, rt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err != ASSUCCESS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er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xon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 = asixon(comlist[com]-&gt;hw_port, 30, 70, XON, XOF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err != ASSUCCESS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info = er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ERR_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OpenPort, Actu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Read - Rea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CommInterfaceRead(com, (long)r_timeout, (long)e_time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              -- The character that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     -- The AutoLibrary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_timeout;     -- The repeating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_timeout;     -- The ending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    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     --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vid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ceived character&gt;     -- No error occurred.  Th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MM_PACKAGE         -- This error occur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unication package cannot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unication port correctly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occurs, the parameter 'add_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ontain the actual err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 err&gt;   -- When ERR_COMM_PACKAGE is returned, 'add_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actual erro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to read from the communication port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must not call this routine directly.  This routine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to support your communication package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section for a list of supported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g to other communication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refer to the final version of CommInterface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is section as you read about this routin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 the final version you will be able to se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de fragments f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imeouts were not required, CommInterfaceRead would be eas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ould simply return the received charac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EOF when no character was available. 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is simpl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Read (com, r_timeout, e_timeout, info, op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m;         /* The AutoLibrary communication por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r_timeout;  /* The repeating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e_timeout;  /* The ending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inf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opts;      /* Options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tart out with no errors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ERR_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asigetc (comlist[com]-&gt;hw_por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c &gt;=0) &amp;&amp; (c &lt;= 0xFF)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Char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 == ASINVPORT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ASINV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 == ASNOTSETUP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ASNOTSETU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ERR_EO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mplementation would work.  However, since timeou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uccessfully automate communicatio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brary(tm) Program-Playback tool supports 2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s:  Repeating Timeouts and Ending Timeouts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Repeating Timeouts first.  It is possible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Timeouts completely from within CommInterfaceRea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out later this is not possible with Ending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mplement Repeating Timeouts, a while loop needs to be ad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ile loop will make repeated calls to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sking for a character until a character is rece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timeout occurs.  The following implementation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Read (com, r_timeout, e_timeout, info, op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m;         /* The AutoLibrary communication por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r_timeout;  /* The repeating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e_timeout;  /* The ending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inf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opts;      /* Options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tart out with no errors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ERR_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et up for Repeating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(&amp;second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_timeout = r_timeout +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1 &gt; 0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asigetc (comlist[com]-&gt;hw_por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c &gt;=0) &amp;&amp; (c &lt;= 0xFF)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Char(c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 == ASBUFREMPTY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if still no character, check for timeout.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(&amp;second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seconds &gt;= r_timeou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info = ERR_REPEAT_TIMEOU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ERR_EOF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ERR_EO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o 'time(&amp;seconds)' gets the total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Jan 1, 1970.  This number is added to the desired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Say, for instance, a Repeating Timeout of 10 seconds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the current date and time is June 30, 1991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37:40.  The variable 'r_timeout' would then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8,321,470 which is 678,321,460 plus 10, where 678,321,46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econds from Jan 1, 1970 to Jun 30, 1991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_timeout' is initialized this way, it is possib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timeout should happen.  Each time 'asigetc' is c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s in no received character, the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ared with 'r_timeout'.  If the system time i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al to 'r_timeout', a timeou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implementation needs some minor but important chan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change is in setting up for the Repeating Time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(&amp;second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_timeout = r_timeout +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d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(&amp;second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_timeout &lt;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_timeout = r_timeout +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if' test is required to support AVID_NO_TIMEOU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a timeout is to never happen.  AVID_NO_TIMEO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2,147,483,600, which is the system time 68 yea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  Therefore, when 'r_timeout' has this value, incre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_timeout' by 'seconds'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hange the above implementation needs is to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f 'asigetc' returns with an error.  Therefore,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 == ASBUFREMPTY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if still no character, check for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(&amp;second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seconds &gt;= r_timeout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ERR_REPEAT_TIMEO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EO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d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 == ASBUFREMPTY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if still no character, check for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(&amp;second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seconds &gt;= r_timeout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ERR_REPEAT_TIMEO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EO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Error ASINVPORT or ASNOTSETUP occurred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if an error besides ASBUFREMPTY is retur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MM_PACKAGE is returned by CommInterfac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last change is done for speed.  A call is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sigetc' before setting up for a timeout. 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t is returned without the overhead of setting 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eating timeout.  If there is not a character,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t up for a timeout is ok since the code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lling loop anyway.  At this point I would like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implementation that supports Repeating Timeou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 this implementation doesn't support Ending Timeou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Read (com, r_timeout, e_timeout, info, op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m;         /* The AutoLibrary communication por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r_timeout;  /* The repeating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e_timeout;  /* The ending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inf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opts;      /* Options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tart out with no errors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ERR_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Try to get a character without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r a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asigetc (comlist[com]-&gt;hw_por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c &gt;=0) &amp;&amp; (c &lt;= 0xFF)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Char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 == ASINVPORT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ASINV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 == ASNOTSETUP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ASNOTSETU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 timeout is required so set up for i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(&amp;second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_timeout &lt; seco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timeout = r_timeout +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1 &gt; 0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ry to get a character.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asigetc (comlist[com]-&gt;hw_por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c &gt;=0) &amp;&amp; (c &lt;= 0xFF)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Char(c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 == ASBUFREMPTY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(&amp;second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seconds &gt;= r_timeou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info = ERR_REPEAT_TIMEOU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ERR_EOF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Error ASINVPORT or ASNOTSETUP occurred.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info = c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s = opts; /* for compil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Nothing should reach here but if it does..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Ending Timeout support needs to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Read.  This is simple.  The following test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just inside the whi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o not try to get a character if an ending timeou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(&amp;second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econds &gt;= e_timeout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ERR_ENDING_TIMEOU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ERR_EO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also needs to occur before the first call to 'asiget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characters are continously received when an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complete and final implementation of CommInterface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Read (com, r_timeout, e_timeout, info, op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m;         /* The AutoLibrary communication por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r_timeout;  /* The repeating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e_timeout;  /* The ending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inf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opts;      /* Options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tart out with no errors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ERR_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Have to check for an ending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(&amp;second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seconds &gt;= e_timeout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ERR_ENDING_TIMEO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EO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Try to get a character without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or a timeou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asigetc (comlist[com]-&gt;hw_por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(c &gt;=0) &amp;&amp; (c &lt;= 0xFF)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Char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 == ASINVPORT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ASINV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 == ASNOTSETUP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nfo = ASNOTSETU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 timeout is required so set up for i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(&amp;second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_timeout &lt; seco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timeout = r_timeout +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1 &gt; 0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Do not try to get a character if an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 has occurred.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(&amp;second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seconds &gt;= e_timeout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info = ERR_ENDING_TIMEOU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ERR_EO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ry to get a character.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asigetc (comlist[com]-&gt;hw_por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c &gt;=0) &amp;&amp; (c &lt;= 0xFF)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Char(c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 == ASBUFREMPTY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(&amp;second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seconds &gt;= r_timeou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info = ERR_REPEAT_TIMEOU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ERR_EOF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Error ASINVPORT or ASNOTSETUP occurred.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info = c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s = opts; /* for compil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Nothing should reach here but if it does..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easy for CommInterfaceRead to support Ending Time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the responsibility of the calling routine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.  CommInterfaceRead simply gets (in the 'e_timeou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) a system time value in total seconds from Jan 1, 197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ding Timeout occurs when the current system time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'e_time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know more about the callers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ding Timeouts, take a look 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Search.  AvidSendSearch makes calls to Avid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a while loop.  (AvidRead passes the 'r_timeout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_timeout' values directly to CommInterfaceRead). 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p, the current system time is added to the 'e_timeou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e 'e_timeout' parameter is then constan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AvidRead, which makes it possible to support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Read, Actu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Send - Sen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CommInterfaceSend(com, bef, bet, s, l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nt *)&amp;add_info, o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;       --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;       -- The AutoLibrary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ef;       -- The number of milliseconds to dela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et;       -- The number of milliseconds to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;       -- The string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n;       -- The length of the string to send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not equal strlen(s) because of nu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dd_info; -- Additional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s;    --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vid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MM_PACKAGE    -- This error occurs when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age cannot send to the communication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ly.  When this error occu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'add_info' will contai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returned by the 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K         --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 err&gt;   -- When ERR_COMM_PACKAGE is returned, 'add_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actual erro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to send characters out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Your code must not call this routine direct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ill need to be modified to support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See the System Requirements section for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communication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g to other communication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source code is written to interfa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leaf CommLib.  To support a different communication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de as a template, then cod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of the 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easy to port.  A call is made to 'asiputc'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for' loop for each character to be sent.  The dela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done outside of the loop, and the delay between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'for'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Send (com, bef, bet, s, len, info, op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m; /* The AutoLibrary communication por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bef; /* The number of milliseconds to delay befor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ing first character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bet; /* The number of milliseconds to delay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; /* The string to send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n; /* The length of the string. May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len(s) because of nul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inf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opts; /* Options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s = opts; /* for compil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tart out with no errors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fo = ERR_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The delay before the first character sen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(be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0; i&lt;len; i++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he delay before the first character sent.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 (b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= asiputc (comlist[com]-&gt;hw_port, s[i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status != ASSUCCESS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info = statu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ERR_COMM_PACK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ERR_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Send, Actu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Interface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