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BLANK-IT, Rhode Island Soft Systems, Inc. publish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titles, and continues to release more.  As announced in our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 newsletter to registered users, Rhode Island Soft Systems, Inc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s a resource management package as well as BLANK-IT.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terested in our "BLANK-IT Library" ToolKit.  Of cours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lly producing new software packages which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in the future.  Below are some notes on the products we now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disks are available for $5 (US)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LIB       The "BLANK-IT Library" is a ToolKit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tilizing our ToolKit, developers can now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iently add our screen technology to their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literally minutes, a developer can add scre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to his/her application.  The BLANK-IT Librar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features found in BLANK-IT 5.1b.  Now auth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creen saving built right into their executabl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of their ow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BLANK-IT, the BLANK-IT Library uses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inarily small amount of memory, meaning authors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s of our excellent technology without any over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kTrak       TrikTrak is a comprehensive Resource Management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for scheduling and tracking of events,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ems, or any other "resource".  TrikTrak's excell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uitive user-interface allows easy creation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cheduling and managing resources.  Similar to the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eadsheet program allows users to create thei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reasheets, TrikTrak allows users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d scheduling applications. TrikTrak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sample applic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 application for taking phon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body in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 application for scheduling table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table) at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 application for scheduling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ravelling salesme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 automated "TO DO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D SEVERAL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kTrak is intended to replace whiteboard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duling sheets.  Combined with it's unique "AutoTr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 for reporting events as they become du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 presents a powerful applica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verything from tracking personal "to do" l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ointment books for doctors, lawy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DOC                                                        Page 1 of 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        Of course, Rhode Island Soft Systems, Inc.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of creating additional new and improved produ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Windows-based add ons for BLANK-IT,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communications-based products, and more! Please b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ook out for new releases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TS.DOC                                                        Page 2 of 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