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ATP(1)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- a program for reading/archiving QWK format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[ bbsname | bbsname.qw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bbsname is the name of the QWK packet with extension 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the  long  form  "bbsname.qwX"  where `X' is any vali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typically the letter `k' or a digit in the range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is used for reading and replying to messages contained  in 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packets  which  are  available through public acces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.  It is based on the framework set forth  by  Rene  Cougne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is experimental reader `AzerTyuioP' (sometime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erty).  The name `AzerTyuioP' is merely a list of the top ro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 of a continental French language keyboard.  Atp took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apitalized letters in that tagline.  However, much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original,  and in this regard it is a fulfillment of Rene Co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c's code rather than a direct port.  Although Cougnenc nev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ded for AzerTyuioP to be a complete reader, Atp attempts t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 the missing parts and make it a useful daily tool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like  its  predecessor, Atp uses a a bi-lingual frame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tp may be compiled for French language us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tarting Atp, you will be presented  with  a  command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mpt  will  show the current active BBS and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 you may type `help' at the command prompt to rece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 of  commands.  Atp also functions as a mini-shell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nter many common UNIX commands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BS will typically carry topical news conferences.  By  us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 mail  reader  such  as Atp, one may dial up a BBS,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known as a mail door, and quickly gather the  current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ading and replying to offline by use of a mail read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veral formats for offline mail packets but QWK  is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.   Some  of  the  more  popular QWK mail doors which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ackets are Qmail, Markmail, Jimmer, and TQM.  Atp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 packets  produced by any of these doors so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y which o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reading and replying to mail, Atp maintain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past  messages.  These can be reviewed at any time.  As new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are loaded, they are immediately  added  to  the 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 to  the last read messages are maintained.  Loa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cket will not reset these  pointers.   Reading  will 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last read message in each conference.  By entering a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 at the command line, the pointer will be reset to tha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 In  this  way you can move backward and forward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t will.  Other features include the ability to scan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 headers, a modest tagline management system, support fo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gular style taglines, personal mail notification and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onference.  Planned features for coming releases includ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ar expression text search, threaded and sorted messages, and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te replie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 may be used in any way you wish so long as you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 of the FSF Copyleft.  Essentially this  means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provide  this  source code along with any code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when you pass on binaries.  You can not withhold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you yourself have been granted.  Please obtai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F Copylef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looks for certain environment variables:  SHELL, HOME,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HELL  environment  variable must properly reflect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ell.  Typically in Linux this would be entered in the  .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at the command li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SHELL=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HOME  environment  variable should reflect you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 Again, this is normally already set in your  .pro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environment variable is optional.  You may set this to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 path different than your home directory if you wish,  and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t up sho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SYSTEM CO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t  the  Atp command prompt, you will be able to execut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Unix commands directly:  ls, cd, cp, ln, lpr,  sync,  mk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, pwd, cwd, rm, rmdir,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Atp for the first time, you will have to edit i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ation file which you may call either  `atprc'  or  `.atprc'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ile  contains a list of information which tells Atp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your mail packets, what editor to  invoke  for  entering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s, how many lines your screen has.  Below is a typical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n file.  IMPORTANT!  A space must reside on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=' sign for correct parsing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= PAUL 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=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= /usr/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= /usr/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= zip -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chiver = unzip -x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len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list = ls -lt *.qw?  | cut -c 34- |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tyle =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= Why buy a cow when the milk is f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son is a lion in his own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but not a stran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name goes here.  It must be spelled exactly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bulletin boards where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me of the  editor  which  you  will  use  to  edi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 is the path to your directory where you keep reply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s fo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path to your directory  where  downloaded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et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 is  the  name  of the program used to prepare you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et for uploading.  Normally this  is  zip.   The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-jk' tell zip to create zips without pathnames and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Kzip.  These switches aren't absolutely needed pu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ful  in certain situations.  Note that on earli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zip and unzip for Linux that there were bugs.   Please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re  the most recent versions of zip and unzip for you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name of the program used to extract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 your  QWK  mail  packets.  Normally this would be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witches `-xjo' tell unzip to extract files while  ju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names, and to overwrite existing file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switches may not always be necessary but may be 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 certain  situations.  Note that on earlier version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unzip for Linux that there were bugs.  Please acqui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recent version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This  configuration switch can be set to either `on' or `o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defaults to `off' but most Linux users should set 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on'.   This  controls the placing of the curso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other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nfiguration setting  tells  Atp  how  many  lin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uses.  This depends on the type of video card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using and also on the type of terminal emul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selected.  Valid entries are in the range of 3 to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 for  listing QWK packets.  This configuration ent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line which will be executed anytime you  type  `q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 the  ATP prompt.  ATP will change to your mail path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ry and execute this command line.  The example here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ked  will  list all the quick packets in your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rted by time and only displaying the size, date,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ckets.  It is piped into `less' which is the GNU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`more'.  You may delete this  entry  or  modify  it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n't  do  what you want.  A simple default entry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internal to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sets  the  default  style  used  in  you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glines.    It  defaults  to  normal.   By  setting 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tagstyle = fido'  atp  will  start  up  using  FIDOnet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glines.  See later section on taglin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 is  used to set your persistent tagline which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alled back immediately from the command line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aglin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list up to 20 taglines on the lines below the `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 ' switch.  Taglines over 60 characters are truncated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 are inside of Atp, these taglines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tag list'.  To choose a tagline from the list  type  `tag  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 `N'  is  the  number of the tagline you wis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the section on taglin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a summary of the  commands  available  inside 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st  important  are:  `load', `review', `j',`n',`r', `e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can'.  These will be presented first.  Remember that you may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type `help' for a brief summary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he  `help'  command will display a brief summary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[ bbsname | bbsname.qwX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is used to get a QWK packet from your  spool 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tory and load it into the reader for viewing.  It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, the name of the BBS or the explicit name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et.   If  you just give the name of the BBS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packet names `bbsname.qwk'.  You  may  also  na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et explicitly.  In the above example the `X'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ter `k' or typically the digits 0-9, although any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 is  valid.  NOTE:  If you want to load a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other than the extension `.qwk' you must enter it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ly.  Example:  load zer0g.q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view command is used for reviewing the BBS archive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ously loaded into the reader.  It takes  one  argum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 of  the BBS without any extension.  DO NOT add the `qw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extension with this command.  The short form of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d is `rev'. 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view bro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v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 A carriage return alone will read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[conf.  name | conf.  numb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`j' command stands for `join' and it is used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s.  It must be followed  by  either  the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or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The `n' command will join the next activ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The `a' command will display the current mess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The `+' command will go forward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`-' command will go backward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The  `r'  command is used to enter a reply to the current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ge.  Be sure you have chosen your  tagline  before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r'.   You  will  be prompted allowing you to change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.  When prompted for security you may answer `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r'  which  respectively  stand for `none' and `receiver 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ivate message)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The `head' command will toggle the automatic reply  head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 off.   The  reply  header  is  a sentence at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oted reply message which will mention the name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quoted message, who it was written to, and on w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as written.  If you don't want this style in your 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you may turn it off with the head command or just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when composing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[(no argument) | conf.  number | conf. 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`e' command with no arguments will enter a messag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 conference.  Again, choose your tagline before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 your message.  The `e' command may be followed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 the  name  or number of the conference where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your message.  Upon invoking `e' you will  be 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choice as to subject, addressee, and messag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Will  scan forward from the current message display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ers.  You will be prompted after each screen  wheth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sh to continu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 The  conf command will display a list of all available con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es on a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qlist command will display a list of all  QWK  packe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 mail  directory.   See the configuration section f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will shell you out of the program into  th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.  Type `exit' to return.  You may follow this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valid command line which your operating system will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  Will clear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ill display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Will display the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The `fido' command will toggle the current tagline sty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ion on taglin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The `news' command will display the current news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`welcome' command will display the current board'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`files' command will display the new files lis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The `m' command will toggle the ansi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The `g' command will quit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The `q' command will quit Atp.  It is the same as the `g'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The `s' command will save the current message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 The `tag' command is used to set  tagline  options.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ion below on taglin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 supports  either  FIDO or regular style taglines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uses three types of taglines:  persistent, run-time, li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have  20  list  taglines  0 through 19, and 1 persistent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-time tagline.  At any one time there is only one activ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be viewed by typing the command `tag ?'. 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ssage choose your active tagline.  You  may  pick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 use  your  persistent  tagline,  or  type a run-tim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at the prompt.  You also have the choice of  toggling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regular  style tagline by typing the command `fido' at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line.  Here is a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d after the `tagline =' statement in 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   This  tagline  is  stored in a stack with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gline.  Typing `tag' without an argument will copy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 the  current  active tagline.  Typing tag twice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oll the stack.  The persistent tagline  is  goo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gline  which  you regularly use such as one contain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messag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d at the Atp command line.  If you feel like  add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mptu tagline just type `tag' followed by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tag Laurel and Hardy fan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change the active taglin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ATP/Linux 0.3 * Laurel and Hardy fan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d by entries following the `taglist' comman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nfiguration command should be the last one in your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c  configuration  file.  Note also that all list taglin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es must begin on the row BELOW the `taglist  ='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on command in your atprc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`tag'  command  is  the basic command for setting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.  Atp echos any changes in tagline to the  screen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be  certain  as  to what the current tagline is.  If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 `tag ?'.  Here are the possible variations on `ta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 The `tag' command alone will swap move either  the 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 the  run-time  defined  tagline  into  the curren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.  Any list defined tagline will  be  remov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.   Alternately  typing  `tag'  will  toggl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gline between persistent and run-tim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`tag list' command will display a list  of  all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`tag  n'  command  will  set  the  current tag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gline in the list designated by the number `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`tag ?' command will display the current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This is a command which toggles the tagline style betwee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yle  taglines  and  regular style.  This is provi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DOnet has specific rules about tear  lines  and  high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.   Here is an example of a regular taglin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an example of a FIDO style tag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ATP/Linux 0.3 # This is a regular styl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ATP/Linux 0.3 * This is a FIDO styl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July 1992 -- first release of A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cWilliams.  Character set translation  DOS/Linux,  Linux/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al  mail  alarm.   Personal mail conference.  Re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ers, real time and conf.  numbers.  Command line 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.   Improved  command  parsing.   Rewrite  fget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ological control.dat files.  Taglines and tagline  man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.   Ansi  editing  of  entries.   Replies  queries: 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rt, edit.  Message header scanning.  Bug  fixes. 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quoting.  Correction of conference Autojo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April 1992 -- first Unix/Linux port of AzerTyui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lazar.   Unix-izing  Dosisms.   Conversion  of  path 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ing new string comparison functions.   Reworking  sys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 system.h modules for portability.  First version to u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ets and read them.  Improved handling of control.dat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.   Introduction  of array to track real con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us conference ordi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November 1990 -- Cougnenc releases AzerTyuio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gnenc.  Code to experimental QWK reader AzerTyuioP  i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sed  for MS-DOS.  Primarily useful as tool for studying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ets.  Cougnenc had no documentation on the layout s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  was  empirical  in nature.  Includes both French and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lish capabilities, setable at compile time.   Reader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s of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thanks  to Rene Cougnenc for his innovative design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experimental reader is what made this  possible.   Also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be  given  to Mark Salazar who provided the first quasi-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l Unix version of AzerTyuioP which was able to unarchiv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s and read mail.  He spent quite a bit of time Unix-izing the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ms out of the code.  Thank you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,  suggestions,  and  code  contributions  are 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report  bugs  and fixes.  If you have ported ATP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please submit the patches (or complete code if that is 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r) so that they might be incorporated in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act me through the RIME (RelayNet) Unix Confer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ME (RelayNet) Offline Conference, or the  FIDO  Dr.Debug  con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e.  You may leave a personal message for me directly at th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ity Fails BBS (202) 686-9086  or  alternatively  at  Brodma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 BBS (301) 873-5732.  I try to keep up with comp.os.linux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have a regular feed so that is no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McWilliams (KI4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 Box 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lington, VA 22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