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Nov92                        Notes on CTAGS               Bar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Nov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n upgrade to the Brief version of the UNIX/VI tagging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ff from earlier versions by Yellow Pig XVII, The Shama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et, Michael Denio, Morris Maynard, Edward Diener, and Sky Schulz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I carved up the code found in CTAGS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: Source code for the program that prepares the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OM: That code compiled (Microsoft C6.0a), and linked using se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n improved version of wild.c (so wild card spec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.[ch]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B: Source code for the Brief macro that uses the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M: That code compiled (Brief for DOS, Version 3.1;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OS/2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.CB, GOTO.CM: Source code for the macro I assign to Alt-g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ck access to tags, line numbers, next or previou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.CB, UTIL.CB: The macro for grabbing a token at or nea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incorporate these into your Brief setup, in your initials macr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ctags" "ctag" "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goto" "g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ign_to_key "&lt;Alt-g&gt;" "g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util" "GetIdentifi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agging macros search for tag files (named CTAGS.TA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file in the current edit buff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the path specified by a CTAGS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TAGS=D:\MYWORK;D:\MYWORK\UTILS;D:\MYWORK\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ctags.com against your source files, in each directory of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ng its output to ctags.tag. Run ctags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usage message; essentially you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ags *.c *.h &gt;ctags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(see usage) can be interspersed with file specs an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. The default is to tag every kind of thing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Flags on the command line are indicated by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combined and the sense of the flags is revers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-!seu will turn off structure, enum, and union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see the headers of the C and CB files for details of past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and possible futu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tags functions, #defines, typedefs, structs, unions, en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constants; except for functions, command line argument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gging any of thes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tags any of these things (in so far as they are lega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ound by braces, so it will find #defines with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or structs within a function body, and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nite state machine parser is pretty simple minded, bu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but really idiosyncratic styles of coding. I've to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re-doing the whole thing using lex/yacc, but have no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that obsessed with it. The syntax spec would have to combi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 pre-processor scan with the compiler sc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ne possible line of development is to process #if stuff, 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defined on the command line (/DDEBUG, e.g.), if not with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. #if, #if[n]def, #if [!]defined, #else, #elif, #en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ar as I'm willing to go, with simple, atomic oper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FOO). Anything further would re-invent the pre-processor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oto macro extends the standard goto_line usually assigned to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 string argument and parses i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ll (you just hit Enter), it calls ctag which picks up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ursor and searches for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+" or "-", it searches down or up for the neare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a function header (same search used i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he routines.cb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eric, it calls got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else, it calls tag to search for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p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GetIdentifier macro is a little more generous with what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token than the C and CB compilers. But then again, ctag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replace LINT 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 can be reached via Compuserve (73467,1357), though I only che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. E-mail at BARRY_GOLDSTEIN@CRD.LOTUS.COM or via any BBS (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) that might be echoed to the Channel 1 BBS in Cam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-354-88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may do whatever you want with these programs. No promis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ctags.doc file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