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M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Beginner's Understandable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wn of programming, people have wanted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A(4,4), B(4,4), C(4,4), D(4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(B + C)*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 the A matrix the result expected from matrix algebra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s like Fortran, Basic, Pascal, or C could offer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ot of function calls or loops on subscripts.  Speci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ere developed which, however, limited what you could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ed to do, say graph the diagonal of a matrix, could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ckage, you were stuck.  Also, you frequently had to mast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one special-purpose program.   With C++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define a data type "Matrix"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"overload" the =, +, and * operators so that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at, say, a + is between two matrices, it will call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unction to add the two matrices.  At the same time,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C and C++ and very little to learn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structions.   It is just a matter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to define the Matrix and Vector data types an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trices are so widely used, I had expected that i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amples in books of exactly how to define the data typ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operator functions.  I found hints and fragmen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ed out satisfactory solution.  In particular,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ended to be bad about loosing track of memory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emporary matrices (like (B + C) in the above examp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ed use of equations like the one above would eventual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sign of the destructors was of the essence fo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scant attention in most introductions to C++. 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I found two extensive examples at the opposite extreme, New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  They were too complicated to serve as examples.  I lear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hem but could not begin to really follow how they work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out on my own to see if I could apply what I thought I knew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-consuming process full of mistakes and enigmatic compil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, BUMP, seems well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MP you will find applications of most of the C++ techniqu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functions, derived classes with inheritance,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s, overloaded operators, and ev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the hope that it may be useful to others both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useable product, I have made it publicly available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may help you over the hump to effective use o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is intentionally a minimal package so that the user can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it in directions of interest to him.  Befo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owever, it is probably a good idea to use BUMP as it is a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hat its functions do before you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'll first explain how to use it, and then add a few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MP as it is, you write a program in C++.  Don't worr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and not C++; the code you write can be pure C except fo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's matrix and vector objects.  You must compile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compiler, so the extension of its filename should be ".cp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should have among the header lin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include "bump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command should link in bump.obj.  Specific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linking the example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mple measures are all that is necessary to be abl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e following, which illustrates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a(4),at(1,4),c(4),ct(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A(4,4),B(4,4),C(4,4),D(4,1),E(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ad in the matrix from an ASCII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eadA("amatr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Here is the A matrix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e-multiply it by a scalar and divide it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2.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2.*A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/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this is A/2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vert it. A ! in front of the matrix is the sign fo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= !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here is B = !A ( A inverse)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ultiply tw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next Display will have column width of 15 and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A*!A (should be I):",15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arentheses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(A + A)*!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B = (A+A)*!A. Should be 2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A*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(A+A)*(A+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(A+A)*(A+A). Should be 4 times the matrix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the transpose. A ~ in front of a matrix indicate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Here is A agai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this is ~A, A transpos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w some tests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eadA("ave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This is the a vecto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Display("and this is its transpose. The difference doesn't show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Display("And this is D &lt;&lt; a 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 A*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= ~a*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.Display("This is ~a*~A. Should look the same as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sts of the / operator.  A/A is A'A computed without taking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~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~A*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A/A. Should be the same as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t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A/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.Display("This is a/A. Should look like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t/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Display("This is a/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at/at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End of tes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, we see that BUMP has an extended data type Matri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as a function (ReadA) to read data into it from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(Display) to display the matrix on the screen.  The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and * operators have their expected definitions.  Parenthes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. A ~ in front of a Matrix calculates its transpo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in front of a Matrix calculates its inverse (by a primitiv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ffects the Matrix itself. (Perhaps you don't like ~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and ! for inversion.  The ' operator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++ for overloading; the ^, which I would hav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, is a binary operator in C++ and cannot be used for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ke inversion or transposition.  There is, in fact,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~ and ! for these two unary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also has a Vector data type. All the same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, of course, !) apply to Vectors, and to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where dimensions a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multiplication of a Vector or Matrix by a float (a scalar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s has division of a Matrix or Vector by a float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define post-multiplication of a vector or matrix by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vision does not occur, so the / operator is availabl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In statistical computations, expressions like X'X or Z'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X*X or ~Z*X in BUMP notation -- occur frequently with X' or Z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trices so that it undesirable to clog up scarce memory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ranspose.  These products can, of course, be comp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and Z.  That is what Z/X does in BUMP; it computes ~Z*X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~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Vector, v, to a Matrix, M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&lt;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lement i of Vector v is denoted by v[i] on either side o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while element (i,j) of Matrix M is denoted by M[i][j]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=.  The Vector elements are range-checked on both sides of an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v has 20 elements and you ask for v[23]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range checking on the Matrix element is only on the row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ference to B[i][j] actually calls the B[i] function in BUM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row of B.  The [j] then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normally do in C.)  You can use these functions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trices which BUMP does not do for you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out all the negative elements in the vector x, which has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, then you 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1; i &lt;=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x[i] &lt; 0) x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ll the flexibility of C or C++, plus having a ni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on matrix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 package includes an example program, called test.cpp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ype (at the DOS prompt) "bump test".  To run it, type "test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your own test, say, "mine.cpp", you would just type "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" to compile and link the program and "mine" to run it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is using the bump.bat file, the bump.mak "Make"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.res "response" file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word of explanation is needed as to why BUMP has the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well as the Matrix data type.  The representation of mat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is that used in Numerical Recipes in C, by William H. Pres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University Press).  This representation use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rows of the matrix.  Its great advantage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more than 64K bytes to be handled by a 16-bit compil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control over whether the subscripts start at 0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t is, however, a very inefficient way to represen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to be a column vector, so that it needs as many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s it has elements.  BUMP therefore has a special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,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for the declaration of a matrix or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(nr,nc,temp,fr,f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x(nr,nc,temp,fr,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nr   is the number of rows (no defaul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is the number of columns (default of 1 for 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is 'y' if the object is temporary, to be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perator to use it.  Objects created by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ave temp set to 'y'.  This device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ing away the temporaries that ge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of expressions.  Normally, when a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bject, he will want temp = 'n', not tempo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value.  All objects are deleted if they "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cope", that is, if the program exits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they were decla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   is the first row; defa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  is the first column;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A(100,5);           is a 100 X 5 non-temporary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row = 1 and first column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A(35,10,'n',60,0);  is a 35 X 10 non-temporary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row = 60 and first colum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has a few functions not needed in the examples above.  If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Matrix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ows()            gives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columns()         give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irstrow()        gives the first row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lastrow()         gives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irstcolumn()     gives the first column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lastcolumn()      gives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reeh()           frees all the heap memory occupied by 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when you need A for several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no longer need it and want to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occupies for something else.  Do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after doing A.free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trix only,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invert(int startrow, int end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the matrix and return the value of its determin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.  Note that this operation turns the Matrix A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, whereas !A leaves A unchanged.  Start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row startrow and stop when the pivo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row.  If these arguments are omitted, the pivoting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ow and continues through the last, to produc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.  The algorithm is Gauss-Jordan pivot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ties.  Don't trust it if your matrix poses any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BUM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C++ techniques used in BUMP, you should begin with the bu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see that both the Vector and Matrix typ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lled "vorm"  -- Vector OR Matrix.  Mostly "vorm" just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and the like.  It does, however, contain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(), which is exactly the same for both vectors and matr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(), however, calls freeh(), which must be different for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Hence, freeh() is declared in vorm as a virtual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ersions of freeh() are declared in Vector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tag in the declaration of the Matrix and Vector data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element for avoiding loss of heap mem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 When an operator creates a matrix or vector in ord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what it computes, it sets the "temp" tag of the cre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'y' to indicate that the object is temporary. 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emporary objects are needed only once.  Hence, whenever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emporary object, it releases all of the heap memory alloca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s it (v = 0 or m = 0) so that the automatically call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lease that memory a second time.  This freeing is done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t() in the operator functions.  This freet(), declared in v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temporary flag and, if a temporary is found, frees all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object by a call to freeh().  (Hence the name "fr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mporary, while "freeh" is FREE Heap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ucial point to be noted is described in the long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:Vector(Vector&amp; a) in bump.cpp.  By watching the debugger,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function returns an object that was originally decla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s therefore "local" to the function, it automatically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, a constructor to copy the object that is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ll then be deleted by an automatic call to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if left unchecked, will fragment the heap memory.  B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 tag so that the constructor detects what is happening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the content of the original local object and sets up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, to which that local object is headed, know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ent.  Thus, the fragmentation of heap memory is avoided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is process with the debugger very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it took a long time for me to get into my h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much-used operator &amp; in function declar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&amp; Vector::operator [] 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is returned is NOT a pointer to a float, but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oat.  One of the return statements in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v[i-fr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[i-fr] is just a plain old float.  It is the &amp; in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turns this float into the lvalue for the float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ing about lvalues is that on the right of an = sign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ut on the left of an = they are the place the number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A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2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float&amp; Vector::operator [] (int i) function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th element of A to put into x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6]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actly the same function to get the address at which to store 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he sixth element of A.  Such is the magic of the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amp;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age of matrices, I have used exactly the device fro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C.  In a Matrix with fr and fc (first row and first colum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[1][1] will be the very first piece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that case, m[0][0] would be outside the range of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 would be an error.  I did not follow this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where the first element is always in v[0].  I consider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convention to the Matrix convention, but found t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simplify only 6 expressions and would complicate or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31 expressions.  So I did not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is public domain.  If you find bugs, I would like to know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intentions are to leave BUMP pretty much as it is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I will be working on integrating it into other progra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velop a facility for sparse matrices, but this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, which needs to be left simple enough that the neophyte -- like 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pper 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Park, MD 2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A10@umail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377,14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