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execute this, both the .EXE and the .BGI must be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Otherwise, it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CLOCK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 source for the rest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