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riju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Daily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ve No. 2 would create jail sentences for possession of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ijuana. The Legislature changed the law in 1975 to make th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toda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 , the old law didn't work. Marijuana smoking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 increased most when marijuana possession was a serious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use has actually decreased during the period when pos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less significant. The existence of criminal penalties prior to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ttle if any impact on weather people used marij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previous law did have real impact on he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numbers of people using marijuana meant that it wa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law in any comprehensive way with out totally clogging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became a completely selective process. Being the on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rested. as opposed to the large number who didn't, simply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you happened to be in the wrong place at the wrong time when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y wanted to make a case. That kind of random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srespect fo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rrests were made, substantial amounts of limite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which otherwise would have gone to keeping the streets saf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down the drain year after year on cases involving posses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arijuana. Prosecutors and police found themselves died up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on search and seizure hearings and trials. for each day spen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erious crim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975, the Legislature and the public had had enough.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rafficking was till treated as a serious crime and public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criminal. the Legislature decided that the state should not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pursuing people who kept small amounts of marijuana in their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at the expense of more important law enforcem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ska Supreme court decision on marijuana came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tate constitutions, ours contains a right of privacy -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lone. The right has limits. But if the government canno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k to prevent is serious, your home, in Alaska at least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The Supreme Court decided that the government could no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al use of marijuana was a seri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with the well-meaning proponents of the initiative that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bad for your health and in some instances may lead to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ut the answer to a health problem is education and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eople who apparently believe that concern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are overblown;  that if it is passed, it will never be enforc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ot to the full extent of its terms. I have lived in Alaska for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makes any  sense to pass a criminal law and the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ublic officials don't enforce it. Someday, someone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force the law, and we will have no one but ourselves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RUM GROSS   Juneau , 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Attorney General,  1974 - 1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