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1.H now is MNU1.H same with 2, 3, &amp; 4.    Also DEMO2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2.LZH are enclosed.  DEMO2.LZH is a bunch of 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. Make a subdirectory, copy DEMO2.LZH into it and unLZ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compile it with Z.BAT.  This code was made for the MSQC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 I hope it works for you, and if not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CODE.EXE to make code that has global defines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asily altered to suite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text file that has the menu you want positioned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in the menu with what choices you want i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program MAKEBOX.EXE to make the box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OX.EXE only makes a certain type of menu. Alter it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making menu's until you have all the menu's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.  One hint is to make all the menu's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ed where you want them, then copy the file as man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enu's.  Delete out the menu's you don't wan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, and you will have your menu's position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mount of menu's.  Now that you have your menu'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, filled in, &amp; 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 MENUCODE.EXE to make your menu's into cod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When MENUCODE.EXE starts you will be ask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's file name and extension.  Some notes on scrap paper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 If you have a list of the source file names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m all.  Once you have the source file name question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for the file name you wish the code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will always be  .H  , and the first 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all to that menu.  So if you name it in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all it in capitol letters.  These menu'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#includes that you have to include in your mai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 the menu to be called.  This keeps you main program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will do different things and you can write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's self.  So each menu can be a program in it's self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an include the code and the code can be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each menu can be compiled separately and debugg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it into your main program that calls all the menu'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by making a simple main program that calls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on at the time. 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nu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{   mnu1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bout as simple of a debugging main as one can g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debugging menu1 , change it to menu2 and debug menu2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debugging all your menu's and they function properly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Z.C to call your menu's.  You can add or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the switch in Z.C  .    Z.C can be used as a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since Z.C has the clear screen cls();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off(); and cursoron(); call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de produced by MENUCODE.EXE has global defin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_outtext and _settextposition  to printf for n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otoxy for turbo-C or what ever.   There is a bug in MENU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on't make code for a menu box that is tight to the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irst line must have color in it.  There seem to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in it also but I just haven't figured them all out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ince it is free ware with no guarantee's,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made you menu's into code you can ad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nu's the high lighted letter for the menu choices.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st menu's have the letter associated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.  This can be added to the menu after the 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So at the bottom of the menu change the text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is line, and changing the x  in _settextcolor(x)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 number.  Then for each _outtext("F")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_settextposition before the _outtext .  Repeating th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your highlighted letters have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ZESHELL.EXE is a free and a great program I have enclos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ial.  I would advise down loading the orig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it over.  There is COMPRESZ.BAT enclosed that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EXE  into  DEMO1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about covers everything that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mo you can try to see how it works. DEMO1.EXE &amp; DEMO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your compiler on this material, type Z and press enter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compile the same way as my MSQC 2.51 compiles.  I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piling from a batch file, and that is what Z.BAT is,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NU.EXE   is the latest addition along with SOURC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U.EXE   makes menu's and code and is configurabl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NU.BEG, MMNU.MID, &amp; MMNU.END.  It's got a lot of dos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side it that can be snatched from the file MMNU.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LZH is the source code in MS QC 2.51 code for the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and it just killed me to do that but you know s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