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in CMNUCD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.H     2002  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H      725  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.H      725  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.H      726  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1.H      2203   Help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.H      2203   Help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3.H      2203   Help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4.H      2203   Help Function menu made by MENUCODE.EXE (source for Z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.H     1512   Source for Help Function menu called by Z.C ( DEMO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Z.C         3605   Source for DEMO.EXE &amp; a fill in the blank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AT        341   Easy QCL bat for MSC QC 2.5  (compiles Z.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  16326   DEMO, file information, &amp; made from Z.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all make up the DEMO and can be deleted after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ve Z.C, HELPM.H, &amp; Z.BAT as a start to make menu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But the rest of the files above are easily replac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, so you can delete these and mak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5857   Thi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U.EXE      10678   Mouse controled configurable menu &amp; code maker.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DE EXE  20032   Takes a test text menu and makes a C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ALUE EXE   4916   Shows asci values for key 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.EXE   19653   Makes text menu's by inserting bo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SHELL.EXE  18746   Makes compressed .EXE files tha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Z.BAT     78   Compresses Z.EXE with LZESHELL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.LZH     27278   Another type of menu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it in a subdir &amp; unLH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LZH    10202   MS QC 2.51 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BOX, KEYVALUE, MMNU, &amp; MEN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EMO.EXE first, and use the help menu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closed and how they work. ( Although it is just kind of fi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ll my source code for you to use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REEBEE. I do ask that you seriously consider the enclose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low.  I have been a witness to the illegal acts for 10+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that it is time for a change of government polic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e about by an informed public which is the porpose of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iven all my source code in hopeing to increase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e point that it will be passed to others. Pleas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when you pass it and if you also belive it is time for full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nge please pass the ZIP file on to another BBS. A chain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teve Ellio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e departments have gone corrupt because of the drug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visual illegal electronic surveillance that is used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 tech.  In 1985 I caught them using beamed microwa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next door.  I would imagine that they have gotten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imes by now. The freedom that many have died f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t the expense of monitoring what the citizens of a fre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in the privacy of their own homes. Them damned pot smok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and shot. Say, do you know any body with this kind of intellig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the intelligence that allows police department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and unpoliced by the citizens in the name of the drug war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's for our children.  What about freedom for our child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having a police department that is not a gang of crimina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police that are really public servants instead of the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before we do it to them ?  The cost of the drug war is m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o figure the cost of jails per inmate per year at $36,00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icial system, the extra officers, the CIA that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war, the 8 or so billion dumped into the drug war by Bu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individual rights.  I think we should inform the public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efer madness movies, give them alternatives, honest dr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awareness education, let them smoke themselves to death if they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 the piss out of them for it. Fire all the drug war agen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et a real job. Stop letting informants commit crim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the sake of the drug war and the raises involved b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st for the officer. The Ketchikan Alaska City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, assisted, protected, and paid their perjuring drug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s with a fraudulent release from jail of an habitual fe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cocaine on me. ( He had 6 felony convictions at the ti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in the first two years of his release he was indicted on 6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charges and as many misdemeanors.) The police that searched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formants planted cocaine lost the search warrant so they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dges signature on a forged document and served it on me claim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arrant.  While I was reading the forged warrant out loud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umpling paper infront of the microphone to cover up for the ser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ed warrant. The officer that falsely arrested me for the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 lied on his case report to cover up for the serving of th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nd that was with in 7 hours of him recklessly or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with false information the issuing judge to obta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that was later lost.  So they took my apartment building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sation of possession of the marijuana they said that I could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iminalized state of Alaska.  They want me in jail for 10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they said I could have. This will be an expense of $360,000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diculous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skans voted on the marijuana initiave and the vote count DEC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46% in favor of keeping marijuana decriminalized and 54%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ce again go to jail for using marijuana in our own homes. The vot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vernment is not acting in behalf of it's citizens when they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LLERANCE on it's citizens, and after years of field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minalization law and with all the drug war propaganda go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lf of the voting citizens decided against recriminal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thers, and Avrum Gross our old attorney general. The drug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our kids, its for those who profit from it.  Didn't we lear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hibition ?    Read AVR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UPPORT THE DRUG WAR FOR THERE ARE BETTER ALTERNATIVES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OVERNMENT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JUANA USE IN ALASKA WENT DOWN WHILE MARIJUANA WAS DECRIMI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1974 TO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TE TO RECRIMINALIZE MARIJUANA WAS 46% TO 54% .  ABOUT 50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0 50 AVERAGE THERE IS NO CALL FOR ZERO TOLERANCE ON THE CITIZ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VERNMENT THAT IS SUPPOSE TO BE  " BY THE PEOPLE AND FOR TH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RIGHTS OF OTHERS BY ALLOWING FREEDOM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O TO ME WHAT YOU FEEL IS BEST FOR ME TO MY DEF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AGENTS THAT PROFIT THROUGH THEIR JOBS IN THE DRUG WA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ANOTHER JOB IF THEY EVER WIN THE DRUG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THINK THEY ALL REALLY WANT TO W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UST DO BATT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