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Tim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  Podo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imer is a C code optimization tool written for Microsoft C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to measure with great accuracy the execution time of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all. C-timer can measure both library functions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unctions, and provides results in both time per call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ond. C-timer provides results with an accuracy of one micro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imer is an invaluable tool for determining how to write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ode, and can show the effects of compiler optimiz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odifiable setup function allows the programmer to acces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prepare variables before tes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redirectable to a log file using standard DOS redir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range from 1 microsecond to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alls fast functions up to 64000 times and subtrac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verhead to achieve accurate results on fa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for the number of arguments of the test function (0 - 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s argument pushing overhead to provide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PC timer at ten times the normal speed to provide bette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timer.doc - This file, the documentation for the C-tim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timer.inf - Update history &amp;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imerS.obj - The Microsoft C SMALL model .obj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imerL.obj - The Microsoft C LARGE model .obj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unc.c   - A sample .c module illustrating how to use C-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imer.src  - A password encoded zip file of source for C-timer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users will receive the password for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&amp;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imer was written to allow easy implementation of tes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and provides machine-independent execution timings. C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n .obj module (provided in SMALL and LARGE mode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.c module which the programmer must modify to cal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-timer, the programmer must modify the .c file to cal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unction, then compile the .c file and link it to the C-time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C-timerS.obj for SMALL model, C-timerL.obj for LARGE mode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.exe file is then run to provide execution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.c module provided is called userfunc.c and provid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ow to use the C-timer package. Please refer to this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fication of the procedure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written a new strcpy() routine, and would lik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speed. Assume that your fun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my_strcpy(char *dest, char *s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(*s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st++ = *srce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userfunc.c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ear the top of the file, re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userfunc(unsigned int a, unsigned int b, unsigned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y_strcpy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have prototyp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o to the function_call() routine and re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func(arg1, arg2, arg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_strcpy(new_string, ol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have told C-timer to call your function, my_strc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ar to the top of the file, replace th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int ar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int ar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int arg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new_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old_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have created the variables needed for yo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o to the setup_userfunc() routine and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e closing brace of th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old_string, "This is a test string of 34 chars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have prepared the variable old_string for you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_strcpy. If you wish, you may delete the othe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_userfunc(), they simply print out the command line (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and you have the compiler set to warning level 4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warnings about unreferenced formal parameter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gv; this is a harmless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o to the userfunc() routine and delete it completely,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fun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y_strcpy(char *dest, char *s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(*s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dest++ = *srce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NOTE: Alternatively, you may place the test fun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ly compiled module, as long as you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nd call it in function_c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ave the file userfu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ompile the file userfunc.c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/c userfun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Link the userfunc.obj file to the c-timerS.obj (c-timerL.obj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LARGE model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userfunc + c-timers, mytest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roduce an executable called my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un the program mytest.exe with 2 command line parame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test test_of_my_strcpy_3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ameter is a text label for C-tim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st function with. The second paramet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that your test function takes (in this case,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View the results of the timing test for my_strcpy(). On a 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, the resul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 mytest test_of_my_strcpy_34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 test_of_my_strcpy_34(),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up to 20 seconds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_of_my_strcpy_34() takes 0.086 ms/call, 11627 call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00 calls at 182 interrup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your function, my_strcpy(), takes 86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all, when called to copy 34 characters, and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27 times per second. The next line says that C-timer ti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64000 times at 182 clock ticks per second (ten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clock rate) to arrive at thi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ems pretty fast, but lets compare it to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() function.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userfunc.c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ear the top of the file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have provided the prototype for the library strc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o to the function_call() routine and re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_strcpy(new_string, ol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new_string, ol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have told C-timer to call the standard libra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ave the file userfu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pile the file userfunc.c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/c userfun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Link the userfunc.obj file to the c-timerS.obj (c-timerL.obj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LARGE model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userfunc + c-timers, stdtest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roduce an executable called std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un the program stdtest.exe with 2 command line parame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test test_of_strcpy_3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ameter is a text label for C-tim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st function with. The second paramet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that your test function takes (in this case,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View the results of the timing test for strcpy(). On a 20Mhz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 stdtest test_of_strcpy_34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 test_of_strcpy_34(),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up to 20 seconds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_of_strcpy_34() takes 0.018 ms/call, 55555 call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00 calls at 182 interrup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the standard library function, strcpy(),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microseconds per call, when called to copy 34 character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lled 55555 times per second. The next line says that C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d the function 64000 times at 182 clock ticks per second (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e standard clock rate) to arrive at thi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ould seem that the standard library strcpy() function i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faster than your test function, my_strcpy(). Why? The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 in assembly language. You could probably com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the library function if you worked in assembly language,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vent the wheel? Incidentally, if you do write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and assemble it with Microsoft assembler, you can link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imer and userfunc modules to test its execution time, as wel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rules for writing an assembler routine to be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a more permanent copy of the timing results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DOS redirection commands. In the examples given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test test_of_my_strcpy_34 2 &gt;&gt; 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test test_of_strcpy_34 2 &gt;&gt; 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produce a file called test.log which would 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test_of_my_strcpy_34(),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_of_my_strcpy_34() takes 0.086 ms/call, 11627 call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00 calls at 182 interrupt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test_of_strcpy_34(),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_of_strcpy_34() takes 0.018 ms/call, 55555 call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00 calls at 182 interrupt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see the value of the text label command line param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log files easy to read, especially if you are tes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compiling with different optimizations to increas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and use C-timer to generate a log file of the tim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text label parameter creatively, you can easily l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(try 'mytest "my_strcpy34 Oi Oa " 2 &gt;&gt; test.log'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UNC.C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skeletal example of how to use C-timer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hat must be linked with C-timer, and exampl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unc.c ( setup_userfunc() and function_call() ). Below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f th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_userfunc() - This function is called ONCE by C-timer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the timing procedure. It is pass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(argc and argv) for you to make use of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gv[0] is the name of C-timer, argv[1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the test function (or other text st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v[2] is the number of parameters to the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function needs additional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them here as argv[3] through argv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ample function just prints ou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no need for a setup routine, you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this function, although it may cons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ty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call() -  This function is called repeatedly by C-tim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ing procedure. It should contain onl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st function. Any additional cod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 before calling your test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 in setup_userfunc()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provide this function, although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may be called whatever you lik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rototype it near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against Ctrl-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a setup function to allow programmer to prepa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w available to programmer to allow user-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redirection via standard DOS redir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no responsibility for the use of this program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users responsibility to determine the applicability and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free, but is user-supported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gram useful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Podo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W037 Keswi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perville, Illinois 60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provide you with the password for the zip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or questions about the progra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for J Podolak on America Online, or writ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