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   Reducing the Swelling of the Phone Bill with DIF and SSE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ember 4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Tom Bonfield May 28, 1984 (changed lines '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 (CompuServe: ?????,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by Peter Farley Aug 26, 1992 (changed lines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 (CompuServe: 72341,10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ersion 2.3 updates Tom Bonfield's changes to current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tandards.</w:t>
        <w:tab/>
        <w:t>Both programs now compile cleanly under Borland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with all warnings turned on (-w option) and ANSI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urned on (-A option).  SMALL model compilation wa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esting.  See also Peter van Es's DIFF25.ZIP on CompuSer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difference engine that will handle much larger files.  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diff generates "-f" output compatible with "sse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ail portion of this documentation is a spell-checked version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Bonfield's changes to Forsberg's original text,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liminate "*roff"-dependant formatting and to chang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otice for Unix to "AT&amp;T" instead of "WE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ote that the "Unsqueeze" option has NOT been t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release due to lack of "squeezed" tes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o see what the syntax of each command is, just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:&gt;dif</w:t>
        <w:tab/>
        <w:t xml:space="preserve">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splays on std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f.c 2.3 Borland C++ 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sage: dif [-dequv] filea fileb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d Display lin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e generate Edit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q Quiet (implies !Verbose &amp;&amp; !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u Unsqueeze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:&gt;ssed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splays on std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sed.c 2.3 Borland C++ 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sage: ssed [-iquv] infile outfile [&lt;cm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diting commands on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i Ignore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q Quiet (implies !Verbose &amp;&amp; !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u Unsqueez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ptional switches are case-sensitive; -Q is NOT the same as -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e remainder of this document is from Chuck Forsberg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ocumentation, with some changes by Tom Bonfield and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nd formatting changes by Peter Farley.  Only lines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s are marked with "+".  No formatting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ly (if not sooner) it has become obvious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better and cheaper way to distribute softwa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rograms than to transmit all of the new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ity, even though only a few lines in each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years the Unix differential fil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(1) (the (1) refers to the section of the Uni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Manual in which it is described) has had an -e flag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d commands suitable for transforming the fir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ools, only an update file need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 of course, that both the sender and the recei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ame antec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a "new" diff called dif.c which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the primitive CP/M environment.</w:t>
        <w:tab/>
        <w:t>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response to the -e option refrence sequenti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, so they (the commands) can be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editor.  (The Unix diff creates differen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orward-sequenti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difference fi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f -e oldfile newfile [file.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[file.dif] if present directs the output to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file.dif] is not present then output is direc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hen inv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sed oldfile newfile &lt;file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esult in newfile being created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ginal newfile.  Well, not precisely identical,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nd including the EOF (^Z) character.  The drib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hange, so CRCK may say they are different. 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ompare the two files with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folks with 14 character file names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tored by the filesystem have little troub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ynchronized.  (If the antecedent fil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telling what the output file will look like!) 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CP/M folks (verrry) patiently awaiting something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o appear magically on our desktops, I propose th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ision date of the antecedent file be place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the new revision or date, preferabl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is way the user may easily verify tha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of dif places hash indices of th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antecedent file in the differenc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sed 1.10 or later to verify correctness of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ile.  The new .dif files are compatible with the old ssed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, not with Unix ed or sed.  Since porting ssed to *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hould be a simple matter, this should not pos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sizes in dif.c may have to be shrunk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f -e filea fileb | ssed filea 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fileb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b and filec should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ught t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 -e filea fileb | ssed filea | dif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currently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ix is a trademark of AT&amp;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