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welling of the Phone Bill with DIF and 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4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velopmen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to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om Bonfield May 28, 1984 (changed lines '|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ly (if not sooner) it has become obvious that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nd cheaper way to distribute software updates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n to transmit all of the new files in their tot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only a few lines in each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years the Unix differential file print program dif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(1) refers to the section of the Unix Programmers Manua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cribed) has had a -e flag which provides a set of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itable for transforming the first file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tools, only an update file need be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of course, that both the sender and the recei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ame antecd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written a "new" diff called dif.c which manage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mitive CP/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commands output in response to the -e option refrenc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ource files, so they (the commands) can be exec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nix diff creates difference files with non-forward-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nerate a difference file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if -e oldfile newfile [file.d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[file.dif] if present directs the outpu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he [file.dif] is not present then output i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eiver then inv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sed oldfile newfile &lt;file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result in newfile being created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ginal new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 precisely identical, but identical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(^Z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bble after that may change, so CRCK may say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, compare the two files with 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folks with 14 character file names and modifica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y the filesystem have little trouble keep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antecedent files are different, there's no tell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look lik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poor CP/M folks (verrry) patiently await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o appear magically on out desktops, I propose that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ision date of the antecedent file be placed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e new revision or date, preferably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user may easily verify that he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0 of dif places hash indices of the RETAIN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tecedent file in the difference output. This allows 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or later to verify correctness of the anteced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.dif files are compatible with the old ssed, but, ala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ix ed or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orting ssed to **nix systems should be a simple mat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pose any re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 sizes in dif.c may have to be shrunk somewh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48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sting,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if -e filea fileb |ssed filea fil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 fileb fi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b and filec should be iden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ught to work if you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 -e filea fileb |ssed filea |dif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currently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is a trademark of WE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