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{A.Appleyard} (email: APPLEYARD@UK.AC.UMIST), Fri, 19 Jul 91 11:03:32 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function info file. It has c.2900 lines. It contains tabulat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 of functions etc declared in the #include files of Gnu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show use of the functions etc. The single-letter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#include'd matter, but are inserted here as part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ed functions and struct fields have single-letter nam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include files #include other files, as stated. Arguments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ype and qualifiers unless stated otherwise. Each example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{} the type returned, if not void. "def" = "default". "{boolean}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{int} = 0 if condition is not satisfied and nonzero (usually 1) otherw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number" = "equal probability from 0 to 1"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of these functions' bodies (including some that are C++ stand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mplemented on PC's, such as multi-user stuff and lock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iles read-only) are not present in Gnu C (or I can't find thei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), although their names and parameter patterns are decl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f these #include files. Such functions are marked "&lt;missing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uracy of Gnu C's time routines depends on you setting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 when you 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functions etc are written using C++ feature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but otherwise stick to ordinary C and a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intricacies of C++, you should note that C++ can decl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Classes, which are like structs but can contain hidden me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. Hereinafter I use "Gridref" as an example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 up new store for class variables by e.g. 'Gridref()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new Gridref (or a null pointer if it can't get the sto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&lt;not&gt; use e.g. '(Gridref*)malloc(sizeof(Gridref))', as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Gridref's internal tabl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ew uses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2 or more functions with the same name but distinguishable in us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Function arguments-by-pointer in the usual way; and also in a spec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&lt;in those cases&gt; you don't put '&amp;' bef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called an argument-by-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Functions with zero or more arguments in the usual place, and als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'pre-first' argument of a class type which is p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 with a fullstop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Constructors, i.e. functions with the same name as a class. E.g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Gridref would set aside space for a Gridref, then set it up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ructor (e.g.) Gridref() with no arguments is automatically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idref variabl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pecial uses of the operator = for particular pair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ft and right arg types are the same, it overrides the 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What to do if an (e.g.) Gridref is implicitly converted (by ca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etc) to some other m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What to do if an (e.g.) Gridref is subscripted as if it w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What to do if an (e.g.) Gridref is called as if it w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estructors, i.e. a function called (e.g.) ~Gridref() (with tild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utomatically when a Gridref variable is destroyed, e.g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lock that it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Default arguments, i.e. if a function is called with too few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treat the missing trailing arguments as being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A type 'void*' (distinguish from 'void'), which can be implici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from any pointer mode (except pointer t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o_mode and access_mode and state_value in input/output, see FMOD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uiltin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C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ITIVE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x;</w:t>
        <w:tab/>
        <w:tab/>
        <w:t>/* declare x to hold the working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ve random numbers, size=55, seed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()</w:t>
        <w:tab/>
        <w:tab/>
        <w:t>/* a new {ACG} with seed=0, size=55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G(i)</w:t>
        <w:tab/>
        <w:tab/>
        <w:t>/* a new {ACG} with seed=i, size=55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CG(i,j)</w:t>
        <w:tab/>
        <w:t>/* a new {ACG} with seed=i, size=j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an {ACG}, same as ACG(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reset()</w:t>
        <w:tab/>
        <w:t>/* reinitialize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sLong()</w:t>
        <w:tab/>
        <w:t>/* new 32-bit additive random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LLOCR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OCATION 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Ring x;</w:t>
        <w:tab/>
        <w:t>/* declare x to hold a ring of pointers to malloc'e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Ring(i)</w:t>
        <w:tab/>
        <w:t>/* a new {AllocRing} of i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an {AllocRing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loc(i)</w:t>
        <w:tab/>
        <w:t>/* {void*} pointer to malloc'ed string of i bytes.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 are used in rotation, so the oldest mallocs held by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evicted to make room for new mallo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ree(p)</w:t>
        <w:tab/>
        <w:t>/* delete the malloc p if it is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p)</w:t>
        <w:tab/>
        <w:t>/* {boolean} if p is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lear()</w:t>
        <w:tab/>
        <w:t>/* delete all mallocs in 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chine dependent matter used by input &amp;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_hdr {char ar_name[16], ar_date[12], ar_uid[6], ar_gid[6], ar_mode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_size[10], ar_fmag[2]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DEBUGGING A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re macro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</w:t>
        <w:tab/>
        <w:t>/* igno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val(x)</w:t>
        <w:tab/>
        <w:t>/* compiled as 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</w:t>
        <w:tab/>
        <w:t>/* if (x)==0 then error abort else return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val(x)</w:t>
        <w:tab/>
        <w:t>/* if (x)==0 then error abort else returns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TEX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ex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texit *next;</w:t>
        <w:tab/>
        <w:tab/>
        <w:t>/* next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d;</w:t>
        <w:tab/>
        <w:tab/>
        <w:tab/>
        <w:t>/* next index in this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ns[ATEXIT_SIZE])();</w:t>
        <w:tab/>
        <w:t>/* the table itself 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exit *__atexit;</w:t>
        <w:tab/>
        <w:t>/* points to head of LIF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FO = "last in, first out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NOM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NOMI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double x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b;</w:t>
        <w:tab/>
        <w:t>/* declare b to hold the working of a running series of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. Has hidden members: int pN; double pU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 contains a RNG and can be used as a RNG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(i,j,*g)</w:t>
        <w:tab/>
        <w:t>/* a new Binomial with pN=n, pU=u, using R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()</w:t>
        <w:tab/>
        <w:tab/>
        <w:t>/* {int} = b.p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()</w:t>
        <w:tab/>
        <w:tab/>
        <w:t>/* {double} = b.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(i)</w:t>
        <w:tab/>
        <w:tab/>
        <w:t>/* b.pN = i; return {int} = old b.p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(x)</w:t>
        <w:tab/>
        <w:tab/>
        <w:t>/* b.pU = x; return {double} = old b.p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()</w:t>
        <w:tab/>
        <w:tab/>
        <w:t>/* generate b.pN random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double} = how many of them &lt; b.p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T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AYS OF BITS, OF INDEFINITE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 b;</w:t>
        <w:tab/>
        <w:t>/* declare b to hold a bit pattern which is treated a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ight to infinity. The bits are numbered from 0 up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c,d; int i,j,k; char t,f,a,*s; short y; long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()</w:t>
        <w:tab/>
        <w:t>/* a new empty {BitSe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(b)</w:t>
        <w:tab/>
        <w:t>/* a copy of b. Everything is copied, not only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</w:t>
        <w:tab/>
        <w:tab/>
        <w:t>/* b is copied into c. (Everything, not only pointer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= c</w:t>
        <w:tab/>
        <w:tab/>
        <w:t>/* {boolean} = if b has all bits same a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!= c</w:t>
        <w:tab/>
        <w:tab/>
        <w:t>/* {boolean} = if b has any bits not same a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= c</w:t>
        <w:tab/>
        <w:t>c &gt;= b</w:t>
        <w:tab/>
        <w:t>/* {boolean} = if b does not have any 1 where c ha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 c</w:t>
        <w:tab/>
        <w:t>c &gt; b</w:t>
        <w:tab/>
        <w:t>/* {boolean} = ditto, but also returns 0 if b==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c</w:t>
        <w:tab/>
        <w:tab/>
        <w:t>/* {BitSet} logical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c</w:t>
        <w:tab/>
        <w:tab/>
        <w:t>/* {BitSet} logical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</w:t>
        <w:tab/>
        <w:tab/>
        <w:t>/* {BitSet} logical: 1-bit wherever the shorter arg has 1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has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^ c</w:t>
        <w:tab/>
        <w:tab/>
        <w:t>/* {BitSet} logical nonequival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 b</w:t>
        <w:tab/>
        <w:tab/>
        <w:t>/* {BitSet} b with sign of every bit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= c</w:t>
        <w:tab/>
        <w:tab/>
        <w:t>/* {void} b = b &amp;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= c</w:t>
        <w:tab/>
        <w:tab/>
        <w:t>/* {void} b = b |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^= c</w:t>
        <w:tab/>
        <w:tab/>
        <w:t>/* {void} b = b ^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= c</w:t>
        <w:tab/>
        <w:tab/>
        <w:t>/* {void} b = b -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e destination arg is the &lt;first&gt; arg, unlike in BITSTR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b,c,d)</w:t>
        <w:tab/>
        <w:t>/* {void} b = c &amp;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(b,c,d)</w:t>
        <w:tab/>
        <w:t>/* {void} b = c |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b,c,d)</w:t>
        <w:tab/>
        <w:t>/* {void} b = c ^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b,c,d)</w:t>
        <w:tab/>
        <w:t>/* {void} b = c -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(b,c) /* {void} b = ~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omplement()</w:t>
        <w:tab/>
        <w:t>/* {void} b = ~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irtual_bit() /* {boolean} = if b has 1's rather than 0's exten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fini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;</w:t>
        <w:tab/>
        <w:tab/>
        <w:t>/* in these functions is taken as 0 or 1. Other values mean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its are indexed 0 etseq; index as argument &lt; 0 cause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dex as result = -1 for 'not found' or 'infinity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5 functions, k = 1 if the k argument is mi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irst(k)</w:t>
        <w:tab/>
        <w:t>/* {int} index of leftmost bit which is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last(k)</w:t>
        <w:tab/>
        <w:t>/* {int} index of rightmost bit which is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ext(i,k)</w:t>
        <w:tab/>
        <w:t>/* {int} lowest j for j&gt;=i and jth bit of b =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revious(i,k) /* {int} highest j for j&lt;=i and jth bit of b =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ount(k)</w:t>
        <w:tab/>
        <w:t>/* {int} how many k-bits in b (-1 = infinit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est(i)</w:t>
        <w:tab/>
        <w:t>/* {boolean} = ith bit of b. Error if i &lt;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mpty()</w:t>
        <w:tab/>
        <w:t>/* {boolean} if b is all 0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functions error if i&lt;0 or i&gt;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set() </w:t>
        <w:tab/>
        <w:t>/* set b to all 1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(i)</w:t>
        <w:tab/>
        <w:t>/* set ith bit of b 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(i,j)</w:t>
        <w:tab/>
        <w:t>/* set ith to jth bits of b = all 1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)</w:t>
        <w:tab/>
        <w:t>/* set b to all 0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i)</w:t>
        <w:tab/>
        <w:t>/* set ith bit of b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i,j)</w:t>
        <w:tab/>
        <w:t>/* set ith to jth bits of b = all 0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invert(i)</w:t>
        <w:tab/>
        <w:t>/* reverse ith bit of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invert(i,j)</w:t>
        <w:tab/>
        <w:t>/* reverse ith to jth bits of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)</w:t>
        <w:tab/>
        <w:t>/* {char*} = bits of x: '1' for 1, '0' for 0, '*'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t before the '*' is taken as repeated to infin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)</w:t>
        <w:tab/>
        <w:tab/>
        <w:t>/* ditto but char f instead of '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,t)</w:t>
        <w:tab/>
        <w:t>/* ditto but char t instead of '1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,t,a)</w:t>
        <w:tab/>
        <w:t>/* ditto but char a instead of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oBitSet(y)</w:t>
        <w:tab/>
        <w:t>/* y as a {BitSe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toBitSet(z) </w:t>
        <w:tab/>
        <w:t>/* z as a {BitSe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)</w:t>
        <w:tab/>
        <w:t>/* {BitSet}: reverse of BitSettoa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egal character or '*' terminates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)</w:t>
        <w:tab/>
        <w:tab/>
        <w:t>/* ditto but char f instead of '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,t)</w:t>
        <w:tab/>
        <w:t>/* ditto but char t instead of '1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,t,a)</w:t>
        <w:tab/>
        <w:t>/* ditto but char a instead of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K()</w:t>
        <w:tab/>
        <w:tab/>
        <w:t>/* {int} check b for internal faults. If any found,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return nonzero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&lt; b</w:t>
        <w:tab/>
        <w:tab/>
        <w:t>/* {ostream} same as   S &lt;&lt; BitSettoa(b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 p;</w:t>
        <w:tab/>
        <w:t>/* declare p as a 'pointer' to a bit of a Bit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(p)</w:t>
        <w:tab/>
        <w:t>/* copy of p. Everything is copied, not just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(*b,i) /* {BitSetBit} 'pointer' to ith bit of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/* used as {boolean}: the bit that p points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k</w:t>
        <w:tab/>
        <w:tab/>
        <w:t>/* {void} set (bit that p points at) 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= k</w:t>
        <w:tab/>
        <w:tab/>
        <w:t>/* {boolean} if (bit that p points at} =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 != k</w:t>
        <w:tab/>
        <w:tab/>
        <w:t>/* {boolean} if (bit that p points at} !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[i]</w:t>
        <w:tab/>
        <w:tab/>
        <w:t>/* {BitSetBit} pointing to ith bit of b. Error if i&lt;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TSTR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AYS OF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 s,t;</w:t>
        <w:tab/>
        <w:t>/* declare s and t, each to hold a bi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 p;</w:t>
        <w:tab/>
        <w:t>/* declare p. It has 2 public elements: BitString pattern,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Patterns are used as args of search routines. Where p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1-bit, the string being searched must match p.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that bit of the searched string doesn't ma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Bit b;</w:t>
        <w:tab/>
        <w:t>/* declare b to point to a bit in a Bit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 S; /* declare S to point to a sub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y; unsigned long z; unsigned int x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)</w:t>
        <w:tab/>
        <w:tab/>
        <w:t>/* a new empty {BitString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p)</w:t>
        <w:tab/>
        <w:tab/>
        <w:t>/* a new {BitString} = a copy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S)</w:t>
        <w:tab/>
        <w:tab/>
        <w:t>/* a new {BitString) = a copy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>/* used as a {BitString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oBitString(y)</w:t>
        <w:tab/>
        <w:t>/* y as a {BitString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tString(z)</w:t>
        <w:tab/>
        <w:t>/* z as a {BitString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</w:t>
        <w:tab/>
        <w:tab/>
        <w:tab/>
        <w:t>/* {void} complete copy, not only th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x</w:t>
        <w:tab/>
        <w:tab/>
        <w:tab/>
        <w:t>/* {void} copy x as a {BitString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</w:t>
        <w:tab/>
        <w:tab/>
        <w:tab/>
        <w:t>/* {void} copy S as a {BitString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attern(s,t) </w:t>
        <w:tab/>
        <w:t>/* a new {BitPattern} with pattern s and mask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(p)</w:t>
        <w:tab/>
        <w:tab/>
        <w:t>/* a new {BitPattern} = a copy of 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unlike in BITSET.H, the &lt;last&gt; arg is the result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s,t,u)</w:t>
        <w:tab/>
        <w:tab/>
        <w:t>/* {void}: u = s &amp;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(s,t,u)</w:t>
        <w:tab/>
        <w:tab/>
        <w:t>/* {void}: u = s |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s,t,u)</w:t>
        <w:tab/>
        <w:tab/>
        <w:t>/* {void}: u = s ^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s,t,u)</w:t>
        <w:tab/>
        <w:tab/>
        <w:t>/* {void}: u = s -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t,u)</w:t>
        <w:tab/>
        <w:tab/>
        <w:t>/* {void}: u = s +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z,u)</w:t>
        <w:tab/>
        <w:tab/>
        <w:t>/* {void}: u = s +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(s,i,u)</w:t>
        <w:tab/>
        <w:tab/>
        <w:t>/* {void}: u = s &gt;&gt;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(s,i,u)</w:t>
        <w:tab/>
        <w:tab/>
        <w:t>/* {void}: u = s &lt;&lt;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ment(s,u) </w:t>
        <w:tab/>
        <w:t>/* {void}: u = ~ 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= t</w:t>
        <w:tab/>
        <w:tab/>
        <w:t>/* {void} s = s &amp;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= t</w:t>
        <w:tab/>
        <w:tab/>
        <w:t>/* {void} s = s |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^= t</w:t>
        <w:tab/>
        <w:tab/>
        <w:t>/* {void} s = s ^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= t</w:t>
        <w:tab/>
        <w:tab/>
        <w:t>/* {void} s = s -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t</w:t>
        <w:tab/>
        <w:tab/>
        <w:t>/* {void} s = s +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z</w:t>
        <w:tab/>
        <w:tab/>
        <w:t>/* {void} s = s +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&lt;&lt;= i </w:t>
        <w:tab/>
        <w:t>/* {void} s = s &lt;&lt;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&gt;&gt;= i </w:t>
        <w:tab/>
        <w:t>/* {void} s = s &gt;&gt;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mplement()</w:t>
        <w:tab/>
        <w:t>/* {void} s = ~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t</w:t>
        <w:tab/>
        <w:tab/>
        <w:t>/* {BitString} logical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t</w:t>
        <w:tab/>
        <w:tab/>
        <w:t>/* {BitString} logical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^ t</w:t>
        <w:tab/>
        <w:tab/>
        <w:t>/* {BitString} logical nonequival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&lt; i</w:t>
        <w:tab/>
        <w:tab/>
        <w:t>/* {BitString} s left shifted by i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gt;&gt; i</w:t>
        <w:tab/>
        <w:tab/>
        <w:t>/* {BitString} s right shifted by i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t</w:t>
        <w:tab/>
        <w:tab/>
        <w:t>/* {BitString} logical 'differenc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1 where longer arg has 0 where other arg ha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t</w:t>
        <w:tab/>
        <w:tab/>
        <w:t>/* {BitString} s and t concate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x</w:t>
        <w:tab/>
        <w:tab/>
        <w:t>/* {BitString} s and x (as BitString) concate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</w:t>
        <w:tab/>
        <w:tab/>
        <w:t>/* {BitString} s with all bits 0 instead of 1 or vice vers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</w:t>
        <w:tab/>
        <w:t>/* {int} length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</w:t>
        <w:tab/>
        <w:t>/* {boolean} s has length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-1 for 'not found' in these function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t)</w:t>
        <w:tab/>
        <w:t>/* look in s for t. Returns {int} =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t,i)</w:t>
        <w:tab/>
        <w:t>/* ditto, but ignore first i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so the same two uses with a BitSubString or a Bit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Bit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...) /* {boolean} same uses as s.index, but return 0 for 'not fou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zero for 'found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...)</w:t>
        <w:tab/>
        <w:t>/* {boolean} same uses as s.index, but return 0 unless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starting at i-th bit of s (i omitted =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</w:t>
        <w:tab/>
        <w:t>/* {int} length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</w:t>
        <w:tab/>
        <w:t>/* {boolean} if length of S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= t</w:t>
        <w:tab/>
        <w:tab/>
        <w:t>/* {boolean} if s has all bits same as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!= t</w:t>
        <w:tab/>
        <w:tab/>
        <w:t>/* {boolean} if s has any bits different from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t</w:t>
        <w:tab/>
        <w:t>t &gt;= s</w:t>
        <w:tab/>
        <w:t>/* {boolean} if s has no 1-bit where t has a 0-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 t</w:t>
        <w:tab/>
        <w:t>t &gt; s</w:t>
        <w:tab/>
        <w:t>/* {boolean} ditto, but also false if s ==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;</w:t>
        <w:tab/>
        <w:t>/* any value other than 0 or 1 is taken a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(k)</w:t>
        <w:tab/>
        <w:t>/* {int} index of leftmost k-bi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()</w:t>
        <w:tab/>
        <w:t>/* {int} index of leftmost 1-bi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(k)</w:t>
        <w:tab/>
        <w:t>/* {int} index of rightmost k-bi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()</w:t>
        <w:tab/>
        <w:t>/* {int} index of rightmost 1-bi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i,k)</w:t>
        <w:tab/>
        <w:t>/* {int} if i&gt;=0, lowest j for j&gt;=i and jth bit of s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&lt;0, highest j for j&lt;=(ith from end) and jth bit of s 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i)</w:t>
        <w:tab/>
        <w:t>/* ditto, k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ght_trim(k) /* {BitString} = s with all trailing k-bit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ft_trim(k)</w:t>
        <w:tab/>
        <w:t>/* {BitString} = s with all leading k-bits remo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est(i)</w:t>
        <w:tab/>
        <w:t>/* {boolean} = ith bit of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i]</w:t>
        <w:tab/>
        <w:tab/>
        <w:t>/* {BitStrBit} pointing to the ith bi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/* used as {boolean}: the bit pointe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k</w:t>
        <w:tab/>
        <w:tab/>
        <w:t>/* {boolean}: set bit b to k; return its &lt;new&gt;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= k</w:t>
        <w:tab/>
        <w:tab/>
        <w:t>/* {boolean} if bit b =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 != k</w:t>
        <w:tab/>
        <w:tab/>
        <w:t>/* {boolean} if bit b != 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ubString(S) </w:t>
        <w:tab/>
        <w:t>/* a new {BitSubString} = a copy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(s,i,j)</w:t>
        <w:tab/>
        <w:t>/* a {BitSubString} = bits p to (l+p-1)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_substr(i,j)</w:t>
        <w:tab/>
        <w:t>/* {BitSubString} = j bits of s, starting at i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null substring if array-out-of-bou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unt(k)</w:t>
        <w:tab/>
        <w:t>/* {int} how many k-bits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unt()</w:t>
        <w:tab/>
        <w:t>/* {int} how many 1-bits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(i)</w:t>
        <w:tab/>
        <w:t>/* {void} set ith bit of s to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i)</w:t>
        <w:tab/>
        <w:t>/* {void} set ith bit of s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ssign(i,k)</w:t>
        <w:tab/>
        <w:t>/* {void} set ith bit of s to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set() </w:t>
        <w:tab/>
        <w:t>/* {void} set all bits of s to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)</w:t>
        <w:tab/>
        <w:t>/* {void} set all bits of s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vert(i)</w:t>
        <w:tab/>
        <w:t>/* {void} reverse ith bi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4 functions, error if i&lt;0 or i&gt;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(i,j)</w:t>
        <w:tab/>
        <w:t>/* {void} set ith to jth bits of s to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i,j)</w:t>
        <w:tab/>
        <w:t>/* {void} set ith to jth bits of s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vert(i,j)</w:t>
        <w:tab/>
        <w:t>/* {void} reverse ith to jth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est(i,j)</w:t>
        <w:tab/>
        <w:t>/* {boolean} if any 1's in ith to jth bits of s ((I think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ext(i,k)</w:t>
        <w:tab/>
        <w:t>/* {int} least j for j&gt;=i &amp; jth bit of s == k. -1 =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ext(i)</w:t>
        <w:tab/>
        <w:t>/* {int} least j for j&gt;=i &amp; jth bit of s == 1. -1 =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vious(i,k) /* {int} last j for j&lt;=i &amp; jth bit of s == k. -1 =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vious(i)</w:t>
        <w:tab/>
        <w:t>/* {int} last j for j&lt;=i &amp; jth bit of s == 1. -1 =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</w:t>
        <w:tab/>
        <w:tab/>
        <w:t>/* {void} full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T</w:t>
        <w:tab/>
        <w:tab/>
        <w:t>/* {void} full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at(i,j)</w:t>
        <w:tab/>
        <w:t>/* {BitSubString} = j bits starting at ith bi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i)</w:t>
        <w:tab/>
        <w:t>/* {BitSubString} = 0th to (i-1)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i)</w:t>
        <w:tab/>
        <w:t>/* {BitSubString} = (i+1)th to last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t(t,i)</w:t>
        <w:tab/>
        <w:t>/* j = s.index(t,i); {BitSubString} = jth to last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t,i)</w:t>
        <w:tab/>
        <w:t>/* j = s.index(t,i); {BitSubString} = 0th to(j-1)th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t,i)</w:t>
        <w:tab/>
        <w:t>/* j = s.index(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BitSubString} = (j + length of t)th to last bit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last three functions, omitted 'i' argument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so the same three with a BitSubString as first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so the same three with a BitPattern as first ar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)</w:t>
        <w:tab/>
        <w:t>/* {BitString} = from the 0th bit of s to the b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bit that is not the same in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,i)</w:t>
        <w:tab/>
        <w:t>/* ditto but start at the ith bit of a and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,i)</w:t>
        <w:tab/>
        <w:t>/* {BitString} = consecutive bits that re same in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, ending at ith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)</w:t>
        <w:tab/>
        <w:t>/* {BitString}, but seems to return without a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s)</w:t>
        <w:tab/>
        <w:tab/>
        <w:t>/* {BitString} s with the bits all in revers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,u,v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BitString(w) </w:t>
        <w:tab/>
        <w:t>/* w read as a {BitString}, '0' == 0-bit, '1' = 1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char term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tring(w,u)</w:t>
        <w:tab/>
        <w:t>/* ditto, but char u instead of '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tring(w,u,v)</w:t>
        <w:tab/>
        <w:t>/* ditto, but char v instead of '1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)</w:t>
        <w:tab/>
        <w:t>/* w as {BitPattern}, '0' = must be 0-bit, '1' =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bit, 'X' = doesn't matter, other char termin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)</w:t>
        <w:tab/>
        <w:t>/* ditto, but char u instead of '0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,v)</w:t>
        <w:tab/>
        <w:t>/* ditto, but char v instead of '1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,v,m)</w:t>
        <w:tab/>
        <w:t>/* ditto, but char m instead of 'X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tringtoa(s) </w:t>
        <w:tab/>
        <w:t>/* (char*) reverse of atoBit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ikewise with one or two char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toa(S)</w:t>
        <w:tab/>
        <w:t>/* (char*) reverse of atoBit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ikewise with one or two or three char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s</w:t>
        <w:tab/>
        <w:tab/>
        <w:tab/>
        <w:t>/* {ostream} same as  F &lt;&lt; BitStringtoa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S</w:t>
        <w:tab/>
        <w:tab/>
        <w:tab/>
        <w:t>/* {ostream} same as  F &lt;&lt; BitPatterntoa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se check the arg for internal errors. If any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error-exit, else {boolean} nonzero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K()</w:t>
        <w:tab/>
        <w:tab/>
        <w:t>/* check a Bit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K()</w:t>
        <w:tab/>
        <w:tab/>
        <w:t>/* check a BitSub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K()</w:t>
        <w:tab/>
        <w:tab/>
        <w:t>/* check a Bit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bool { FALSE = 0, TRUE =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UILT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PRINTING; POWER; M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  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,  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,n; double x,y; int i,j,k; char c,*f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m,n)</w:t>
        <w:tab/>
        <w:t>/* {long} highest +ve number that is a factor of m and of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(n)</w:t>
        <w:tab/>
        <w:tab/>
        <w:t>/* {long} how many bits in n, except leading 0-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n)</w:t>
        <w:tab/>
        <w:t>/* {double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m,n)</w:t>
        <w:tab/>
        <w:t>/* {long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r()</w:t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elapsed_time(n)</w:t>
        <w:tab/>
        <w:t>/* {long} n is 'last tim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a(n) </w:t>
        <w:tab/>
        <w:t>/* {char*} n as decimal string. The argument can be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ong or unsigned long or unsigned long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n,i)</w:t>
        <w:tab/>
        <w:t>/* ditto, radix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n,i,j)</w:t>
        <w:tab/>
        <w:t>/* ditto, string will be at least j char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oa(x) </w:t>
        <w:tab/>
        <w:t>/* {char*} x as decimal string, floating poin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6 significant fig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'g')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'f')</w:t>
        <w:tab/>
        <w:t>/* ditto but always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)</w:t>
        <w:tab/>
        <w:t>/* if c is not 'f' or 'g', ditto but never floa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,i)</w:t>
        <w:tab/>
        <w:t>/* ditto, the string will be at least i char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,i,j)</w:t>
        <w:tab/>
        <w:t>/* ditto, with j significant fig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n)</w:t>
        <w:tab/>
        <w:tab/>
        <w:t>/* {char*) n as hexa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n,i)</w:t>
        <w:tab/>
        <w:t>/* ditto, at least i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n)</w:t>
        <w:tab/>
        <w:tab/>
        <w:t>/* {char*) n as oct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n,i)</w:t>
        <w:tab/>
        <w:t>/* ditto, at least i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n)</w:t>
        <w:tab/>
        <w:tab/>
        <w:t>/* {char*) n as 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n,i)</w:t>
        <w:tab/>
        <w:t>/* ditto, at least i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(f,...)</w:t>
        <w:tab/>
        <w:t>/* {char*} the rest of the args printed by the format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c)</w:t>
        <w:tab/>
        <w:tab/>
        <w:t>/* {char*} the character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c,i)</w:t>
        <w:tab/>
        <w:t>/* ditto, left filled to i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(s)</w:t>
        <w:tab/>
        <w:tab/>
        <w:t>/* {char*} a copy of the string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(s,i)</w:t>
        <w:tab/>
        <w:t>/* ditto, left filled to at least i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jw(s)</w:t>
        <w:tab/>
        <w:tab/>
        <w:t>/* {unsigned int} the string s ha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hash(i)</w:t>
        <w:tab/>
        <w:t>/* {unsigned int} i ha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hash(x)</w:t>
        <w:tab/>
        <w:tab/>
        <w:t>/* {unsigned int} x ha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  <w:tab/>
        <w:t>/* with double or float or short or long arg, returning sam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/* with double or long arg. {int} = -1 or 0 or 1, sig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  <w:tab/>
        <w:t>/* with long or double arg, returning same type (x*x) (NOT sqrt!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(n) </w:t>
        <w:tab/>
        <w:t>/* {boolean} if the last bit of n =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n)</w:t>
        <w:tab/>
        <w:tab/>
        <w:t>/* {boolean} if the last bit of n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m,n)</w:t>
        <w:tab/>
        <w:t>/* {long} m / gcd(m,n) *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m,n)</w:t>
        <w:tab/>
        <w:t>/* {void} set 'pow(2,n-1)' bit of m to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it(m,n)</w:t>
        <w:tab/>
        <w:t>/* {void} set 'pow(2,n-1)' bit of m to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t(m,n)</w:t>
        <w:tab/>
        <w:t>/* {boolean} if 'pow(2,n-1)' bit of m ==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OMPA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0 IF X&lt;Y; 0 IF X==Y; &gt;0 IF X&gt;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x,y)</w:t>
        <w:tab/>
        <w:t>/* args must be same type; returns {in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args are int or short or char or float 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x-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args are unsigned long or unsigned short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unsigned char, returns sign(a-b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args are char*, returns strcmp(x,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OMPL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LEX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,d,e;</w:t>
        <w:tab/>
        <w:t>/* declare complex variables. They have members: double re,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or may not be acce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eal()</w:t>
        <w:tab/>
        <w:t>/* {double} real part of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mag()</w:t>
        <w:tab/>
        <w:t>/* {double} imaginary part of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)</w:t>
        <w:tab/>
        <w:t>/* {Complex} with both parts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c)</w:t>
        <w:tab/>
        <w:t>/* {Complex} = a copy of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x)</w:t>
        <w:tab/>
        <w:t>/* {Complex}, real part = x, imag part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/* used as {Complex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x,y)</w:t>
        <w:tab/>
        <w:t>/* {Complex}, real part = x, imag part =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</w:t>
        <w:tab/>
        <w:tab/>
        <w:t>/* usual meaning, returns {Complex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+= -= *= /= == !=</w:t>
        <w:tab/>
        <w:t>/* but not % %= &lt; &gt; &lt;= &gt;= &lt;&lt; &gt;&gt; &lt;&lt;= &gt;&gt;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ith all Complex arg(s) have the expected mathematical mean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+= -= *= /= can also have left arg Complex and right arg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+ - * / can also have either arg Complex and the other arg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c)</w:t>
        <w:tab/>
        <w:tab/>
        <w:t>/* {Complex} cos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ikewise sin, cosh, sinh, exp, log, sq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n)</w:t>
        <w:tab/>
        <w:t>/* {Complex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x)</w:t>
        <w:tab/>
        <w:t>/* {Complex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d)</w:t>
        <w:tab/>
        <w:t>/* {Complex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(c) </w:t>
        <w:tab/>
        <w:t>/* {Complex} c with sign of imaginary part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(c) </w:t>
        <w:tab/>
        <w:t>/* {double} real part squared + imag part squa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c)</w:t>
        <w:tab/>
        <w:tab/>
        <w:t>/* {double} sqrt(norm(c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x,y)</w:t>
        <w:tab/>
        <w:t>/* Complex(x*cos(y). y*sin(y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x)</w:t>
        <w:tab/>
        <w:t>/* Complex(x,0.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SORT OF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re all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 /* results unpredictable unless c is 0 to 12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"letter" does not include '_' or '$' or PC accented let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c)</w:t>
        <w:tab/>
        <w:t>/* {boolean} if c is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c)</w:t>
        <w:tab/>
        <w:t>/* {boolean} if c is upper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</w:t>
        <w:tab/>
        <w:t>/* {boolean} if c is lowercase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c)</w:t>
        <w:tab/>
        <w:t>/* {boolean} if c is one of 0 1 2 3 4 5 6 7 8 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(c)</w:t>
        <w:tab/>
        <w:t>/* {boolean} if c is one of 0123456789abcdefABCDE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e(c)</w:t>
        <w:tab/>
        <w:t>/* {boolean} if c is space or ctrl-J to ctrl-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(c)</w:t>
        <w:tab/>
        <w:t>/* {boolean} if c is printing char, not space/letter/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c)</w:t>
        <w:tab/>
        <w:t>/* {boolean} if c is letter 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(c)</w:t>
        <w:tab/>
        <w:t>/* {boolean} if c is printable char o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ph(c)</w:t>
        <w:tab/>
        <w:t>/* {boolean} if c is printable char but not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ntrl(c)</w:t>
        <w:tab/>
        <w:t>/* {boolean} if c is control char or DEL (char 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cii(c)</w:t>
        <w:tab/>
        <w:t>/* {boolean} if c is 0 to 12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)</w:t>
        <w:tab/>
        <w:t>/* {char} if islower(c) then uppercase for c, else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)</w:t>
        <w:tab/>
        <w:t>/* {char} if isupper(c) then lowercase for c, else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ii(c)</w:t>
        <w:tab/>
        <w:t>/* {char} on PC, ((c)&amp;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tter used by CURSESW.H &amp; CURSESWI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CURSESWI.H but without these two function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ouchline(j,sx,ex)</w:t>
        <w:tab/>
        <w:t>/* {int} screen control (args are i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ouchoverlap(u)</w:t>
        <w:tab/>
        <w:t>/* {int} screen control (defined if DGU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W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GRAPHICS PACKAGE CALLED 'CURSES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rry, I can't find fully what these functions do; and according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rever your Gnu C is&gt;\DOCS\LIBC.DOC, Gnu C does not contain the b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, although this #include file declares them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 int i,j,x,y; char c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Window u,w;</w:t>
        <w:tab/>
        <w:t>/* declare windows for Cur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;</w:t>
        <w:tab/>
        <w:tab/>
        <w:t>/* declare a standard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Window(W) </w:t>
        <w:tab/>
        <w:t>/* W as a {CursesWindow}, useful only for stdsc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/* used as a {CursesWindow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Window(j,i,y,x)</w:t>
        <w:tab/>
        <w:t>/* a {CursesWindow} of j lines &amp; i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line y &amp; colum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Window(w,j,i,y,x,'a')</w:t>
        <w:tab/>
        <w:t>/* ditto, parent window =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Window(w,j,i,y,x,'r')</w:t>
        <w:tab/>
        <w:t>/* ditto, y &amp; x relative to paren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lines()</w:t>
        <w:tab/>
        <w:tab/>
        <w:t>/* {int} number of lines on terminal, *not*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ols()</w:t>
        <w:tab/>
        <w:tab/>
        <w:t>/* {int} number of cols  on terminal, *not*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height()</w:t>
        <w:tab/>
        <w:tab/>
        <w:t>/* {int} number of lines in this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width()</w:t>
        <w:tab/>
        <w:tab/>
        <w:t>/* {int} number of cols in this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gx()</w:t>
        <w:tab/>
        <w:tab/>
        <w:t>/* {int} smallest x coord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gy()</w:t>
        <w:tab/>
        <w:tab/>
        <w:t>/* {int} smallest y coord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axx()</w:t>
        <w:tab/>
        <w:tab/>
        <w:t>/* {int} largest  x coord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axy()</w:t>
        <w:tab/>
        <w:tab/>
        <w:t>/* {int} largest  x coord 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ove(y,x)</w:t>
        <w:tab/>
        <w:tab/>
        <w:t>/* {int} window positi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etyx(y,x)</w:t>
        <w:tab/>
        <w:tab/>
        <w:t>/* coordinate positi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cur(sy,ey,sx,ex)</w:t>
        <w:tab/>
        <w:t>/* {int} move cursor? (args are i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etch()</w:t>
        <w:tab/>
        <w:tab/>
        <w:t>/* {int} read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etstr(s)</w:t>
        <w:tab/>
        <w:tab/>
        <w:t>/* {int} g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scanw(s, ...) </w:t>
        <w:tab/>
        <w:t>/* {int} formatted read from window, s is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getch(j,i)</w:t>
        <w:tab/>
        <w:tab/>
        <w:t>/* {int} go to line j,col i; read a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getstr(j,i,s)</w:t>
        <w:tab/>
        <w:t>/* {int} go to line j,col i; g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scanw(j,i,s, ...)</w:t>
        <w:tab/>
        <w:t>/* {int} go to line j,co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ed read from window, s is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ddch(c)</w:t>
        <w:tab/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ddstr(s)</w:t>
        <w:tab/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printw(s, ...)</w:t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inch()</w:t>
        <w:tab/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insch(c)</w:t>
        <w:tab/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insertln()</w:t>
        <w:tab/>
        <w:tab/>
        <w:t>/* {int}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addch(j,i,c)</w:t>
        <w:tab/>
        <w:t>/* {int} go to line j, col i;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addstr(j,i,s)</w:t>
        <w:tab/>
        <w:t>/* {int} go to line j, col i;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printw(j,i,*s,...)</w:t>
        <w:tab/>
        <w:t>/* {int} go to line j, col i; output. s =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inch(j,i)</w:t>
        <w:tab/>
        <w:tab/>
        <w:t>/* {int} go to line j, col i;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insch(j,i,c)</w:t>
        <w:tab/>
        <w:t>/* {int} go to line j, col i;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v,h; char b; /* b is always (char)0 or (char)1, a char used as boole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ox(v,h)</w:t>
        <w:tab/>
        <w:tab/>
        <w:t>/* {int} borders. v = vert, h = hori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erase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lear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learok(b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lrtobot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lrtoeol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delch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mvdelch(j,i)</w:t>
        <w:tab/>
        <w:tab/>
        <w:t>/* {int} go to line j, col i;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deleteln()</w:t>
        <w:tab/>
        <w:tab/>
        <w:t>/* {int} era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croll(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crollok(b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ouchwin(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ouchline(j,sx,ex)</w:t>
        <w:tab/>
        <w:t>/* {int} screen control (args are in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ouchoverlap(u)</w:t>
        <w:tab/>
        <w:t>/* {int} screen control (defined if DGUX !=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efresh(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leaveok(b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flushok(b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tandout(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tandend()</w:t>
        <w:tab/>
        <w:tab/>
        <w:t>/* {int} screen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overlay(u)</w:t>
        <w:tab/>
        <w:tab/>
        <w:t>/* {int} multiple wind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overwrite(u)</w:t>
        <w:tab/>
        <w:tab/>
        <w:t>/* {int} multiple wind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hild()</w:t>
        <w:tab/>
        <w:tab/>
        <w:t>/* {CursesWindow} window that w is paren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ibling()</w:t>
        <w:tab/>
        <w:tab/>
        <w:t>/* {CursesWindow} traversal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parent()</w:t>
        <w:tab/>
        <w:tab/>
        <w:t>/* {CursesWindow} w's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overlay(u)</w:t>
        <w:tab/>
        <w:tab/>
        <w:t>/* {int} multiple wind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overwrite(u)</w:t>
        <w:tab/>
        <w:tab/>
        <w:t>/* {int} multiple wind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child()</w:t>
        <w:tab/>
        <w:tab/>
        <w:t>/* {CursesWindow} window that w is parent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ibling()</w:t>
        <w:tab/>
        <w:tab/>
        <w:t>/* {CursesWindow} traversal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parent()</w:t>
        <w:tab/>
        <w:tab/>
        <w:t>/* {CursesWindow} w's par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ING MSDOS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fblk {</w:t>
        <w:tab/>
        <w:t>/* type declared to decipher a directory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f_reserved[21], ff_attrib; short ff_ftime, ff_fdate, ff_f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f_fsize; char ff_name[16]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s of n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RDONLY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HIDD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SYSTEM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LABEL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DIREC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A_ARCH 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struct ffblk F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(s,&amp;F,n)</w:t>
        <w:tab/>
        <w:t>/* {int} read into F the first entry of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, according to bits set in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(&amp;F)</w:t>
        <w:tab/>
        <w:tab/>
        <w:t>/* {int} read next entry of directory according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 if end of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ING MSDOS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ent.h&gt;,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{unsigned short d_namlen;  char d_name[14]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int num_read; char *name; struct ffblk ff; struct dirent d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*opendir(char *name);</w:t>
        <w:tab/>
        <w:t>/* create a DIR to read the directory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 *readdir(DIR *dir);</w:t>
        <w:tab/>
        <w:t>/* read next entry of directory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lldir(DIR *dir); </w:t>
        <w:tab/>
        <w:t>/* return how far I am down directory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ekdir(DIR *dir, long i); /* go to ith entry of directory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winddir(DIR *dir);</w:t>
        <w:tab/>
        <w:t>/* go to start of directory 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closedir(DIR *dir); </w:t>
        <w:tab/>
        <w:t>/* stop reading directory di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SCRE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same as DISCUNIF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SCUN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FORM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 /*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,j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Uniform d;</w:t>
        <w:tab/>
        <w:t>/* declare d to hold the working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er random numbers within a range 'low'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'high' (not inclusi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 contains and can be used as a Random see RANDOM.H) 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Uniform(i,j,&amp;g) /* a new DiscreteUniform, range i to j, using R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low() </w:t>
        <w:tab/>
        <w:tab/>
        <w:t>/* {long} lower limit of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ow(i)</w:t>
        <w:tab/>
        <w:tab/>
        <w:t>/* set lower limit of d to i, return {long} ol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igh()</w:t>
        <w:tab/>
        <w:tab/>
        <w:t>/* {long} upper limit of 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igh(j)</w:t>
        <w:tab/>
        <w:tab/>
        <w:t>/* set upper limit of d to j, return {long} ol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()</w:t>
        <w:tab/>
        <w:tab/>
        <w:tab/>
        <w:t>/* {double} next value in d's random se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 INTERFACE BUFFER TYPES; DOS SYSTEM CA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unsigned long ax, bx, cx, dx, si, di, cflag, flags; 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unsigned char al, ah; unsigned short upper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 bl, bh; unsigned short upper_b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 cl, ch; unsigned short upper_c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 dl, dh; unsigned short upper_dx; } h;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REGS {unsigned short cs, ds, es, fs, gs, ss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 ca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r,s;</w:t>
        <w:tab/>
        <w:t>/* declare r etc for interrupts to read the PC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/or put them back in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; unsigned i,j; void* p; struct SREG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(f,i,j)</w:t>
        <w:tab/>
        <w:t>/* {int}: registers: DS = i, AL = j; call DOS function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(f,p,j)</w:t>
        <w:tab/>
        <w:t>/* ditto but registers DS &amp; AL = pointer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f,&amp;r,&amp;s)</w:t>
        <w:tab/>
        <w:t>/* {int}: registers = r; call 80x86 interrupt f; s = re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x(f,&amp;r,&amp;s,&amp;t)</w:t>
        <w:tab/>
        <w:t>/* {int} ditto, but t =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os(&amp;r,&amp;s)</w:t>
        <w:tab/>
        <w:t>/* {int}: registers = r; call 80x86 interrupt 21hex; s = re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osx(&amp;r,&amp;s,&amp;t)</w:t>
        <w:tab/>
        <w:t>/* {int} ditto, but t =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ERLA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SORT OF RANDOM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 /*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 e;</w:t>
        <w:tab/>
        <w:t>/* declare e to hold the workings of an 'erlang' type runin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s of 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ntains and can be used as a RNG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(m,v,*g)</w:t>
        <w:tab/>
        <w:t>/* new Erlang, mean=m, variance=v, using R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ean()</w:t>
        <w:tab/>
        <w:t>/* {double} mean of 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ean(m)</w:t>
        <w:tab/>
        <w:t>/* mean of e = m; return {double} old me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riance()</w:t>
        <w:tab/>
        <w:t>/* {double} variance of 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riance(v)</w:t>
        <w:tab/>
        <w:t>/* variance of e = v; return {double} old vari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</w:t>
        <w:tab/>
        <w:tab/>
        <w:t>/* k = nearest integer to e.mean() * e.mean() / e.vari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product of k (at least one) random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double} -log(x) * e.mean / 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 NUMBERS RETURNED BY FUNCTIONS THAT CALL MS-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 =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ENT</w:t>
        <w:tab/>
        <w:t xml:space="preserve"> 2</w:t>
        <w:tab/>
        <w:tab/>
        <w:t>/* No such file or directory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TDIR  3</w:t>
        <w:tab/>
        <w:tab/>
        <w:t>/* No path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FILE</w:t>
        <w:tab/>
        <w:t xml:space="preserve"> 4</w:t>
        <w:tab/>
        <w:tab/>
        <w:t>/* Too many open file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CCES</w:t>
        <w:tab/>
        <w:t xml:space="preserve"> 5</w:t>
        <w:tab/>
        <w:tab/>
        <w:t>/* Permission deni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ADF</w:t>
        <w:tab/>
        <w:t xml:space="preserve"> 6</w:t>
        <w:tab/>
        <w:tab/>
        <w:t>/* Bad file numbe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RENA</w:t>
        <w:tab/>
        <w:t xml:space="preserve"> 7</w:t>
        <w:tab/>
        <w:tab/>
        <w:t>/* Arena trashed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MEM</w:t>
        <w:tab/>
        <w:t xml:space="preserve"> 8</w:t>
        <w:tab/>
        <w:tab/>
        <w:t>/* Not enough cor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EGV</w:t>
        <w:tab/>
        <w:t xml:space="preserve"> 9</w:t>
        <w:tab/>
        <w:tab/>
        <w:t>/* invalid memory addres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ADENV 10</w:t>
        <w:tab/>
        <w:tab/>
        <w:t>/* invalid environmen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DEV</w:t>
        <w:tab/>
        <w:t>15</w:t>
        <w:tab/>
        <w:tab/>
        <w:t>/* No such devic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NVAL</w:t>
        <w:tab/>
        <w:t>19</w:t>
        <w:tab/>
        <w:tab/>
        <w:t>/* Invalid argumen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2BIG</w:t>
        <w:tab/>
        <w:t>20</w:t>
        <w:tab/>
        <w:tab/>
        <w:t>/* Arg list too long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EXEC 21</w:t>
        <w:tab/>
        <w:tab/>
        <w:t>/* Exec format error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DEV</w:t>
        <w:tab/>
        <w:t>22</w:t>
        <w:tab/>
        <w:tab/>
        <w:t>/* Cross-device link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OM</w:t>
        <w:tab/>
        <w:t>33</w:t>
        <w:tab/>
        <w:tab/>
        <w:t>/* Math argument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ANGE</w:t>
        <w:tab/>
        <w:t>34</w:t>
        <w:tab/>
        <w:tab/>
        <w:t>/* Result too larg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EXIST</w:t>
        <w:tab/>
        <w:t>35</w:t>
        <w:tab/>
        <w:tab/>
        <w:t>/* File already exists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 ARGUMENTS USED BY SOME FILE-OPENING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RDONLY</w:t>
        <w:tab/>
        <w:t>0x0001 /* read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_WRONLY</w:t>
        <w:tab/>
        <w:t>0x0002 /* writ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_RDWR</w:t>
        <w:tab/>
        <w:tab/>
        <w:t>0x0004 /* read and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_CREAT</w:t>
        <w:tab/>
        <w:tab/>
        <w:t>0x0100 /* create file if it does 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O_TRUNC</w:t>
        <w:tab/>
        <w:tab/>
        <w:t>0x0200 /* throw away existing contents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EXCL</w:t>
        <w:tab/>
        <w:tab/>
        <w:t>0x0400 /* if O_CREAT set, error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APPEND</w:t>
        <w:tab/>
        <w:t>0x0800 /* open at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EXT</w:t>
        <w:tab/>
        <w:tab/>
        <w:t>0x4000 /* open file in text = translat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BINARY</w:t>
        <w:tab/>
        <w:t>0x8000 /* open file in binary = untranslat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values can be or'ed, except those with contradictory mean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LE.H and _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-STYLE FILE VARIABLES FOR 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; </w:t>
        <w:tab/>
        <w:t>/* declare f to hold file info, with these hidden fiel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*fp;</w:t>
        <w:tab/>
        <w:t>pointer to old C-typ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m;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stat;</w:t>
        <w:tab/>
        <w:t>value returned by last call of variou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writing functions that in old-style C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tc). The File will be correctly set up as an unopened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values of f.nm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keyboard</w:t>
        <w:tab/>
        <w:tab/>
        <w:t>"(stdi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reen</w:t>
        <w:tab/>
        <w:tab/>
        <w:t>"(stdout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rror channel</w:t>
        <w:tab/>
        <w:t>"(stderr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/from a string</w:t>
        <w:tab/>
        <w:t>"(string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, *f, *s, *n, *m, *a; FILE *F;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value v; int i,j; char c; void *p;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ate_value is int that can = 0 for 'all is well', 1 for 'end of file'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ogical or physical input/output error', 4 for 'file unopened or corrupted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ll functions in FILE.H and _FILE.H return {File} = the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, unless stated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of some int arguments for open etc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ode:- 0 = read only; 1 = write only; 2 = read &amp; write; 3 = append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= appen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 C fopen equivalents are:- 0 = "r", 1 = "w", 2 = "r+", 3 = "a", 4 = "a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mode:- 0 = create (fail if exists already); 1 = truncate (create i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); 2 = fail if doesn't exist; 3 = create if d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_value:- 0 = OK; 1 = at end of file; 2 = logical or physic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; 4 = unopened or corrup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)</w:t>
        <w:tab/>
        <w:tab/>
        <w:t>/* a new unopened {File} info table correctly se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n,m,a)</w:t>
        <w:tab/>
        <w:t>/* {File}: as File(), then call f.open(n,m,a)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n,m)</w:t>
        <w:tab/>
        <w:t>/* {File}: as File(), then call f.open(n,m)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i,m)</w:t>
        <w:tab/>
        <w:t>/* {File}: as File(), then call f.open(i,m)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F) </w:t>
        <w:tab/>
        <w:t>/* {File}: as File(), then call f.open(F)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/* used as a {File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i,m,0)</w:t>
        <w:tab/>
        <w:t>/* a new {File} open to read from the string m of length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i,m,1)</w:t>
        <w:tab/>
        <w:t>/* a new {File} open to write to  the string m of length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i,m,j)</w:t>
        <w:tab/>
        <w:t>/* error if j != 0 and j !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ile() </w:t>
        <w:tab/>
        <w:t>/* Destructor: close the file. Called automatically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that the File is declar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m,a)</w:t>
        <w:tab/>
        <w:t>/* open f as file named n with io_mode m, access_mode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m)</w:t>
        <w:tab/>
        <w:t>/* open f as file named n, args as in old-style f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F)</w:t>
        <w:tab/>
        <w:t>/* {File} connect f with the old-style FILE *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i,j)</w:t>
        <w:tab/>
        <w:t>/* {File} = file number i opened in io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ose()</w:t>
        <w:tab/>
        <w:t>/* {void}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move()</w:t>
        <w:tab/>
        <w:t>/* {void} close &amp; delet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name(n)</w:t>
        <w:tab/>
        <w:t>/* tell C's File system that file f is now name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file is not renamed in MS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uses of f.setbuf(...) return {File)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4)</w:t>
        <w:tab/>
        <w:t>/* set f to un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128)</w:t>
        <w:tab/>
        <w:t>/* setlinebuf(f.f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0)</w:t>
        <w:tab/>
        <w:t>/* set f to unbuffered and 'read till buffer full'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i)</w:t>
        <w:tab/>
        <w:t>/* set f to unbuffered and 'read to end of line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 is not 0 or 4 or 1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some sytems the last two cases may not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i,s)</w:t>
        <w:tab/>
        <w:t>/* set f to use buffer s siz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rror()</w:t>
        <w:tab/>
        <w:t>/* put f into fail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heck_state() /* error if f.fp &amp; f don't agree about whether file is at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ut(s)</w:t>
        <w:tab/>
        <w:t>/* write the string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4 functions, if the last argument is missing, c = '\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(s,i,c)</w:t>
        <w:tab/>
        <w:t>/* read into s i chars but stop at char c (do not read the c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line(s,i,c)/* ditto but read the terminator if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adline(i,c) /* {char*} called by f.g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s(&amp;s,c)</w:t>
        <w:tab/>
        <w:t>/* read chars until c found. s = pointer to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chars read. (Terminator c is read but forgot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= NULL is end of file met. No length lim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can(f,...)</w:t>
        <w:tab/>
        <w:t>/* formatted read.  f.stat = how many valu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orm(f,...)</w:t>
        <w:tab/>
        <w:t>/* formatted write. f.stat = how many valu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iledesc()</w:t>
        <w:tab/>
        <w:t>/* {int} fileno(f.fp), i.e. FI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name()</w:t>
        <w:tab/>
        <w:t>/* {char*}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ocount()</w:t>
        <w:tab/>
        <w:t>/* {int} value returned by last read/write/etc on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ear(v)</w:t>
        <w:tab/>
        <w:t>/* {void} set file's state to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ear()</w:t>
        <w:tab/>
        <w:t>/* {void} set file's state to 'OK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v)</w:t>
        <w:tab/>
        <w:t>/* {void} set file state bits set in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set(v)</w:t>
        <w:tab/>
        <w:t>/* {void} unset file state bits set in 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adable()</w:t>
        <w:tab/>
        <w:t>/* {bool} if file readable from and not at end of file or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writable()</w:t>
        <w:tab/>
        <w:t>/* {bool} if file writable to and not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open()</w:t>
        <w:tab/>
        <w:t>/* {bool} file i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raw() </w:t>
        <w:tab/>
        <w:t>/* {void} set f to unbuffer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ailif(i)</w:t>
        <w:tab/>
        <w:t>/* if i!=0, set f's 'failed'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(c)</w:t>
        <w:tab/>
        <w:t>/* read a character from file into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ut(c)</w:t>
        <w:tab/>
        <w:t>/* put the character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get(c)</w:t>
        <w:tab/>
        <w:t>/* put char c back in f's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utback(c)</w:t>
        <w:tab/>
        <w:t>/* put char c back in f's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ad(p,i,j)</w:t>
        <w:tab/>
        <w:t>/* read from f j items of i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stat = how many items successfully rea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write(p,i,j)</w:t>
        <w:tab/>
        <w:t>/* write to  f j items of i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.stat = how many items successfully rea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lush()</w:t>
        <w:tab/>
        <w:t>/* if write, write f's buffer, else empty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lush(c)</w:t>
        <w:tab/>
        <w:t>/* ditto, then put c into the emptied buffer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ill()</w:t>
        <w:tab/>
        <w:t>/* fill buffer from file and return {int} = first char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.seek returns {int} = 0 for success, nonzero for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(n,0)</w:t>
        <w:tab/>
        <w:t>/* go to nth byt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(n,1)</w:t>
        <w:tab/>
        <w:t>/* move n bytes forward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(n,2)</w:t>
        <w:tab/>
        <w:t>/* go to nth byte after (-ve = before)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tell()</w:t>
        <w:tab/>
        <w:t>/* {long} value returned by the last fread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dstate()</w:t>
        <w:tab/>
        <w:t>/* f.check_state(); {int} =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/* if used as a {void*}: return some stat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eof() </w:t>
        <w:tab/>
        <w:t>/* {boolean} if file is in end of file con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ail()</w:t>
        <w:tab/>
        <w:t>/* {boolean} if file is in failed con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bad() </w:t>
        <w:tab/>
        <w:t>/* {boolean} if file is in 'bad' cond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ood()</w:t>
        <w:tab/>
        <w:t>/* {boolean} if file is not at and of file or bad or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LE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WAY OF ACCESS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char *s,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 f;</w:t>
        <w:tab/>
        <w:t>/* declare f to hold a way of accessing file numbered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streambuf a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t has accessible menbers: int fd; char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 contains a streambuf, and can be used as a stream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)</w:t>
        <w:tab/>
        <w:t>/* a new {filebuf} with fd=-1, opened=0, with n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i)</w:t>
        <w:tab/>
        <w:t>/* a new {filebuf} with fd=i,  opened=1, with n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a {filebuf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i,s,j)</w:t>
        <w:tab/>
        <w:t>/* a new {filebuf} with fd=i,  opened=1, buffer s (length j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open()</w:t>
        <w:tab/>
        <w:t>/* {int} f.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ose()</w:t>
        <w:tab/>
        <w:t>/* if f.opened, close file numbered f.fd; f.opened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int} old value of f.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.open returns {streambuf*} a pointer to f's contained stream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0)</w:t>
        <w:tab/>
        <w:t>/* open f for reading file named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1)</w:t>
        <w:tab/>
        <w:t>/* open f for writing file named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2)</w:t>
        <w:tab/>
        <w:t>/* open f for appending file named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4 uses do nothing &amp; return NULL {streambuf*}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i,j)</w:t>
        <w:tab/>
        <w:t>/* i is io_mode, j is access_mode, see FIL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n,s)</w:t>
        <w:tab/>
        <w:t>/* s probably = "r" etc as in old-style fope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i,s)</w:t>
        <w:tab/>
        <w:t>/* ditto, and i = file numb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F)</w:t>
        <w:tab/>
        <w:t>/* F is an old-style FILE*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derflow()</w:t>
        <w:tab/>
        <w:t>/* give f a buffer if it hasn't got one; read a buffer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rom file fd; return {int} char at get-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utomatically called by many streambuf.functions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buf.functions, when the filebuf runs out of chars on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EOF) /* give f a buffer if it hasn't got one; writ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le fd; return {int} EOF if fault,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utomatically called by many streambuf.functions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buf.functions, when the filebuf gets full on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i)</w:t>
        <w:tab/>
        <w:t>/* if i!=EOF, f.sputc(i); then as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lebuf()</w:t>
        <w:tab/>
        <w:t>/* Destructor: close filebuf at end of block that declared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-LENGTH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teger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;</w:t>
        <w:tab/>
        <w:t>/* declare f to hold a variable length fixed poin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e,f,g,h; int i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ique()</w:t>
        <w:tab/>
        <w:t>/* make sure that f does not share info with other Fix'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)</w:t>
        <w:tab/>
        <w:tab/>
        <w:t>/* a new {Fix} with length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{Fix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</w:t>
        <w:tab/>
        <w:tab/>
        <w:t>/* a new {Fix} with value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/* used as {Fix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f)</w:t>
        <w:tab/>
        <w:tab/>
        <w:t>/* copy of pointers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is marked to say that its info is now pointed to tw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alled automatically when a Fix is copied or allocated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,f)</w:t>
        <w:tab/>
        <w:t>/* a new {Fix} = f but with length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,x)</w:t>
        <w:tab/>
        <w:t>/* a new {Fix} with length i, value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x()</w:t>
        <w:tab/>
        <w:tab/>
        <w:t>/* Destructor. Keeps track of multiple pointers to info p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g</w:t>
        <w:tab/>
        <w:tab/>
        <w:t>/* If f &amp; g have same length, copy pointers t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complete copy. Returns {Fix} =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</w:t>
        <w:tab/>
        <w:tab/>
        <w:t>/* set value of f = x. Returns {Fix} =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% += -= *= /= %= == != &lt; &gt; &lt;= &gt;= &lt;&lt; &gt;&gt; &lt;&lt;=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Fix argument(s) have usual mathematical mea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</w:t>
        <w:tab/>
        <w:t>i * f</w:t>
        <w:tab/>
        <w:t>f *= i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next 2 operators only #ifdef __GNUG__ 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? g</w:t>
        <w:tab/>
        <w:tab/>
        <w:t>/* {Fix} = smaller of f and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? g</w:t>
        <w:tab/>
        <w:tab/>
        <w:t>/* {Fix} = larger  of f and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order of args in these function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(f,e)</w:t>
        <w:tab/>
        <w:t>/* {void} e = -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f,g,e)</w:t>
        <w:tab/>
        <w:t>/* {void} e = f +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(f,g,e) /* {void} e = f -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(f,g,e) /* {void} e = f *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f,g,e,h) /* {void} e = f / g; h = remai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(f,i,e)</w:t>
        <w:tab/>
        <w:t>/* {void} e = f &lt;&lt;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f)</w:t>
        <w:tab/>
        <w:tab/>
        <w:t>/* {Fix} = absolute value of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f)</w:t>
        <w:tab/>
        <w:tab/>
        <w:t>/* {Fix} = -1 or 0 or +1 as sign of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)</w:t>
        <w:tab/>
        <w:t>/* length of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F; istrea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f</w:t>
        <w:tab/>
        <w:tab/>
        <w:t>/* {ostream}: as  F &lt;&lt; Ftoa(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&gt; f</w:t>
        <w:tab/>
        <w:tab/>
        <w:t>/* {istream}: read f from file, as usu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F(s) </w:t>
        <w:tab/>
        <w:t>/* as atoF(s,Fix_default_lengt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oa(f) </w:t>
        <w:tab/>
        <w:t>/* as Ftoa(s,Fix_default_print_widt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,i)</w:t>
        <w:tab/>
        <w:t>/* as Fix(i,atof(s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f,i)</w:t>
        <w:tab/>
        <w:t>/* {char*} = value of f, printed as at least 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value of f printed is shortened to double if lon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(f) </w:t>
        <w:tab/>
        <w:t>/* print to screen f's internal 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1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-BIT &amp; 32-BIT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6 f;</w:t>
        <w:tab/>
        <w:t>/*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to +1-pow(0.5,15) by steps of pow(0.5,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32 F;</w:t>
        <w:tab/>
        <w:t>/*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to +1-pow(0.5,31) by steps of pow(0.5,3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un time error results if calculation generates out of rang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6 f; Fix32 F; double x; short n; long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sions allowed implicitly or by cas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 short to Fix16 by dividing by pow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 long  to Fix32 by dividing by pow(2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16 and Fix32 and double to each oth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ound(x)</w:t>
        <w:tab/>
        <w:t>/* returns {short} = nearest integer to x. f not aff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ound(x)</w:t>
        <w:tab/>
        <w:t>/* returns {long} = nearest integer to x. F not aff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16() </w:t>
        <w:tab/>
        <w:t>/* {Fix16} with value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32() </w:t>
        <w:tab/>
        <w:t>/* {Fix32} with value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</w:t>
        <w:tab/>
        <w:t>/* {short} (value of f) * pow(2,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n be used as lvalue: effect is f = (value allocated)/pow(2,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</w:t>
        <w:tab/>
        <w:t>/* {long} (value of F) * pow(2,3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n be used as lvalue: effect is F = (value allocated)/pow(2,3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</w:t>
        <w:tab/>
        <w:t>/* {double} value of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</w:t>
        <w:tab/>
        <w:t>/* {double} value of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assign(x)</w:t>
        <w:tab/>
        <w:t>/* f = x; return {short} mantissa(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Fix16 arguments have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16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</w:t>
        <w:tab/>
        <w:t>i * f</w:t>
        <w:tab/>
        <w:t>f *= i</w:t>
        <w:tab/>
        <w:t>/*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Fix32 arguments have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32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</w:t>
        <w:tab/>
        <w:t>i * F</w:t>
        <w:tab/>
        <w:t>F *= i</w:t>
        <w:tab/>
        <w:t>/*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2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-BIT &amp; 48-BIT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4 f;</w:t>
        <w:tab/>
        <w:t>/*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to +1-pow(0.5,23) by steps of pow(0.5,2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ored in 4 bytes but only uses 3 of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48 F;</w:t>
        <w:tab/>
        <w:t>/*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to +1-pow(0.5,47) by steps of pow(0.5,4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tored in 8 bytes but only uses 6 of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un time error if calculation produces out of rang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4 f; Fix48 F; int i; long n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onversions allowed implicitly or by cas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 long to Fix24 by dividing by pow(2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or long to Fix48 by dividing by pow(2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24 and Fix48 and double to each oth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24() </w:t>
        <w:tab/>
        <w:t>/* new {Fix24}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</w:t>
        <w:tab/>
        <w:t>/* {long} (value of f) * pow(2,2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n be used as lvalue: effect is f = (value allocated)/pow(2,23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</w:t>
        <w:tab/>
        <w:t>/* {double} value of 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long u; unsigned long l; } two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 bit sign; 23 bits data; 8 bits wasted; 24 bits data; 8 bits wa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long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 of t = t.u / pow(2.0,31) + sign(t.u) * t.l / pow(2.0,55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48() </w:t>
        <w:tab/>
        <w:t>/* a new {Fix48}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</w:t>
        <w:tab/>
        <w:t>/* {twolongs} (value of F) * pow(2,4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an be used as lvalue: effect is F = (value allocated)/pow(2,4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</w:t>
        <w:tab/>
        <w:t>/* {double} value of 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Fix24 arguments have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24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</w:t>
        <w:tab/>
        <w:t>i * f</w:t>
        <w:tab/>
        <w:t>f *= i</w:t>
        <w:tab/>
        <w:t>/*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with Fix24 arguments have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48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</w:t>
        <w:tab/>
        <w:t>i * F</w:t>
        <w:tab/>
        <w:t>F *= i</w:t>
        <w:tab/>
        <w:t>/* usual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MOD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#defines used by input/output functions 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o_mode { /* known unix file IO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readonly</w:t>
        <w:tab/>
        <w:t>= 0, io_writeonly  = 1, io_readwrite  = 2, io_appendonly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append</w:t>
        <w:tab/>
        <w:t>= 4, /* append, plus allow reads 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ccess_mode { /* ways to open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createonly</w:t>
        <w:tab/>
        <w:t>= 0, /* create, fail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create</w:t>
        <w:tab/>
        <w:t>= 1, /* create if doesn't exist, else trun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useonly</w:t>
        <w:tab/>
        <w:t>= 2, /* use (no truncate)  fail if doesn'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_use </w:t>
        <w:tab/>
        <w:t>= 3, /* use (no truncate), create if doesn't exist */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ate_value { /* File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good </w:t>
        <w:tab/>
        <w:t>= 0, /* all is w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of</w:t>
        <w:tab/>
        <w:tab/>
        <w:t>= 1, /* at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fail </w:t>
        <w:tab/>
        <w:t>= 2, /* logical or physical input/output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ad</w:t>
        <w:tab/>
        <w:tab/>
        <w:t>= 4} /* unopened/co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NER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the CPP manual, argument prescan section for expla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can only occur inside macro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c,d,e</w:t>
        <w:tab/>
        <w:tab/>
        <w:t>must be arguments of the macro definition that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all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replaced by the args of that macro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se constructions, tags that meet at join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after    #define joined(x,y) x name(a,b)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ed(cat call)   compiles as    x catcall y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2(b,c)</w:t>
        <w:tab/>
        <w:tab/>
        <w:t>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2(b,c)</w:t>
        <w:tab/>
        <w:t xml:space="preserve"> </w:t>
        <w:tab/>
        <w:t>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(b,c,d)</w:t>
        <w:tab/>
        <w:t xml:space="preserve"> </w:t>
        <w:tab/>
        <w:t>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3(b,c,d)</w:t>
        <w:tab/>
        <w:t xml:space="preserve"> </w:t>
        <w:tab/>
        <w:t>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(b,c,d,e)</w:t>
        <w:tab/>
        <w:t xml:space="preserve"> </w:t>
        <w:tab/>
        <w:t>b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4(b,c,d,e)</w:t>
        <w:tab/>
        <w:t>b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STRING(b)</w:t>
        <w:tab/>
        <w:t>"b" as string, and inside b adjust '\' etc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tRiNg(b)</w:t>
        <w:tab/>
        <w:t>"b" as string, and inside b adjust '\' etc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b,c)</w:t>
        <w:tab/>
        <w:tab/>
        <w:t>b decl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2(b,c,d)</w:t>
        <w:tab/>
        <w:tab/>
        <w:t>b declare2 (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(b,t)</w:t>
        <w:tab/>
        <w:tab/>
        <w:t>b implemen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2(b,c,d)</w:t>
        <w:tab/>
        <w:t>b implement2 (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andler(b,c,d)</w:t>
        <w:tab/>
        <w:t>set_ c b _handle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handler(b,c)</w:t>
        <w:tab/>
        <w:t>c b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ror(b,c,d,e)</w:t>
        <w:tab/>
        <w:t>(*c b handler)(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genericerror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GPT)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OMETRIC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g;</w:t>
        <w:tab/>
        <w:t>/* declare g to hold workings of a running series of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nd can be used as an RNG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(x,&amp;r) /* a new {Geometric} with mean x, using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)</w:t>
        <w:tab/>
        <w:t>/* {double} mea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x)</w:t>
        <w:tab/>
        <w:t>/* set g's mean = x; return {double} = old mean *?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</w:t>
        <w:tab/>
        <w:tab/>
        <w:t>/* add random numbers until their sum &gt; g'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double} = how many random numbers nee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OMET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GEOM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TOP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INING TABLES OF PARAMETERS HELD IN ARRAYS OF ST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version appears to the user like standard Unix getopt, but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since it lets the user mix the options with the other argumen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works, it permutes the elements of argv so that, when it is don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cede everything else. This lets all application progra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rgument order. Setting the environment variable _POSIX_OPTION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permutation. Then the behavior is completely standard. GNU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a third alternative mode in which they can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rder of options and other argum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 char **t /* array of strings */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 g;</w:t>
        <w:tab/>
        <w:t>/* declare g to hold a table of call arguments and info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ing it for options. It has these accessible member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arg</w:t>
        <w:tab/>
        <w:t>/* {char*} used to return arguments of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ind</w:t>
        <w:tab/>
        <w:t>/* {int} index in ARGV of the next element to be scan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err</w:t>
        <w:tab/>
        <w:t>/* {int} callers store 0 here to inhibit the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recogniz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argc</w:t>
        <w:tab/>
        <w:tab/>
        <w:t>/* {int} how many elements in narg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argv</w:t>
        <w:tab/>
        <w:tab/>
        <w:t>/* {char**} array of string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optstring</w:t>
        <w:tab/>
        <w:t>/* {char*) op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(n,t,s)</w:t>
        <w:tab/>
        <w:t>/* a new {GetOpt} with its members set thus:- g.nargc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nargv = t; g.noptstring = s; g.opti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is a table of string arguments in t[1] to t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is an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[0]=='-', g is set up in RETURN_IN_ORDER mod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nvironment variable POSIX_OPTION_ORDER is set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n REQUIRE_ORDER mode, else in PERMU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)</w:t>
        <w:tab/>
        <w:t>/* returns {int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rray elements t[i] (as set by GetOpt(n,t,s)) (i = between 1 and n-1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[i]'s for option characters give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[i][0] == '-', and t[i] is not exactly "-" or "--", then t[i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lement, and t[i]'s characters (except the initial '-') are option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() is called repeatedly, it returns successively each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each op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more option characters, g() returns 'EOF', and t[g.optind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[i] that is not an option. The user must scan the t[i]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[g.optind] onwards himself. The t[i]'s will have been permuted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options now 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[j] == ':', s[j-1] is an option that wants an argument. The rest of t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hole of t[i+1], is the required argument, and g.optarg now poi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tion character is seen that is not in s, g()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'?'. If you set g.opterr = 0, the error message is suppre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 still returns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so s[j+1] == ':', s[j-1] is an option that wants an option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he rest of t[i] if there is any of t[i]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[0] == '-', g() handles the non-option t[i]'s different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ERMUTE mode (the default), g() permutes the t[i]'s as it scans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ntually all the options are at the end. This allows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y order, even with programs that were not written to exp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QUIRE_ORDER mode, g() stops when it finds the first t[i]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what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_IN_ORDER mode, the t[i]'s are not permuted, and g() trea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tion t[i] as the argument of an option = (char)0. Using '-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st of option characters requests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t[i] is the special argument "--", scanning for options en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[i]'s are being permuted. In RETURN_IN_ORDER mode, only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g() to return EOF with g.optind != g.arg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TPAG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's re page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#include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file &lt;wherever your Gnu C is kept&gt;\DOCS\LIBG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;</w:t>
        <w:tab/>
        <w:t>/* set up g to hold details of a graphical reg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lags</w:t>
        <w:tab/>
        <w:tab/>
        <w:t>/* {int} re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olor</w:t>
        <w:tab/>
        <w:tab/>
        <w:t>/* {int} color where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arent</w:t>
        <w:tab/>
        <w:t>/* {GrRegion*} pointer to GrRegion that it is a sub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l_x, g.rel_y</w:t>
        <w:tab/>
        <w:t>/* {int} coords ref g's origin (units ar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bs_x, g.abs_y</w:t>
        <w:tab/>
        <w:t>/* {int} coords ref screen (units ar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idth</w:t>
        <w:tab/>
        <w:tab/>
        <w:t>/* {int}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eight</w:t>
        <w:tab/>
        <w:t>/* {int}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ow_scale</w:t>
        <w:tab/>
        <w:t>/* {int} pixel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ata</w:t>
        <w:tab/>
        <w:t>/* {unsigned_char*} for read/write operations *EXCEPT*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data</w:t>
        <w:tab/>
        <w:tab/>
        <w:t>/* {unsigned char*) for read via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data</w:t>
        <w:tab/>
        <w:tab/>
        <w:t>/* {unsigned char*) for write via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PHIC 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ot routines have modes 0 to 8, which differ from the ordinary CG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/ VGA modes with the same numbers. They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80_25_text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default_tex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width_height_text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biggest_text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320_200_graphic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default_graphic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width_height_graphic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biggest_noninterlaced_graphic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biggest_graphic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GR_graphics_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graphics_modes i; 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i,x,y)</w:t>
        <w:tab/>
        <w:t>/* set graphics to mod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=x and height=y in modes 2 and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and y arguments treated as 0 if omit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ING AREAS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,G; int x,y,i,j,k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i,j, *G,f)</w:t>
        <w:tab/>
        <w:tab/>
        <w:t>/* as Blit(*g,0,0,i,j, *G,0,0,f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0)</w:t>
        <w:tab/>
        <w:t>/* copy an area i wide &amp; j high from g (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(x,y) to G (origin = 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2)</w:t>
        <w:tab/>
        <w:t>/* ditto, but neqv each pixel cop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1)</w:t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ANIZING PALETTE WITH 256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GrCu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char n,state,r,g,b;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 = how many brushes in this palette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ate: 0=free, 1=shared, 2=wri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,g,b = how much red/green/blue (0 = none, 255 = mo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[256];</w:t>
        <w:tab/>
        <w:t>/* the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,g,b; /* how much red/green/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n,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t start of many functions, this function is called if necessary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lormap() /* wash palette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lack in place 0, and white in plac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lack()</w:t>
        <w:tab/>
        <w:tab/>
        <w:t>/* {int}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hite()</w:t>
        <w:tab/>
        <w:tab/>
        <w:t>/* {int}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(r,g,b)</w:t>
        <w:tab/>
        <w:t>/* if this mixture not made already,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int} = index of palette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ell()</w:t>
        <w:tab/>
        <w:tab/>
        <w:t>/* {int} = index of a spare palette 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tColor(n,r,g,b)</w:t>
        <w:tab/>
        <w:t>/* {void} make mixture in place n; tell the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ueryColor(n,&amp;r,&amp;g,&amp;b)</w:t>
        <w:tab/>
        <w:t>/* {void} find what nth mixtur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reeColor(n)</w:t>
        <w:tab/>
        <w:tab/>
        <w:t>/* {void} throw away mixture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freshColors()</w:t>
        <w:tab/>
        <w:t>/* on some systems, tell the system agai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 mixt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GrMaxX; /* current screen width */</w:t>
        <w:tab/>
        <w:t>unsigned _GrSiz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GrMaxY; /* current screen height */</w:t>
        <w:tab/>
        <w:t>unsigned _GrSiz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creen seems to be a byte array (1 per pixel) by row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0000000 = 13 * pow(2,28). Not &gt; pow(2,20) screen pos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X,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lot off screen has no ef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lot(x,y,c)</w:t>
        <w:tab/>
        <w:t>/* if c &gt; 63, screen[x][y] is neqv'ed with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lse screen[x][y]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creen[x][y] may be the number of the color mixture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xel(x,y)</w:t>
        <w:tab/>
        <w:t>/* {int} screen[x][y] (0 if off scree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lot3d(x,y,c) /* if c &gt; screen[x][y], or c &lt; 96, screen[x][y]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X()</w:t>
        <w:tab/>
        <w:t>/* {int} _GrMaxX = maximum screen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Y()</w:t>
        <w:tab/>
        <w:t>/* {int} _GrMaxY = maximum screen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X()</w:t>
        <w:tab/>
        <w:t>/* {int} _GrSizeX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Y()</w:t>
        <w:tab/>
        <w:t>/* {int} _GrSizeY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W A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e(x,y,X,Y,c)</w:t>
        <w:tab/>
        <w:t>/* draw a line of color c from (x,y) to (X,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 flags:-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EFT_DOWN</w:t>
        <w:tab/>
        <w:t>0x001</w:t>
        <w:tab/>
        <w:t>#define M_LEFT_UP</w:t>
        <w:tab/>
        <w:t>0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MIDDLE_DOWN</w:t>
        <w:tab/>
        <w:t>0x004</w:t>
        <w:tab/>
        <w:t>#define M_MIDDLE_UP</w:t>
        <w:tab/>
        <w:t>0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RIGHT_DOWN</w:t>
        <w:tab/>
        <w:t>0x010</w:t>
        <w:tab/>
        <w:t>#define M_RIGHT_UP</w:t>
        <w:tab/>
        <w:t>0x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MOTION</w:t>
        <w:tab/>
        <w:t>0x040</w:t>
        <w:tab/>
        <w:t>#define M_KEYPRESS</w:t>
        <w:tab/>
        <w:t>0x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OLL</w:t>
        <w:tab/>
        <w:tab/>
        <w:t>0x100</w:t>
        <w:tab/>
        <w:t>#define M_NOPAINT</w:t>
        <w:tab/>
        <w:t>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BUTTON_DOWN</w:t>
        <w:tab/>
        <w:t>(M_LEFT_DOWN | M_MIDDLE_DOWN | M_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BUTTON_UP</w:t>
        <w:tab/>
        <w:t>(M_LEFT_UP | M_MIDDLE_UP | M_RIGHT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int flags, x, y, buttons, key; } MouseEvent; MouseEve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= where mouse was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1) != 0 if left  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2) != 0 if middle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4) != 0 if left  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1) != 0 if left 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2) != 0 if left 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4) != 0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8) != 0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16) != 0 if right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32) != 0 if right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21) != 0 if any  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42) != 0 if any  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64) != 0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128) != 0 if a 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256) != 0 if MouseGetEvent has used this MouseEv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key = raw code number (not (char) value) of last (if any) 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MouseGetEvent was usin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Colors(f,b)</w:t>
        <w:tab/>
        <w:t>/* set mouse symbol foreground &amp; background col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_mouse(x, y)</w:t>
        <w:tab/>
        <w:t>/* draw a mouse-symbol at 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int_mouse() </w:t>
        <w:tab/>
        <w:t>/* remove mouse-symb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Speed(i)</w:t>
        <w:tab/>
        <w:t>/* set mouse speed to i (by int33 with ax=15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(x,y)</w:t>
        <w:tab/>
        <w:tab/>
        <w:t>/* move mouse pointer to 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Event(n,*e)</w:t>
        <w:tab/>
        <w:t>/* keep track of the mouse until a mouse event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 happens, and record the result in e; bu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s whose bits are not also set in n; but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 of mouse movements in e.x and e.y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n&amp;512) != 0, mouse symbol does not mov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reenRegion()</w:t>
        <w:tab/>
        <w:t>/* {GrRegion*} = a GrRegion covering all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)</w:t>
        <w:tab/>
        <w:t>/* a new {GrRegion} with size = 0 both wa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i,j)</w:t>
        <w:tab/>
        <w:t>/* a new {GrRegion} i wide and j hi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ubRegion(x,y,i,j)</w:t>
        <w:tab/>
        <w:t>/* a new {GrRegion} within g, origin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wide, j high. NULL if ca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mpty {GrRegion} if size goes out of size of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axX()</w:t>
        <w:tab/>
        <w:t>/* {int} g.width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axY()</w:t>
        <w:tab/>
        <w:t>/* {int} g.height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zeX()</w:t>
        <w:tab/>
        <w:t>/* {int} g.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zeY()</w:t>
        <w:tab/>
        <w:t>/* {int} g.height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n these functions, if c&amp;64!=0, each point neqv'ed by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Plot(x,y,c)</w:t>
        <w:tab/>
        <w:tab/>
        <w:t>/* draw dot at (x,y)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ine(x,y,X,Y,c)</w:t>
        <w:tab/>
        <w:t>/* draw line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Line(x,X,y,c)</w:t>
        <w:tab/>
        <w:t>/* draw horizontal line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Line(x,y,Y,c)</w:t>
        <w:tab/>
        <w:t>/* draw vertical line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ctangle(x,y,X,Y,c)</w:t>
        <w:tab/>
        <w:t>/* draw hollow rectangle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ox(x,y,X,Y,c)</w:t>
        <w:tab/>
        <w:t>/* draw solid rectangle, color =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.Text(x,y,s,f,b)</w:t>
        <w:tab/>
        <w:t>/* draw text s starting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ground color = f, background color =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Text(x,y,s,f,-1)</w:t>
        <w:tab/>
        <w:t>/* ditto, background = what was there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oint(x,y)</w:t>
        <w:tab/>
        <w:tab/>
        <w:t>/* {int} = color at point 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extXY(x,y,s,f,b)</w:t>
        <w:tab/>
        <w:t>/* draw text s starting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eground color = f, background color = 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R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's, perhaps re graphics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HYPERG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HYPERGEOMETRIC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m,v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g;</w:t>
        <w:tab/>
        <w:t>/* declare g to hold workings of s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geometric 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(m,v,&amp;r)</w:t>
        <w:tab/>
        <w:t>/* a new {HyperGeometric} with mean=m, variance=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)</w:t>
        <w:tab/>
        <w:tab/>
        <w:t>/* {double) = mean of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m)</w:t>
        <w:tab/>
        <w:tab/>
        <w:t>/* mean of g = m; {double} = previous me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ariance()</w:t>
        <w:tab/>
        <w:tab/>
        <w:t>/* {double) = variance of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ariance(v)</w:t>
        <w:tab/>
        <w:tab/>
        <w:t>/* variance of g = v; {double} = previous vari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</w:t>
        <w:tab/>
        <w:tab/>
        <w:t>/* x = (variance - mean*mean) / (variance + mean*m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 = (1-sqrt(x))/2; if (random number) &gt; x then x = 1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double) = log((another random number)/2/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HYPGE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HYPERGEO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NCREM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a user initializer file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NTEG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-LENGTH INTEGER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,y,z;</w:t>
        <w:tab/>
        <w:t>/* declare multi-length integer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re is automatic conversion between Integer and lo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ault if value is too big on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initialized() </w:t>
        <w:tab/>
        <w:t>/* {boolean} = if x has been given a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ts_in_long()</w:t>
        <w:tab/>
        <w:t>/* {boolean} = if value of x will fit into lo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ts_in_double()</w:t>
        <w:tab/>
        <w:t>/* {boolean} = if value of x will fit into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two functions can also have either argument lo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x,y)</w:t>
        <w:tab/>
        <w:tab/>
        <w:t>/* {int) &lt; 0 if x &lt; y, == 0 if x == y, &gt; 0 if x &gt;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pare(x,y)</w:t>
        <w:tab/>
        <w:tab/>
        <w:t>/* {int} compare(abs(x),abs(y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% += -= *= /= %= == != &lt; &gt; &lt;= &gt;= &lt;&lt; &gt;&gt; &lt;&lt;= &gt;&gt;= ++ -- &amp; &amp;= | |= ^ ^=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with Integer argument(s) have their usual mean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but not ++ -- to &lt;right&gt; of their argume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next two function uses only if #ifdef __GNUG__ 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? y</w:t>
        <w:tab/>
        <w:tab/>
        <w:t>/* {Integer} minu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? y</w:t>
        <w:tab/>
        <w:tab/>
        <w:t>/* {Integer} maxim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  <w:tab/>
        <w:tab/>
        <w:t>/* {Integer} absolute valu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(x) </w:t>
        <w:tab/>
        <w:t>/* {int} = -1 if x &lt; 0, 0 if x == 0, +1 if x &gt;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)</w:t>
        <w:tab/>
        <w:tab/>
        <w:t>/* {boolean} = if x is od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(x) </w:t>
        <w:tab/>
        <w:t>/* {boolean} = if x is eve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g(x)</w:t>
        <w:tab/>
        <w:tab/>
        <w:t>/* {long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</w:t>
        <w:tab/>
        <w:tab/>
        <w:t>/* {Integer} x * x  (&lt;not&gt; sqrt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; long int I,J,K,R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/* {Integer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I)</w:t>
        <w:tab/>
        <w:t>/* {Integer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w(I,J)</w:t>
        <w:tab/>
        <w:t>/* {Integer} po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,y)</w:t>
        <w:tab/>
        <w:t>/* {Integer} biggest number &gt; 0 that is factor of x and of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,y)</w:t>
        <w:tab/>
        <w:t>/* {double} x/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y,z,r) /* {void} z = y / y, r = remai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J,z,R) /* {void) z = x / J, R = remain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x,K)</w:t>
        <w:tab/>
        <w:t>/* set '1 &lt;&lt; K' bit of x = 1. Lengthen x if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it(x,K)</w:t>
        <w:tab/>
        <w:t>/* set '1 &lt;&lt; K' bit of x = 0. Lengthen x if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t(x,K)</w:t>
        <w:tab/>
        <w:t>/* {boolean} = the '1 &lt;&lt; K' bit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(x) </w:t>
        <w:tab/>
        <w:t>/* {Integer} square root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x,y)</w:t>
        <w:tab/>
        <w:t>/* {Integer} x * y / gcd(x,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a(x) </w:t>
        <w:tab/>
        <w:t>/* {char*} x pri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,i)</w:t>
        <w:tab/>
        <w:t>/* {char*} x printed to radix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,i,j)</w:t>
        <w:tab/>
        <w:t>/* {char*} x printed to radix i as &gt;= j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I(s) </w:t>
        <w:tab/>
        <w:t>/* s read as an {Integer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,i)</w:t>
        <w:tab/>
        <w:t>/* s read as an {Integer} to radix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&gt;&gt;</w:t>
        <w:tab/>
        <w:tab/>
        <w:t>/* as input/output operators can be used with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x,j)</w:t>
        <w:tab/>
        <w:t>/* {char*} x printed as &lt;= j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x,j)</w:t>
        <w:tab/>
        <w:t>/* {char*} x printed octal as &lt;= j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x,j)</w:t>
        <w:tab/>
        <w:t>/* {char*} x printed hexadecimal as &lt;= j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</w:t>
        <w:tab/>
        <w:tab/>
        <w:t>/* {boolean} if x's internal workings are corr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#include file is empt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STRE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WAY TO ACCESS INPUT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see OSTREAM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F;</w:t>
        <w:tab/>
        <w:t>/* declare an input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G;</w:t>
        <w:tab/>
        <w:t>/* declare an output channel */ /* see OSTREA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have a hidden int member F.state or G.state, which = 0 fo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end-of-file, 2 for input/output failure, 4 for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 has a hidden char member F.skipws: if F.skipws != 0,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ads, the istream's pointer skips over any succession of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J to ctrl-M's at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n ostream can be tied to an istream; on any reads on the i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ed ostream's buffer contents are sent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whitespace {char fill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 class used only to input and discard white space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 char c,*s,*t; double x; FILE *f; streambuf S; whitespace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cin;</w:t>
        <w:tab/>
        <w:t>/* predeclared to mean stdin, i.e. usually the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functions etc return {istream} = F, unless stated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uses of istream(..) return a new {istream}, tied to ostream 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kipws = k, and the rest of the arguments as follow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k omitted, it = 1. If G omitted, it = 0, i.e. no tied o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,k,G)</w:t>
        <w:tab/>
        <w:tab/>
        <w:t>/* buffer =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>/* used as an {i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,s,k,G)</w:t>
        <w:tab/>
        <w:t>/* buffer = s, buffer length = i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,0,k,G)</w:t>
        <w:tab/>
        <w:t>/* with new buffer i byt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,i,j,k,G)</w:t>
        <w:tab/>
        <w:t>/* internal name s, io_mode = i, access_mode =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ee FMODES.H for values of i and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,t,k,G)</w:t>
        <w:tab/>
        <w:t>/* t = opening mode as old-style C f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,j,k,G)</w:t>
        <w:tab/>
        <w:t>/* opened on file numbered i, open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f,k,G)</w:t>
        <w:tab/>
        <w:tab/>
        <w:t>/* opened on old-style C FILE *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ab/>
        <w:t>/* used as an {i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,k,G)</w:t>
        <w:tab/>
        <w:tab/>
        <w:t>/* opened on file numbered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/* used as an {i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i,s,j,k,G)</w:t>
        <w:tab/>
        <w:t>/* ditto, buffer = s, buffer length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S,k,G)</w:t>
        <w:tab/>
        <w:tab/>
        <w:t>/* using streambu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ab/>
        <w:t>/* used as an {i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.open() returns {istream} F, but NULL if the opening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i,j)</w:t>
        <w:tab/>
        <w:t>/* open F, name s, io_mode i, access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t)</w:t>
        <w:tab/>
        <w:t>/* ditto but t = opening mode as old-style C fope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i,j)</w:t>
        <w:tab/>
        <w:t>/* open F on file numbered i, io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f)</w:t>
        <w:tab/>
        <w:t>/* open F on old-style C FIL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i)</w:t>
        <w:tab/>
        <w:t>/* open F, name s, open_mode = 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ear()</w:t>
        <w:tab/>
        <w:t>/* {void} F.state = 0 (== O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ear(i)</w:t>
        <w:tab/>
        <w:t>/* {void} F.state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i)</w:t>
        <w:tab/>
        <w:t>/* {void} set to 1 the bits of F.state which are set in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set(i)</w:t>
        <w:tab/>
        <w:t>/* {void} set to 0 the bits of F.state which are set in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dstate()</w:t>
        <w:tab/>
        <w:t>/* {int} F.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ood()</w:t>
        <w:tab/>
        <w:t>/* {boolean} F.state == 0 (== OK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eof() </w:t>
        <w:tab/>
        <w:t>/* {boolean} the 'end of file' bit is set in F.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ail()</w:t>
        <w:tab/>
        <w:t>/* {boolean} the 'failed'      bit is set in F.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bad() </w:t>
        <w:tab/>
        <w:t>/* {boolean} the 'bad channel' bit is set in F.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/* {coerced to void*}: if F.good(), a pointer to F,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F</w:t>
        <w:tab/>
        <w:tab/>
        <w:t>/* {boolean} if F.state != 0, i.e. if fault bit is set in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ailif(i)</w:t>
        <w:tab/>
        <w:t>/* if(i!=0) F.fail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open()</w:t>
        <w:tab/>
        <w:t>/* {boolean} if F i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adable()</w:t>
        <w:tab/>
        <w:t>/* {boolean} if F is open and can be rea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writable()</w:t>
        <w:tab/>
        <w:t>/* {boolean}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ufptr()</w:t>
        <w:tab/>
        <w:t>/* {char*} pointer to F'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ose()</w:t>
        <w:tab/>
        <w:t>/* clos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kipws(i)</w:t>
        <w:tab/>
        <w:t>/* F.skipws= i; {int} previous value of F.skip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get(c)</w:t>
        <w:tab/>
        <w:t>/* put char c into input buffer, as sputbackc(c) in FILEBUF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ils if pointer is already at start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putback(c)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white(F)</w:t>
        <w:tab/>
        <w:t>/* send to file the buffer contents of any ostream tied to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F's pointer over spaces and ctrl-J to ctrl-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(c)</w:t>
        <w:tab/>
        <w:t>/* read char from F into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w</w:t>
        <w:tab/>
        <w:tab/>
        <w:t>/* send to file the buffer contents of any ostream tied to 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ip F's pointer over spaces and ctrl-J to ctrl-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c</w:t>
        <w:tab/>
        <w:tab/>
        <w:t>/* read a character from F into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s</w:t>
        <w:tab/>
        <w:tab/>
        <w:t>/* read chars into s. Stop at but not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or ctrl-J to ctrl-M m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3 function uses, if the c arg is omitted, it = '\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(s,i,c)</w:t>
        <w:tab/>
        <w:t>/* read into s i characters but stop at (not including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== c m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line(s,i,c)</w:t>
        <w:tab/>
        <w:t>/* read into s i characters but stop at &lt;and lose&g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== c m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ets(&amp;s,c)</w:t>
        <w:tab/>
        <w:t>/* read characters into s until a character == c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es the terminator. May alter the pointer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i</w:t>
        <w:tab/>
        <w:tab/>
        <w:t>/* read i from F; return {istream} =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ight arg can be long, unsigned long, int, unsigned int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, float, or dou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name()</w:t>
        <w:tab/>
        <w:t>/* {char*} F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rror()</w:t>
        <w:tab/>
        <w:t>/* {void} make an error on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tie(G)</w:t>
        <w:tab/>
        <w:t>/* tie ostream G to F; return te previous {ostream} tied to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lush()</w:t>
        <w:tab/>
        <w:t>/* {void} send to file the buffer contents of any ostream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IB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uiltin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IM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MAX (0x7fffffff)</w:t>
        <w:tab/>
        <w:tab/>
        <w:t>#define LONG_MIN (0x8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LONG_MAX (0xffffffff)</w:t>
        <w:tab/>
        <w:tab/>
        <w:t>#define ULONG_MIN (0x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OGN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NORM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Normal.h"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mal x;</w:t>
        <w:tab/>
        <w:t>/* declare x to hold workings of a running series of log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x contains and can be used as a Normal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ut altering the contained Normal's mean or varian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oul the workings of the LogNor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mal(m,v,&amp;r)</w:t>
        <w:tab/>
        <w:t>/* a new {LogNormal} with mean m, varianc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generator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)</w:t>
        <w:tab/>
        <w:t>/* {double} mea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m)</w:t>
        <w:tab/>
        <w:t>/* mean of x = m; returns {double} previous mea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)</w:t>
        <w:tab/>
        <w:t>/* {double} varianc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v)</w:t>
        <w:tab/>
        <w:t>/* variance of x = v; returns {double} previous varianc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  <w:tab/>
        <w:t>/* {double} generate &amp; return a new log-of-normal random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OGNORM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LOGNORM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OCATING MORE STORE AT RUN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 for the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rt of (wherever you put your Gnu C)\LIBSRC\C\GPP\MALLOC.C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scription of how this malloc() etc wor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n)</w:t>
        <w:tab/>
        <w:t>/* allocates n bytes, and returns {void*} pointer to th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lso uses 8 more bytes per malloc, for links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(p) </w:t>
        <w:tab/>
        <w:t>/* free the space that p points to. p must point to the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store area allocated by malloc. Writing to a free()'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make malloc() or free() crash when either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() may crash if called with a wrong value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e(p,i,n)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i,n)</w:t>
        <w:tab/>
        <w:t>/* {void*} malloc(i * n), the store allocated is set to ze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,n)</w:t>
        <w:tab/>
        <w:t>/* effect of: q = malloc(n); copy malloc block p in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q, or as much as will fit; free(p); return {void*} 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stats()</w:t>
        <w:tab/>
        <w:t>/* print malloc statistics to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MATHEMATICA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</w:t>
        <w:tab/>
        <w:t>/* {double} arccosh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</w:t>
        <w:tab/>
        <w:t>/* {double} arcsinh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rt(x) </w:t>
        <w:tab/>
        <w:t>/* {double} cube root of x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ign(x,y)</w:t>
        <w:tab/>
        <w:t>/* {double} x with sign of y? y with sign of x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</w:t>
        <w:tab/>
        <w:tab/>
        <w:t>/* {double} erro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c(x) </w:t>
        <w:tab/>
        <w:t>/* {double} 1 - erf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(x)</w:t>
        <w:tab/>
        <w:t>/* {double} what?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</w:t>
        <w:tab/>
        <w:t>/* {double} gamma function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x)</w:t>
        <w:tab/>
        <w:t>/* {double} sqrt(x*x + y*y)(x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nan(i)</w:t>
        <w:tab/>
        <w:t>/* {boolean} x is machine infinity or illegal value (?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f(x)</w:t>
        <w:tab/>
        <w:t>/* {boolean} x is machine infin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an(x)</w:t>
        <w:tab/>
        <w:t>/* {boolean} x != x, i.e. x is some sort of illegal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0(x)</w:t>
        <w:tab/>
        <w:tab/>
        <w:t>/* {double} Bessel function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1(x)</w:t>
        <w:tab/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n(i, x)</w:t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ma(x)</w:t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0(x)</w:t>
        <w:tab/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1(x)</w:t>
        <w:tab/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n(i,x) </w:t>
        <w:tab/>
        <w:t>/*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 am guessing that these 4 functions mean the same as in Fortr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t(x) </w:t>
        <w:tab/>
        <w:t>/* {double} x rounded to integer: towards 0 or -infinity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t(x)</w:t>
        <w:tab/>
        <w:t>/* {double} nearest integer to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nt(x)</w:t>
        <w:tab/>
        <w:t>/* {int} x rounded to integer: towards 0 or -infinity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t(x) </w:t>
        <w:tab/>
        <w:t>/* {int} nearest integer to 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E</w:t>
        <w:tab/>
        <w:t xml:space="preserve">    2.7182818284590452354</w:t>
        <w:tab/>
        <w:t>ex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OG2E     1.4426950408889634074</w:t>
        <w:tab/>
        <w:t>log(e) to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OG10E    0.43429448190325182765</w:t>
        <w:tab/>
        <w:t>log(e)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N2</w:t>
        <w:tab/>
        <w:t xml:space="preserve">    0.69314718055994530942</w:t>
        <w:tab/>
        <w:t>log(2) to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N10</w:t>
        <w:tab/>
        <w:t xml:space="preserve">    2.30258509299404568402</w:t>
        <w:tab/>
        <w:t>log(10) to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</w:t>
        <w:tab/>
        <w:t xml:space="preserve">    3.14159265358979323846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_2</w:t>
        <w:tab/>
        <w:t xml:space="preserve">    1.57079632679489661923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1_PI</w:t>
        <w:tab/>
        <w:t xml:space="preserve">    0.31830988618379067154</w:t>
        <w:tab/>
        <w:t>1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_4</w:t>
        <w:tab/>
        <w:t xml:space="preserve">    0.78539816339744830962</w:t>
        <w:tab/>
        <w:t>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2_PI</w:t>
        <w:tab/>
        <w:t xml:space="preserve">    0.63661977236758134308</w:t>
        <w:tab/>
        <w:t>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2_SQRTPI  1.1283791670955125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QRT2     1.41421356237309504880</w:t>
        <w:tab/>
        <w:t>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QRT1_2   0.70710678118654752440</w:t>
        <w:tab/>
        <w:t>1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  M_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2  M_PI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uiltin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EMO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uiltin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INM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uiltin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LC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PLICATIVE LINEAR CONGRUENTIAL GENERATOR OF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CG m; </w:t>
        <w:tab/>
        <w:t>/* declare m to hold the workings of a running se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of 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 includes and can be used as a RNG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 has accessibl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 initialSeedOne, initialSeedTwo, seedOne, seedTwo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seed1()</w:t>
        <w:tab/>
        <w:t>/* {long} m.see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1(i)</w:t>
        <w:tab/>
        <w:t>/* {void} m.seedOne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2()</w:t>
        <w:tab/>
        <w:t>/* {long} m.seed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2(i)</w:t>
        <w:tab/>
        <w:t>/* {void} m.seedTwo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eseed(i,j)</w:t>
        <w:tab/>
        <w:t>/* {void} m.initialSeedOne 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.initialSeedTwo = s2; reset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i,j)</w:t>
        <w:tab/>
        <w:t>/* a new {MLCG}, and call m.reseed(i,j) on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i)</w:t>
        <w:tab/>
        <w:tab/>
        <w:t>/* as MLCG(i,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an {MLCG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)</w:t>
        <w:tab/>
        <w:tab/>
        <w:t>/* as MLCG(0,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eset()</w:t>
        <w:tab/>
        <w:t>/* m.seedOne = m.initialSee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.seedTwo = m.initialSeed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.seedOne &amp; m.seedTwo if they naven't got enough bits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sLong()</w:t>
        <w:tab/>
        <w:t>/* generate an {unsigned long} random number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 = m.seedOne % 53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eedOne = 40014 * (m.seedOne-k * 53668) - k * 12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.seedOne &lt; 0) m.seedOne += 2147483563; k = m.seedTwo % 52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eedTwo = 40692 * (m.seedTwo - k * 52774) - k * 37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.seedTwo &lt; 0) m.seedTwo += 21474833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z = m.seedOne - m.seedTwo; if (z &lt; 1) z += 21474835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unsigned long) z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O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scribed under GRAPHICS.H in [MOUSE] sub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GAT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NEGEXP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GEX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GATIVE EXPONENTI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Expntl z;</w:t>
        <w:tab/>
        <w:t>/* declare z to hold the workings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gative exponential 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z includes a Random, which it can be used as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Expntl(x,&amp;r)</w:t>
        <w:tab/>
        <w:t>/* a new {NegativeExpntl} with mean = x, using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.mean()</w:t>
        <w:tab/>
        <w:tab/>
        <w:t>/* {double} mean of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.mean(x)</w:t>
        <w:tab/>
        <w:tab/>
        <w:t>/* mean of z = m; return {double} previous mean of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z()</w:t>
        <w:tab/>
        <w:tab/>
        <w:tab/>
        <w:t>/* {double} = (mean of z) * log(random numb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C++ STORE ALLOCATION OPERATOR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MALLOC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,p)</w:t>
        <w:tab/>
        <w:t>/* {void*} merely return p 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,p,i)</w:t>
        <w:tab/>
        <w:t>/* {void*} realloc(p, n*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)</w:t>
        <w:tab/>
        <w:tab/>
        <w:t>/* {void*} malloc(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ORM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NUMBERS BY THE NORMAL-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,s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x;</w:t>
        <w:tab/>
        <w:t>/* declare x to hold the workings of a running serie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includes a Random, which it can be used as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haveCachedNormal; double cached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se hidden members: double pMean, pVariance, pStd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.pStdDeV = standard deviation, it is kept = sqrt(x.Variance)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(m,v,&amp;r)</w:t>
        <w:tab/>
        <w:t>/* a new {Normal} with mean = m, variance = v, using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)</w:t>
        <w:tab/>
        <w:t>/* {double} mea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m)</w:t>
        <w:tab/>
        <w:t>/* mean of x = m; returns {double} previous mean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)</w:t>
        <w:tab/>
        <w:t>/* {double} varianc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v)</w:t>
        <w:tab/>
        <w:t>/* variance of x = v; returns {double} previous variance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()</w:t>
        <w:tab/>
        <w:tab/>
        <w:t>/* {double} generate a normal random number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w,y,z;</w:t>
        <w:tab/>
        <w:tab/>
        <w:t>/* This is the "polar"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x.haveCachedNormal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haveCachedNormal = 0; return x.cachedNormal * x.pStdDev + x.pMea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&amp; z = uniform random numbers between -1 and +1; w = y*y + z*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last line until w 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sqrt(-2 * log(w) / w); haveCachedNormal = 1; y *= w; z *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dNormal = z; return y * x.pStdDev + x.pMean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B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STACK MACR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obstack.h&gt;, which I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k x;</w:t>
        <w:tab/>
        <w:t>/* declare x to hold a stack of objects. The objec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ck can be appended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rt of (wherever you keep your Gnu C)\INCLUDE\OBSTACK.H contai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Obstacks are organiz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These functions are inline, i.e. the body is written out in full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ke with macros. Arguments of these functions must not hav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'*p++' or 'xyz[++i]' or 'get_next_character(file)'), as they may be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per call of each of these functions.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char c,*s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 and q are pointers to objects in the stack 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)</w:t>
        <w:tab/>
        <w:t>/* as Obstack(4080,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n)</w:t>
        <w:tab/>
        <w:t>/* as Obstack(n,4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/* used as an Obstack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n,i)</w:t>
        <w:tab/>
        <w:t>/* a new {Obstack} with its 'chunk size' = 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lignmentmask' = i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ase()</w:t>
        <w:tab/>
        <w:t>/* {void*} base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next_free()</w:t>
        <w:tab/>
        <w:t>/* {void*} next free address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ignment_mask()</w:t>
        <w:tab/>
        <w:t>/* {in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hunk_size()</w:t>
        <w:tab/>
        <w:t>/* {in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ize()</w:t>
        <w:tab/>
        <w:t>/* {int} x.next_free() - x.bas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room()</w:t>
        <w:tab/>
        <w:t>/* {int} how much free space left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appends are to the object on top of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p,n)</w:t>
        <w:tab/>
        <w:t>/* {void} append as copy of (n bytes starting a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p,n,c)</w:t>
        <w:tab/>
        <w:t>/* {void} ditto, and then append char c as term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s)</w:t>
        <w:tab/>
        <w:t>/* {void} append a copy of object s, including trailing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c)</w:t>
        <w:tab/>
        <w:t>/* {void} append char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lank(n)</w:t>
        <w:tab/>
        <w:t>/* {void} append n bytes, not set to anything in particul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nish()</w:t>
        <w:tab/>
        <w:t>/* finish the object on top of the stack; return {void*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a new empty object on top of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nish(c)</w:t>
        <w:tab/>
        <w:t>/* x.grow(c);</w:t>
        <w:tab/>
        <w:t xml:space="preserve"> 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p,n)</w:t>
        <w:tab/>
        <w:t>/* x.grow(p,n);  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p,n,c)</w:t>
        <w:tab/>
        <w:t>/* x.grow(p,n,c);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s)</w:t>
        <w:tab/>
        <w:t>/* x.grow(s);</w:t>
        <w:tab/>
        <w:t xml:space="preserve"> 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c)</w:t>
        <w:tab/>
        <w:t>/* x.grow(c);</w:t>
        <w:tab/>
        <w:t xml:space="preserve"> 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loc(n)</w:t>
        <w:tab/>
        <w:t>/* x.blank(n);</w:t>
        <w:tab/>
        <w:t xml:space="preserve">  {void*} x.finish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ree(p)</w:t>
        <w:tab/>
        <w:t>/* {void} throw away the object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_fast(c)</w:t>
        <w:tab/>
        <w:t>/* {void} as x.grow(c)</w:t>
        <w:tab/>
        <w:t>but no stack array overflow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lank_fast(n) /* {void} as x.blank(n) but no stack array overflow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hrink()</w:t>
        <w:tab/>
        <w:t>/* as x.shrink(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hrink(n)</w:t>
        <w:tab/>
        <w:t>/* {void} remove the top n bytes from the objec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. If not &gt;=n bytes in that object,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newchunk(n)</w:t>
        <w:tab/>
        <w:t>/* {void} give x n more bytes for growing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p)</w:t>
        <w:tab/>
        <w:t>/* {boolean} if object p is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</w:t>
        <w:tab/>
        <w:tab/>
        <w:t>/* {boolean} if x's internal detail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SFC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esource.h&gt;,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AGE_SELF</w:t>
        <w:tab/>
        <w:t>0</w:t>
        <w:tab/>
        <w:tab/>
        <w:t>/* calling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AGE_CHILDREN -1</w:t>
        <w:tab/>
        <w:tab/>
        <w:t>/* terminated child proc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 struct rusage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sage(n,&amp;r) /* {int} get resource usage info into struct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 &lt;might&gt; mean: 0 = usage of self, -1 = usage of a '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' which has fini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 don't know what the value returned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us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val ru_utime;</w:t>
        <w:tab/>
        <w:t>/* user tim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imeval ru_stime;</w:t>
        <w:tab/>
        <w:t>/* system tim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maxrss; </w:t>
        <w:tab/>
        <w:tab/>
        <w:t>/* integral max resident se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ixrss;</w:t>
        <w:tab/>
        <w:tab/>
        <w:tab/>
        <w:t>/* integral shared text memory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idrss;</w:t>
        <w:tab/>
        <w:tab/>
        <w:tab/>
        <w:t>/* integral unshared data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isrss;</w:t>
        <w:tab/>
        <w:tab/>
        <w:tab/>
        <w:t>/* integral unshared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minflt; </w:t>
        <w:tab/>
        <w:tab/>
        <w:t>/* page reclai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majflt; </w:t>
        <w:tab/>
        <w:tab/>
        <w:t>/* page 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nswap;</w:t>
        <w:tab/>
        <w:tab/>
        <w:tab/>
        <w:t>/* swa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inblock;</w:t>
        <w:tab/>
        <w:tab/>
        <w:t>/* block input ope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oublock;</w:t>
        <w:tab/>
        <w:tab/>
        <w:t>/* block output ope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msgsnd; </w:t>
        <w:tab/>
        <w:tab/>
        <w:t>/* messages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msgrcv; </w:t>
        <w:tab/>
        <w:tab/>
        <w:t>/* message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nsignals;</w:t>
        <w:tab/>
        <w:tab/>
        <w:t>/* signal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u_nvcsw;</w:t>
        <w:tab/>
        <w:tab/>
        <w:tab/>
        <w:t>/* voluntary context swit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ru_nivcsw; </w:t>
        <w:tab/>
        <w:tab/>
        <w:t>/* involuntary context switches */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{  long tv_sec;</w:t>
        <w:tab/>
        <w:t>long tv_use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zone {  int tz_minuteswest;</w:t>
        <w:tab/>
        <w:t>int tz_dsttim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STRE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F;</w:t>
        <w:tab/>
        <w:t>/* declare an input channel */ /* see ISTREAM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G;</w:t>
        <w:tab/>
        <w:t>/* declare an output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y use a streambuf a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have a hidden int member F.state or G.state, which = 0 fo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end-of-file, 2 for input/output failure, 4 for b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n ostream can be tied to an istream; on any reads on the i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ied ostream's buffer contents are sent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eclared automatically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stream</w:t>
        <w:tab/>
        <w:t>cout;</w:t>
        <w:tab/>
        <w:tab/>
        <w:t xml:space="preserve"> /* stdout, usually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stream</w:t>
        <w:tab/>
        <w:t>cerr;</w:t>
        <w:tab/>
        <w:tab/>
        <w:t xml:space="preserve"> /* stderr, usually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 double x; char c,*s,*t; streambuf S;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S)</w:t>
        <w:tab/>
        <w:t>/* new {ostream} using streambu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/* used as an {o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i,s)</w:t>
        <w:tab/>
        <w:t>/* new {ostream} with name s, buffer siz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s,i,j)</w:t>
        <w:tab/>
        <w:t>/* new {ostream} opened with name s, io_mode i, access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s,t)</w:t>
        <w:tab/>
        <w:t>/* new {ostream} opened with name s, old-style C fope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j,i)</w:t>
        <w:tab/>
        <w:t>/* new {ostream} opened with file numbered j, io_mod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f)</w:t>
        <w:tab/>
        <w:t>/* new {ostream} opened using old-style C FIL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/* used as an {o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j)</w:t>
        <w:tab/>
        <w:t>/* new {ostream} opened with file numbered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/* used as an {ostream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j,s,i)</w:t>
        <w:tab/>
        <w:t>/* new {ostream} opened, file numbered j, buffer s (length 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s,i,j)</w:t>
        <w:tab/>
        <w:t>/* {ostream} open G with name s, io_mode i, access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s,t)</w:t>
        <w:tab/>
        <w:t>/* {ostream} open G with name s, old-style C fope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j,i)</w:t>
        <w:tab/>
        <w:t>/* {ostream} open G with file numbered j, io_mod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f)</w:t>
        <w:tab/>
        <w:t>/* new {ostream} opened using old-style C FIL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s,t)</w:t>
        <w:tab/>
        <w:t>/* new {ostream} opened with name s, old-style C fope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en(s,t)</w:t>
        <w:tab/>
        <w:t>/* {ostream} open G with name s, old-style C fope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lear()</w:t>
        <w:tab/>
        <w:t>/* as G.clear(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lear(i)</w:t>
        <w:tab/>
        <w:t>/* {void} G.state = i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et(i)</w:t>
        <w:tab/>
        <w:t>/* {void} set in G.state bits set in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unset(i)</w:t>
        <w:tab/>
        <w:t>/* {void} clear in G.state bits set in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dstate()</w:t>
        <w:tab/>
        <w:t>/* {int} G.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good()</w:t>
        <w:tab/>
        <w:t>/* {boolean} if G.state == 0 i.e. 'OK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eof() </w:t>
        <w:tab/>
        <w:t>/* {boolean} if G.state &amp; 1 == 1, i.e. 'end of fil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ail()</w:t>
        <w:tab/>
        <w:t>/* {boolean} if G.state &amp; 2 == 2, i.e. 'input/output failur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bad() </w:t>
        <w:tab/>
        <w:t>/* {boolean} if G.state &amp; 4 == 4, i.e. 'bad ostream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/* coerced to {void*}: if G.good(), a pointer to G,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!G</w:t>
        <w:tab/>
        <w:tab/>
        <w:t>/* {boolean} if G.good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these functions return {ostream}, that means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ailif(i)</w:t>
        <w:tab/>
        <w:t>/* {ostream} if i!=0 set G.state to 'fail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is_open()</w:t>
        <w:tab/>
        <w:t>/* {boolean} G i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adable()</w:t>
        <w:tab/>
        <w:t>/* {boolean}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ritable()</w:t>
        <w:tab/>
        <w:t>/* {boolean} G has a buffer and is go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ufptr()</w:t>
        <w:tab/>
        <w:t>/* {char*} G'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lush()</w:t>
        <w:tab/>
        <w:t>/* {ostream} send buffer contents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lose()</w:t>
        <w:tab/>
        <w:t>/* {ostream} ditto, then close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functions return 0 if they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ut(c)</w:t>
        <w:tab/>
        <w:t>/* {ostream} send c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c</w:t>
        <w:tab/>
        <w:tab/>
        <w:t>/* {ostream} send c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ut(s)</w:t>
        <w:tab/>
        <w:t>/* {ostream} send string s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ut(s,i)</w:t>
        <w:tab/>
        <w:t>/* {ostream} ditto, left padded to &gt;= n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s</w:t>
        <w:tab/>
        <w:tab/>
        <w:t>/* {ostream} send string s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orm(s,...)</w:t>
        <w:tab/>
        <w:t>/* {ostream} formatted print on file G using format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i</w:t>
        <w:tab/>
        <w:tab/>
        <w:t>/* print i o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ight arg can be short, long, int, unsigned short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, (on some implementations long long. unsigned long long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, double, char, char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right arg is a pointer (not char* or pointer to 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'0x' and pointer address as hexadeci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ame()</w:t>
        <w:tab/>
        <w:t>/* {char*} name of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error()</w:t>
        <w:tab/>
        <w:t>/* {void} error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READ/WRITE TO/FROM PO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p;</w:t>
        <w:tab/>
        <w:t>/* address of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,*S; unsigned short i,*I; unsigned long j,*J; 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b(p)</w:t>
        <w:tab/>
        <w:tab/>
        <w:t>/* {unsigned char}  read  1 byte  from port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w(p)</w:t>
        <w:tab/>
        <w:tab/>
        <w:t>/* {unsigned short} read  2 bytes from port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l(p)</w:t>
        <w:tab/>
        <w:tab/>
        <w:t>/* {unsigned long}  read  4 bytes from port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3 functions probably return their secon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rtsb(p,S,n) </w:t>
        <w:tab/>
        <w:t>/* {unsigned char}  read  n bytes from port p to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rtsw(p,I,n) </w:t>
        <w:tab/>
        <w:t>/* {unsigned short} read 2n bytes from port p to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ortsl(p,J,n) </w:t>
        <w:tab/>
        <w:t>/* {unsigned long}  read 4n bytes from port p to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p,s)</w:t>
        <w:tab/>
        <w:tab/>
        <w:t>/* {void}  send  1 byte  to port p from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w(p,i)</w:t>
        <w:tab/>
        <w:tab/>
        <w:t>/* {void} send</w:t>
        <w:tab/>
        <w:t>2 bytes to port p from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l(p,j)</w:t>
        <w:tab/>
        <w:tab/>
        <w:t>/* {void}  send  4 bytes to port p from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b(p,S,n)</w:t>
        <w:tab/>
        <w:t>/* {void}  send  n bytes to port p from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w(p,I,n)</w:t>
        <w:tab/>
        <w:t>/* {void} send 2n bytes to port p from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l(p,J,n)</w:t>
        <w:tab/>
        <w:t>/* {void}  send 4n bytes to port p from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hit() </w:t>
        <w:tab/>
        <w:t>/* {boolean} if any keys pressed and waiting to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()</w:t>
        <w:tab/>
        <w:t>/* {int} raw code (not ASCII!) for keyboard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i)</w:t>
        <w:tab/>
        <w:t>/* {void} make a sound (i = frequency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ScreenPrimar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ScreenSecondar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()</w:t>
        <w:tab/>
        <w:t>/* {int}   byte  (0-255)    at hex address e000048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ls()</w:t>
        <w:tab/>
        <w:t>/* {int} 2 bytes (unsigned) at hex address e000044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utChar(i,j,x,y)</w:t>
        <w:tab/>
        <w:t>/* {void} put (((i &amp; 255) &lt;&lt; 8) + (j &amp; 255))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e00b8000 + 2 * (x + y * ScreenCols()), i.e. colum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y, numbered from 0; if x and y are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tCursor(x,y)</w:t>
        <w:tab/>
        <w:t>/* {void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GetCursor(&amp;x,&amp;y)</w:t>
        <w:tab/>
        <w:t>/* {void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()</w:t>
        <w:tab/>
        <w:t>/* {void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* P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LOT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ING UNIX "plot" FORMAT PLOTTER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e corresponding unix manual pages for mor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&lt;which s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 p;</w:t>
        <w:tab/>
        <w:t>/* declare p as a file interface to write that sor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 contains and can be used as a File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(...)</w:t>
        <w:tab/>
        <w:t>/* same as File(...), but creates a {PlotFile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 that return {PlotFile} return p unless stated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functions return {PlotFile} =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undeclared arguments are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rc(xi,yi,x0,y0,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x(x0,y0,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ircle(x, y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nt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t(xi, yi, dx, n, pat)</w:t>
        <w:tab/>
        <w:t>/* pat is int*, it means pat[0] to pat[n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abel(s)</w:t>
        <w:tab/>
        <w:t>/* s is char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(x0, y0, 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mod(s)</w:t>
        <w:tab/>
        <w:t>/* s is char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ove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int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ace(x0, y0, x1,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OISS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ISSON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; int i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p;</w:t>
        <w:tab/>
        <w:t>/* declare p to hold workings of a running series of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has a hidden field p.pMean == mean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(m,&amp;r)</w:t>
        <w:tab/>
        <w:t>/* a new {Poisson} with mean = m, using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ean()</w:t>
        <w:tab/>
        <w:t>/* {double} mean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ean(m)</w:t>
        <w:tab/>
        <w:t>/* mean of p = m; return {double} previous mean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</w:t>
        <w:tab/>
        <w:tab/>
        <w:t>/* multiply random numbers until product &lt; exp(-p.pM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double} = (how many random numbers) -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W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SWORD HANDLING?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orry, this is all the info I have. All probably &lt;missing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ui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nam(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</w:t>
        <w:tab/>
        <w:t xml:space="preserve">      set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</w:t>
        <w:tab/>
        <w:t xml:space="preserve">      endpwe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NG.h"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 r;</w:t>
        <w:tab/>
        <w:t>/*declare r to hold the workings of a runn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ndom integ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r has these hidden fields: long int p.pLow, pHigh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,j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andomInteger(i,j,&amp;g) /* a new {RandomInteger} with range i to j, usi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andomInteger(j,&amp;g)</w:t>
        <w:tab/>
        <w:t>/* a new {RandomInteger} with range 0 to j, usi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andomInteger(&amp;g)</w:t>
        <w:tab/>
        <w:t>/* a new {RandomInteger} with range 0 to 1, using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</w:t>
        <w:tab/>
        <w:tab/>
        <w:tab/>
        <w:t>/* used as a {RandomInteger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)</w:t>
        <w:tab/>
        <w:t>/* {RNG*} the RNG that r uses (don't write to this poin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&amp;g) /* r's generator = g; return {RNG*} r's previous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low() </w:t>
        <w:tab/>
        <w:t>/* {long} lower limit of p (inclusi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(i)</w:t>
        <w:tab/>
        <w:t>/* r's lower limit = i; return {long} previous low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)</w:t>
        <w:tab/>
        <w:t>/* {long} upper limit of p (not inclusi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j)</w:t>
        <w:tab/>
        <w:t>/* r's upper limit = j; return {long} previous upp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these limits are inclusive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)</w:t>
        <w:tab/>
        <w:t>/* {long} random integer within r's current lim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</w:t>
        <w:tab/>
        <w:tab/>
        <w:t>/* {long}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Int()</w:t>
        <w:tab/>
        <w:t>/* {int} 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j)</w:t>
        <w:tab/>
        <w:t>/* {long} random integer from r's lower limit to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(j)</w:t>
        <w:tab/>
        <w:tab/>
        <w:t>/* {long}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i,j)</w:t>
        <w:tab/>
        <w:t>/* {long} random integer from i to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(i,j)</w:t>
        <w:tab/>
        <w:tab/>
        <w:t>/* {long} dit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R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Range r;</w:t>
        <w:tab/>
        <w:t>/* declare r to hold the workings of a running ser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Range(x,y,&amp;g)</w:t>
        <w:tab/>
        <w:t>/* a new {RandomRange} with lower limit = x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= x, using generator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he limits are swopped if x &gt;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low() </w:t>
        <w:tab/>
        <w:t>/* {long} lower limi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(x)</w:t>
        <w:tab/>
        <w:t>/* r's lower limit = x; return {long} previous low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)</w:t>
        <w:tab/>
        <w:t>/* {long} upper limi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y)</w:t>
        <w:tab/>
        <w:t>/* r's upper limit = y; return {long} previous upp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</w:t>
        <w:tab/>
        <w:tab/>
        <w:t>/* {double} generate a random range, but I can't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, to find what it do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TIO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TIONAL NUMBER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teger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j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r,s,t; /* declare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as hidden members Integer num,den; = numerator &amp; denom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s)</w:t>
        <w:tab/>
        <w:t>/* {Rational} = copy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i)</w:t>
        <w:tab/>
        <w:t>/* {Rational} with num = i, den = 1, i.e. its value =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/* used as a {Rational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{Rational} values are always normalized after being calcula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with the denom &gt; 0, and num &amp; denom divided by any common fa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i,j)</w:t>
        <w:tab/>
        <w:t>/* {Rational} with num = i, den = j, i.e. its value = i/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tto with both arguments lo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x)</w:t>
        <w:tab/>
        <w:t>/* x as a {Rational}, which is always possible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held to computer accurac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/* used as a {Rational}: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== != &lt; &gt; &lt;= &gt;= between Rationals have their usual mea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r,s,t)</w:t>
        <w:tab/>
        <w:t>/* {void} t = r +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(r,s,t) and mul(r,s,t) and div(r,s,t)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r) /* {int} -1 or 0 or +1 according to sign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negate()</w:t>
        <w:tab/>
        <w:t>/* {void} change sign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+= -= *= /= between Rationals have their usual meaning but deliver {vo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numerator()</w:t>
        <w:tab/>
        <w:t>/* {Integer} numerator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enominator()</w:t>
        <w:tab/>
        <w:t>/* {Integer} deniminator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next 2 functions may not be defined in some implement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? s</w:t>
        <w:tab/>
        <w:tab/>
        <w:t>/* {Rational} minimum of s and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gt;? s</w:t>
        <w:tab/>
        <w:tab/>
        <w:t>/* {Rational} maximum of s and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rror()</w:t>
        <w:tab/>
        <w:t>/* {void} erro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vert()</w:t>
        <w:tab/>
        <w:t>/* {void} swop numerator and denominator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r,s)</w:t>
        <w:tab/>
        <w:t>/* {int} &lt; 0 if r&lt;s, = 0 if r=s, &gt;0 if r&gt;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r)</w:t>
        <w:tab/>
        <w:t>/* {Integer} integer divide numerator / deminin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r,i)</w:t>
        <w:tab/>
        <w:t>/* {Rational} power *//* 2nd arg can be Integer or lo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r)</w:t>
        <w:tab/>
        <w:tab/>
        <w:t>/* {Rational} absolute value of 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r)</w:t>
        <w:tab/>
        <w:tab/>
        <w:t>/* {Rational} r * r (NOT sqrt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r)</w:t>
        <w:tab/>
        <w:t>/* {Integer} truncate towards minus infin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r)</w:t>
        <w:tab/>
        <w:tab/>
        <w:t>/* {Integer} truncate towards plus  infin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r)</w:t>
        <w:tab/>
        <w:t>/* {Integer} nearest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F; ostrea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r</w:t>
        <w:tab/>
        <w:tab/>
        <w:t>/* {ostream} printed as two integers with '/' betw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ominator of r !=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r</w:t>
        <w:tab/>
        <w:tab/>
        <w:t>/* {istream} read numerator; if next char (perh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) is '/', read denominator, else take denominator as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K()</w:t>
        <w:tab/>
        <w:t>/* {boolean} if internal details of r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EG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ULAR EXPRESSION SE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r;</w:t>
        <w:tab/>
        <w:t>/* declare r to hold a pattern used for special sear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 THE DECLARATION OF 'class Regex' AND THE FUNCTIONS WHICH ARE MEMBER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MY COPY OF REGEX.H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fines a type Regex used for expression searc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searching by a string with special characters in,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may be inaccurate, as I got it by examining 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here means "any sequence of alphanumeric characters in the targ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are $^+?*.[]()\ and some 2-char sequences start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ng</w:t>
        <w:tab/>
        <w:tab/>
        <w:t>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</w:t>
        <w:tab/>
        <w:tab/>
        <w:tab/>
        <w:t>letter or number (not PC accented let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\W</w:t>
        <w:tab/>
        <w:tab/>
        <w:tab/>
        <w:t>not letter and n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</w:t>
        <w:tab/>
        <w:tab/>
        <w:tab/>
        <w:t>must be at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</w:t>
        <w:tab/>
        <w:tab/>
        <w:tab/>
        <w:t>must be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  <w:tab/>
        <w:tab/>
        <w:tab/>
        <w:t>must be at start or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  <w:tab/>
        <w:tab/>
        <w:tab/>
        <w:t>must not be at start or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`</w:t>
        <w:tab/>
        <w:tab/>
        <w:tab/>
        <w:t>must be at start of targ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  <w:tab/>
        <w:tab/>
        <w:tab/>
        <w:t>must be at end of targe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a digit</w:t>
        <w:tab/>
        <w:tab/>
        <w:t>If the digit is n, if there have been &gt;=n ( )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embered, match the nth of those sub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match the digi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any other char</w:t>
        <w:tab/>
        <w:t>that character literally, even if it is (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ny character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</w:t>
        <w:tab/>
        <w:t>]</w:t>
        <w:tab/>
        <w:tab/>
        <w:t>any one of the chars between the [ 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- occurs between two chars inside the [  ]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either one of those two chars or one of th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in ASCII 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^     </w:t>
        <w:tab/>
        <w:t>]</w:t>
        <w:tab/>
        <w:tab/>
        <w:t>any one character not between the [  ] ; if -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wo chars inside the [  ], it means '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chars and none of those between them in ASCII 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)</w:t>
        <w:tab/>
        <w:tab/>
        <w:t>match the characters inside the (  ) as us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remember the contents of the 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1|chars2</w:t>
        <w:tab/>
        <w:tab/>
        <w:t>a match to chars1 or a match to char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  <w:tab/>
        <w:tab/>
        <w:t>means same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?</w:t>
        <w:tab/>
        <w:tab/>
        <w:tab/>
        <w:t>zero or one repetitions of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*</w:t>
        <w:tab/>
        <w:tab/>
        <w:tab/>
        <w:t>zero or more repetitions of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+</w:t>
        <w:tab/>
        <w:tab/>
        <w:tab/>
        <w:t>one or more repetitions of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at end of string    end of line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|  or  $)</w:t>
        <w:tab/>
        <w:tab/>
        <w:t>same as |  or  )   but must be at end of line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>start of line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^  or  |^</w:t>
        <w:tab/>
        <w:tab/>
        <w:t>same as (  or  |   but must be at start of line 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t is not clear how to search for the \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in a C "string", then of course each \ there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\\, so e.g. "must be at start of word" becomes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ND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RANDOMIN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NUMBER GEN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by several random number pack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g;</w:t>
        <w:tab/>
        <w:tab/>
        <w:t>/* declare g to hold the workings of a running ser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Long()</w:t>
        <w:tab/>
        <w:t>/* {unsigned long} not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set()</w:t>
        <w:tab/>
        <w:t>/* {void}          not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Float()</w:t>
        <w:tab/>
        <w:t>/* return a random {Float}  between 0 an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Double()</w:t>
        <w:tab/>
        <w:t>/* return a random {Double} between 0 an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()</w:t>
        <w:tab/>
        <w:tab/>
        <w:t>/* a new initialized {RNG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AMPLEH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SMPLHIS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AMPL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ame as SMPLTEST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RING BLOCK LEVEL INFO FOR USER JUMPS OUT OF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long eax,ebx,ecx,edx,esi,edi,ebp,esp,eip;} jmp_buf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jmp_buf[1]) J;</w:t>
        <w:tab/>
        <w:t>/* to store environment info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J)</w:t>
        <w:tab/>
        <w:t>/* store environment info in J; return {int}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J,n)</w:t>
        <w:tab/>
        <w:t>/* {void} go to the setjmp(J) call where the environ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 was stored; go out of the end of that call, returning 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UCTURED BINARY INPUT/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 char *s,*t; FILE *F; void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 S;</w:t>
        <w:tab/>
        <w:t>/* declare S to hold info to use a file as structured bi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t has a hidden member int sz = unit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t includes and can be used as a File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s,k,i,j)</w:t>
        <w:tab/>
        <w:t>/* new {SFile} with filename s, io_mode i, access_mode 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.sz member 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s,k,t)</w:t>
        <w:tab/>
        <w:t>/* ditto but with old-style C fopen()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j,k,i)</w:t>
        <w:tab/>
        <w:t>/* new {SFile} with file number j, .sz member = k, io_mode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F,k)</w:t>
        <w:tab/>
        <w:t>/* new {SFile) using old-style C FILE F, .sz member = 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ize()</w:t>
        <w:tab/>
        <w:t>/* {int} S.s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size(int s)</w:t>
        <w:tab/>
        <w:t>/* S.sz = i; return {int} = previous S.s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et(p)</w:t>
        <w:tab/>
        <w:t>/* read  S.sz bytes into *p etseq; return {SFile}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ut(p)</w:t>
        <w:tab/>
        <w:t>/* write S.sz bytes from *p etseq; return {SFile}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[i]</w:t>
        <w:tab/>
        <w:tab/>
        <w:t>/* set file to i*S.sz bytes from its start; return {SFile}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 can't find what these functions d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Signal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ignal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igset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signal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gsignal 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kill 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pux /* Interviews folks claim that hpux doesn't like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sigsetmask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sigblock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sigpause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sigvec(int sig, struct sigvec* v, struct sigvec* 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Bad ((SignalHandler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Default ((SignalHandler)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Ignore ((SignalHandler)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MPLH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HIST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 double x,y,w; ostrea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buckets = subdivisions of the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uckets()</w:t>
        <w:tab/>
        <w:tab/>
        <w:t>/* {int} = how many bu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ucketThreshold(i)</w:t>
        <w:tab/>
        <w:t>/* {double} = lower boundary of ith bu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Bucket(i)</w:t>
        <w:tab/>
        <w:t>/* {int} = how many items in bucket i (numbered from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,w)</w:t>
        <w:tab/>
        <w:t>/* a new empty {SampleHistogram} with limits x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dth of each bucket =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,-1.0)</w:t>
        <w:tab/>
        <w:t>/* ditto, with 10 bu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)</w:t>
        <w:tab/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x</w:t>
        <w:tab/>
        <w:tab/>
        <w:tab/>
        <w:t>/* {void} add x to the appropriate bu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imilarSamples(x)</w:t>
        <w:tab/>
        <w:t>/* {int} = how many samples in same bucket as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intBuckets(G)</w:t>
        <w:tab/>
        <w:t>/* {void} print what is in each bu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set()</w:t>
        <w:tab/>
        <w:tab/>
        <w:t>/* {void} rezero everything in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MPL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 int i,n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tatistic S;</w:t>
        <w:tab/>
        <w:t>/* declare S to hold a sample stati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t has these hidden fields:- int n; double x,x2,minValue,maxValue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tatistic()</w:t>
        <w:tab/>
        <w:t>/* a new {SampleStatistic} whic has been re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amples()</w:t>
        <w:tab/>
        <w:t>/* {int} S.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in()</w:t>
        <w:tab/>
        <w:tab/>
        <w:t>/* {double} S.min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x()</w:t>
        <w:tab/>
        <w:tab/>
        <w:t>/* {double} S.max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rror(s)</w:t>
        <w:tab/>
        <w:t>/* {void} error message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set()</w:t>
        <w:tab/>
        <w:t>/* {void} re-initialize everything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x</w:t>
        <w:tab/>
        <w:tab/>
        <w:t>/* {void} S.n+=1; S.x+=x; S.x2+=x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inValue&gt;value) minValue=value; if(maxValue&lt;value) maxValue=value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ean()</w:t>
        <w:tab/>
        <w:t>/* {double} = if S.n&gt;0 then S.x/S.n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ar()</w:t>
        <w:tab/>
        <w:tab/>
        <w:t>/* {double} = if n&gt;1 then x2-(x*x/n)/(n-1)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tdDev()</w:t>
        <w:tab/>
        <w:t>/* {double} sqrt(S.var())  (0 if n&lt;=1 or S.var()&lt;=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fidence(i)</w:t>
        <w:tab/>
        <w:t>/* {double} = S.confidence(i * 0.0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fidence(x)</w:t>
        <w:tab/>
        <w:t>/* {double} = tval((1+x)/2,S,n-1) * S.stdDev() / sqrt(S.n+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n some systems this function is not directly callable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l(x,n)  /* {double} = t-distribution, if p-value = x, n degrees of freed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= "I can't find what this function does; its source is in assembl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missing&gt;" = "I can't find what this function does; it may not exist on P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missing functions seem to be only for multi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-&gt;" = "points t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,*u; int i,j,k,l,m,n; unsigned I,J; unsigned long L,M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(i)</w:t>
        <w:tab/>
        <w:t>/* {void} exit without flushing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value of i to MS-DOS as 'error mod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()</w:t>
        <w:tab/>
        <w:tab/>
        <w:t>/* {void} print error message; _exit(3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i)</w:t>
        <w:tab/>
        <w:tab/>
        <w:t>/* {int} absolute value of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0)</w:t>
        <w:tab/>
        <w:t>/* {boolean} if file named s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2)</w:t>
        <w:tab/>
        <w:t>/* {boolean} if file named s exists and can be written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4)</w:t>
        <w:tab/>
        <w:t>/* {boolean} if file named s exists and can be read fr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6)</w:t>
        <w:tab/>
        <w:t>/* {boolean} if file named s exists and can be written &amp;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(s)</w:t>
        <w:tab/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I)</w:t>
        <w:tab/>
        <w:t>/* {unsigned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)</w:t>
        <w:tab/>
        <w:tab/>
        <w:t>/* string s read as a {double}. Illegal char end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)</w:t>
        <w:tab/>
        <w:tab/>
        <w:t>/* string s read as an {in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(s)</w:t>
        <w:tab/>
        <w:tab/>
        <w:t>/* string s read as a {long int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i, p, j)</w:t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p)</w:t>
        <w:tab/>
        <w:tab/>
        <w:t>/* set program's data segment to end at last byte bef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{int} 0 for OK, -1 for "I can't do it". Best use sbrk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arch(p,q,L,M,c)</w:t>
        <w:tab/>
        <w:t>/* q -&gt; sorted array of L elements of M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&gt; a pattern in same format as one element of arr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(P,Q) is some function returning {int} &lt;0 or 0 or &gt;0 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should be to left of, or same as, or to right of, Q, if P &amp;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format of elements of array at p. bsearch returns 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first occurence of *q in array p (NULL if not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(p,q,j)</w:t>
        <w:tab/>
        <w:t>/* {int} same as memc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p,q,j)</w:t>
        <w:tab/>
        <w:t>/* {void} same as memc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_bcopy(p,q,i)</w:t>
        <w:tab/>
        <w:t>/* {void} same as bcopy, but doesn't use mov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(p,i)</w:t>
        <w:tab/>
        <w:t>/* {void} write 0 into i bytes at p ets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I, J)</w:t>
        <w:tab/>
        <w:t>/* {void*} as malloc(I * J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e(p)</w:t>
        <w:tab/>
        <w:t>/* {void} as free(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</w:t>
        <w:tab/>
        <w:t>/* change current directory to s.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s, 0)</w:t>
        <w:tab/>
        <w:t>/* set file named s to read only.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s, 1)</w:t>
        <w:tab/>
        <w:t>/* set file named s to write only.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s, 2)</w:t>
        <w:tab/>
        <w:t>/* ditto, since MS-DOS can't set files write-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(s, i, j)</w:t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()</w:t>
        <w:tab/>
        <w:tab/>
        <w:t>/* {long} time in ticks used by this process (-1 = can't find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)</w:t>
        <w:tab/>
        <w:t>/* close file numbered i.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s, L)</w:t>
        <w:tab/>
        <w:t>/* if file named s exists, truncate it here, else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 chmod(s,L);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s, t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mid(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rid(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48()</w:t>
        <w:tab/>
        <w:t>/* {double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(i)</w:t>
        <w:tab/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(i,j)</w:t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ize(i)</w:t>
        <w:tab/>
        <w:t>/* {int} &lt;missing&gt; (size of directory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t(x,i,&amp;j,&amp;k)</w:t>
        <w:tab/>
        <w:t>/* {char*} x printed as i digits in system area. After call, j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is '.', kth char is sign. Next call of ecvt over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s, i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d(&amp;S)</w:t>
        <w:tab/>
        <w:t>/* {double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'xxx' is one or more char* args, followed by a NULL pointer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; /* points to array of arguments. NULL after pointer to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; /* points to array of environment strings, each i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AME=value'. NULL after pointer to last of these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(s,xxx)</w:t>
        <w:tab/>
        <w:t>/* {int} stop this program; call program named 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d in xxx. This is a "child process". The curren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d and can't be returned t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e(s,xxx,e)</w:t>
        <w:tab/>
        <w:t>/* {int} ditto, with environment strings 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(s,xxx)</w:t>
        <w:tab/>
        <w:t>/* {int} as execl(), but use environment variable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o lookin for s, as specified in COMMAND.C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(s,&amp;t,&amp;u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(s,a)</w:t>
        <w:tab/>
        <w:t>/* {int} as execl(), but the args of s are the elem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e(s,a,e)</w:t>
        <w:tab/>
        <w:t>/* {int} as execle(), but the args of s are the elem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p(s,a)</w:t>
        <w:tab/>
        <w:t>/* {int} as execlp(), but the args of s are the elements of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i)</w:t>
        <w:tab/>
        <w:tab/>
        <w:t>/* {void} flush file buffers; close files; exit from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mod(i,j)</w:t>
        <w:tab/>
        <w:t>/* {int} print "not implemented" &amp;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uld be as chmod() but with file numbered i 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wn(i,j,k)</w:t>
        <w:tab/>
        <w:t>/* {int} as chown() but with file numbered i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i,j,...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t(x,i,&amp;j,&amp;k)</w:t>
        <w:tab/>
        <w:t>/* {char*} as ecv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(i)</w:t>
        <w:tab/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(i,j)</w:t>
        <w:tab/>
        <w:t>/* {int} &lt;missing&gt; (lock file numbered i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)</w:t>
        <w:tab/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p)</w:t>
        <w:tab/>
        <w:tab/>
        <w:t>/* {void} release the malloc'ed area p. See MALLO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(i)</w:t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k(s,i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ate(i,I)</w:t>
        <w:tab/>
        <w:t>/* {int} fseek(i,I,0); write(i,0,0); if file i is th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once, it is truncated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t(x,i,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s,i)</w:t>
        <w:tab/>
        <w:t>/* put current directory name in s. i = how many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 can be used. Returns {char*} = s (NULL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NULL,i)</w:t>
        <w:tab/>
        <w:t>/* put current directory name in an area which getcwd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malloc() and returns {char*} = its address (NULL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mainname(s,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tablesize()</w:t>
        <w:tab/>
        <w:t>/* {int} = 50 (= how many files can be open at once ?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gid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uid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(i,&amp;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id(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(s,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(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(i,&amp;s,t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gesize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(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grp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()</w:t>
        <w:tab/>
        <w:t>/* {int} = 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pid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ority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(i,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()</w:t>
        <w:tab/>
        <w:t>/* {unsigne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s)</w:t>
        <w:tab/>
        <w:t>/* {char*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,i)</w:t>
        <w:tab/>
        <w:t>/* {char*} same as strch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ate(I,s,i)</w:t>
        <w:tab/>
        <w:t>/*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i,j,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(i)</w:t>
        <w:tab/>
        <w:t>/* {boolean} if file numbered i is console/screen/seri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nd48(&amp;S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g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g48(&amp;S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s,t)</w:t>
        <w:tab/>
        <w:t>/* {int} ##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(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i,I,j)</w:t>
        <w:tab/>
        <w:t>/* {long} ### (look for something in file numbered i ?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I)</w:t>
        <w:tab/>
        <w:t>/* {void*} provide new space of I bytes, see MALLO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usable_size(p)</w:t>
        <w:tab/>
        <w:t>/* {unsigned 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em-- functions may not work OK if source and destination overl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lign(I,J)</w:t>
        <w:tab/>
        <w:t>/* 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cpy(p,q,i,j)/* copy i bytes from q etseq to p etseq; returns {void*}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f it meets a char == j, it copies that char &amp;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ing {void*} -&gt; place in array p next after tha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r(p,i,j)</w:t>
        <w:tab/>
        <w:t>/* look at i chars starting at p for char == j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{void*} pointer to it; else returns {void*}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mp(p,q,i)</w:t>
        <w:tab/>
        <w:t>/* {int} as strncmp(p,q,i), but don't stop at null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py(p,q,i)</w:t>
        <w:tab/>
        <w:t>/* copy i bytes from q etseq to p etseq; returns {void*}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_memcpy(p,q,i)</w:t>
        <w:tab/>
        <w:t>/* {void*} ditto, but don't use movs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p,i,j)</w:t>
        <w:tab/>
        <w:t>/* set i bytes starting at p, to j; return {void*} = 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(s,i)</w:t>
        <w:tab/>
        <w:t>/* {int} make directory named s. Use of i not 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(s,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emp(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mp(s)</w:t>
        <w:tab/>
        <w:t>/* s must be 1 to 6 chars followed by 6 uppercase X'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har*} unique new filename with XXXXXX replaced by 2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'.', then 3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nd48(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(i)</w:t>
        <w:tab/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nd48(&amp;S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s,i)</w:t>
        <w:tab/>
        <w:t>/* open file named s, in mode i as in FCNTL.H . Return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file number (-1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s,i,j)</w:t>
        <w:tab/>
        <w:t>/* ditto, for read only if j==0, for write also if j == 1 or 2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  <w:tab/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(s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(&amp;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(s,i,j,k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(I,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ce(i,j,k,l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(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(p,i,I,c)</w:t>
        <w:tab/>
        <w:t>/* {void} p -&gt; array of i elements of I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array p according to function c, for which see bsearch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</w:t>
        <w:tab/>
        <w:tab/>
        <w:t>/* {int} &lt;missing&gt; (random integer 0 to 32767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</w:t>
        <w:tab/>
        <w:t>/* {long int} &lt;missing&gt; (random integer 0 to pow(2,31-1)?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i,p,I)</w:t>
        <w:tab/>
        <w:t>/* on file numbered i, read I bytes to p etseq. Return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how many bytes actually read (-1 i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ile was opened in text mode, CR LF is replaced by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Z is treated a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gative value may mean 'that value + pow(2,16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(s,t,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,I)</w:t>
        <w:tab/>
        <w:t>/* {void*} see MALLOC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(s,t)</w:t>
        <w:tab/>
        <w:t>/* rename file s as t; return {int} 0 = OK, -1 =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(s,i)</w:t>
        <w:tab/>
        <w:t>/* {char*} same as strrch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(s)</w:t>
        <w:tab/>
        <w:t>/* remove directory s; return {int} 0 = OK, -1 =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(i)</w:t>
        <w:tab/>
        <w:tab/>
        <w:t>/* add (-ve = remove) i bytes to top end of program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{void*} -&gt; first of those new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48(short*)</w:t>
        <w:tab/>
        <w:t>/* {short*} &lt;missing&gt; (ref random numbers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,s,j,k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id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s,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grp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ority(i,j,k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(s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block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errupt(i,j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ause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tmask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(I)</w:t>
        <w:tab/>
        <w:t>/* {unsigned} wait I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(i,j,k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(i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48(I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om(i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(&amp;I)</w:t>
        <w:tab/>
        <w:t>/* set system time to I seconds after midnight GMT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Jan 1970; returns {int} 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ring functions. Strings terminated by zero char if not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. Return {char*} = s unless stated otherwise. s,t,u are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s,t)</w:t>
        <w:tab/>
        <w:t>/* {char*} append t to s, in space after s in st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,i)</w:t>
        <w:tab/>
        <w:t>/* {char*} -&gt; first char which == i in s (NULL if not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,t)</w:t>
        <w:tab/>
        <w:t>/* {int} &lt;0 or 0 or &gt;0 as s is before / same as / after 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order (case sensiti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s,t)</w:t>
        <w:tab/>
        <w:t>/* {char*} copy 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spn(s,t)</w:t>
        <w:tab/>
        <w:t>/* {int} = index in s of first char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len(s) if none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(s)</w:t>
        <w:tab/>
        <w:t>/* {char*} -&gt; a new malloc'ed copy of string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)</w:t>
        <w:tab/>
        <w:t>/* {int} = how many chars in s (except terminating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s,t,i)</w:t>
        <w:tab/>
        <w:t>/* {char*} append to s the first i chars in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,t,i)</w:t>
        <w:tab/>
        <w:t>/* {int} as strcmp() but first i cha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s,t,i)</w:t>
        <w:tab/>
        <w:t>/* {char*} j=strlen(t); overwrite first i chars in s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chars in t; if j&gt;i append j-i nulls, else append NO nu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brk(s,t)</w:t>
        <w:tab/>
        <w:t>/* {char*} -&gt; first char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ULL if none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,i)</w:t>
        <w:tab/>
        <w:t>/* {char*} -&gt; last char in s which == i {NULL if not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n(s,t)</w:t>
        <w:tab/>
        <w:t>/* {int} = index in s of first char not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len(s) if none foun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(s,&amp;t)</w:t>
        <w:tab/>
        <w:t>/* {double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s,t)</w:t>
        <w:tab/>
        <w:t>/* replace by 0 any leading chars in s that match any char in 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first such char found after the first nonmatching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char*} -&gt; first nonmatching char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NULL,t)</w:t>
        <w:tab/>
        <w:t>/* as ditto, using s from previous call, and starting sear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art of s but at last matching char found bef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l(s,&amp;t,i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b(p,q,i)</w:t>
        <w:tab/>
        <w:t>/* {void} swop i bytes at p etseq with i bytes at q etse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(s,t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(i,...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</w:t>
        <w:tab/>
        <w:t>/* call the MSDOS command s. Return {int} 0 = OK, -1 = fai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NULL)</w:t>
        <w:tab/>
        <w:t>/* {boolean} if COMMAND.COM can be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nam(s,t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s,t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num(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flag(s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str(s,&amp;t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to(s,i,j)</w:t>
        <w:tab/>
        <w:t>/* {char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&amp;L)</w:t>
        <w:tab/>
        <w:t>/* {unsigned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(s)</w:t>
        <w:tab/>
        <w:t>/* put unique temporary file name in s; return {char*} =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(NULL)</w:t>
        <w:tab/>
        <w:t>/* ditto, but return it in a new malloc'ed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s(s,i,int (*)()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(s,L)</w:t>
        <w:tab/>
        <w:t>/* {int} truncate file named s after L btHytes; clos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name(i)</w:t>
        <w:tab/>
        <w:t>/* {char*} &lt;missing&gt; ('filename' given to keyboard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lot()</w:t>
        <w:tab/>
        <w:t>/* {int} &lt;missing&gt; ('file number' given to keyboard?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arm(I,J)</w:t>
        <w:tab/>
        <w:t>/* {unsigne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mit(i,long)</w:t>
        <w:tab/>
        <w:t>/* {long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(i)</w:t>
        <w:tab/>
        <w:t>/* {int} from now on, open files as specified by 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-- constants in SYS\TYPES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s)</w:t>
        <w:tab/>
        <w:t>/* {int} &lt;&lt;delete file named s&gt;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(I)</w:t>
        <w:tab/>
        <w:t>/* {unsigned} sleep I micro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vise(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c(I)</w:t>
        <w:tab/>
        <w:t>/* {void*} as malloc() 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rk()</w:t>
        <w:tab/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ngup(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&amp;i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i,p,I)</w:t>
        <w:tab/>
        <w:t>/* on file numbered i, write I bytes from p etseq. Return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how many bytes actually written (-1 i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ile was opened in text mode, '\n' is replaced by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Z is treated a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egative value may mean 'that value + pow(2,16)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TD.H also declares these external global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*</w:t>
        <w:tab/>
        <w:t>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latile int errno;</w:t>
        <w:tab/>
        <w:t>/* for system erro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</w:t>
        <w:tab/>
        <w:t>sys_errlis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</w:t>
        <w:tab/>
        <w:t>sys_ner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</w:t>
        <w:tab/>
        <w:t>op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</w:t>
        <w:tab/>
        <w:t>opt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</w:t>
        <w:tab/>
        <w:t>opt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clarations used in argument list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ddments used by input/output functions, and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OLD-STYLE C INPUT AND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</w:t>
        <w:tab/>
        <w:t>/* declare F as a pointer to a structure which holds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nterface with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ILE structures themselves are set up by the system as an array _io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F 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in     (&amp;_iob[0])</w:t>
        <w:tab/>
        <w:t>/* standard input, usually the keyboa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out    (&amp;_iob[1])</w:t>
        <w:tab/>
        <w:t>/* standard output, usually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err    (&amp;_iob[2])</w:t>
        <w:tab/>
        <w:t>/* standard error output, usually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I; int i,j,k; char c,*s,*t,*f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se 8 'functions' are macro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)</w:t>
        <w:tab/>
        <w:tab/>
        <w:t>/* {int} get a character from fil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i,F)</w:t>
        <w:tab/>
        <w:t>/* put a character = i to file F; return {int} th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(F)</w:t>
        <w:tab/>
        <w:t>/* clear F's end of file &amp; erro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</w:t>
        <w:tab/>
        <w:t>/* same as getc(stdin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i)</w:t>
        <w:tab/>
        <w:t>/* same as putc(i,stdou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(F)</w:t>
        <w:tab/>
        <w:tab/>
        <w:t>/* {boolean} if F's end of file flag i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(F)</w:t>
        <w:tab/>
        <w:t>/* {boolean} if F's error flag is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(F)</w:t>
        <w:tab/>
        <w:t>/* {int} F's fi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Hereinund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F = file read from or writte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 = access mo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"  = read,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"  = write, file is wiped if it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"  = append, file is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+" = read and write,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+" = read and write, file is wiped if it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+" = read and append, file is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)</w:t>
        <w:tab/>
        <w:t>/* {int} close file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i,t)</w:t>
        <w:tab/>
        <w:t>/* {FILE*} = file numbered i opened i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F)</w:t>
        <w:tab/>
        <w:t>/* empty file F's buffer. If writing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int}  0 = OK, else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s,i,F)</w:t>
        <w:tab/>
        <w:t>/* read up to &amp; including next '\n', but not more than 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{char*} = s (NULL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s,t)</w:t>
        <w:tab/>
        <w:t>/* {FILE*} = file named s opened in mode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,f,...)</w:t>
        <w:tab/>
        <w:t>/* print by forma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int} = how many chars prin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(s,F)</w:t>
        <w:tab/>
        <w:t>/* print string s. {int} = last char printed (EOF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p,i,j,F)</w:t>
        <w:tab/>
        <w:t>/* read j items each i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int} = how many item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s,t,F)</w:t>
        <w:tab/>
        <w:t>/* close file F and reopen it as file named s in mode 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FILE*} F. (stdin &amp; stdout &amp; stderr can be diverted thu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(F,f,...)</w:t>
        <w:tab/>
        <w:t>/* formatted input by forma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{int} = how many items read (EOF if hit end of fil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0)</w:t>
        <w:tab/>
        <w:t>/* {int} go to Ith byte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1)</w:t>
        <w:tab/>
        <w:t>/* {int} move I bytes forward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2)</w:t>
        <w:tab/>
        <w:t>/* {int} go to Ith byte after (-ve = before)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(F)</w:t>
        <w:tab/>
        <w:t>/* {long} = position in bytes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text mode, CR LF is counted as one cha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(p,i,j,F)</w:t>
        <w:tab/>
        <w:t>/* write j items each i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int}  = how many item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(s)</w:t>
        <w:tab/>
        <w:tab/>
        <w:t>/* read into s a line from stdin, lose the final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char*} s (NULL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(F)</w:t>
        <w:tab/>
        <w:tab/>
        <w:t>/* {int} = two bytes read from 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se(F)</w:t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s,t)</w:t>
        <w:tab/>
        <w:t>/* {FILE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s,...)</w:t>
        <w:tab/>
        <w:t>/* formatted write to stdout. {int} as fprin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s)</w:t>
        <w:tab/>
        <w:tab/>
        <w:t>/* print string s, and a '\n',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{int} last char written (EOF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(i,F)</w:t>
        <w:tab/>
        <w:t>/* write i as 2 byte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F)</w:t>
        <w:tab/>
        <w:t>/* put pointer to start of file.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f,...)</w:t>
        <w:tab/>
        <w:t>/* formatted read from stdin. {int} as fscanf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F,s)</w:t>
        <w:tab/>
        <w:t>/* {int} set F's buffer to be s, BUFSIZ byt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F,NULL)</w:t>
        <w:tab/>
        <w:t>/* {int} set F to be un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fer(F,s,i)</w:t>
        <w:tab/>
        <w:t>/* {int} ditto, i byte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F)</w:t>
        <w:tab/>
        <w:tab/>
        <w:t>/* {int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FBF,i)</w:t>
        <w:tab/>
        <w:t>/* {int} as setbuffer, buffer filled on reading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LBF,i)</w:t>
        <w:tab/>
        <w:t>/* {int} ditto but read to buffer stops at '\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FBF,i)</w:t>
        <w:tab/>
        <w:t>/* {int} un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s,f,...)</w:t>
        <w:tab/>
        <w:t>/* {int} formatted write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,f,...)</w:t>
        <w:tab/>
        <w:tab/>
        <w:t>/* {int} formatted read fro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</w:t>
        <w:tab/>
        <w:tab/>
        <w:t>/* open and return {FILE*} = a tempora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(i,F)</w:t>
        <w:tab/>
        <w:t>/* put char i into F's buffer. {int} = i (EOF if 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rintf(F,f,p)</w:t>
        <w:tab/>
        <w:tab/>
        <w:t>/* {int} like fprintf but p -&gt; list of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f(f,p )</w:t>
        <w:tab/>
        <w:tab/>
        <w:t>/* {int} as vfprintf(stdout,f,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intf(s,f,p)</w:t>
        <w:tab/>
        <w:tab/>
        <w:t>/* {int} like sprintf but p -&gt; list of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termid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userid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_tmpdir    "/tmp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_tmpnam    (sizeof(P_tmpdir) +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_MAX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int quot; int rem; } div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long quot;long rem;} ldiv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String.h&gt;, which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lass String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E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trea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strea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EAMB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WAY OF ACCESS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char c,*s,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b;</w:t>
        <w:tab/>
        <w:t>/* open b as a table relating to a way of accessing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t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      base;          star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      pptr;          put-pointer (and gptr f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      gptr;          ge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      eptr;          last valid add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       alloc;         true if it owns freestore alloced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ust_overflow(c)</w:t>
        <w:tab/>
        <w:t>/* {boolean} if put-pointer off en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on some systems also true if c == '\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llocate()</w:t>
        <w:tab/>
        <w:t>/* {int} if base!=0 then 0 else b.doallocat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2 functions return chars as (int)(unsigned char) 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ome of these functions return EOF if get-pointer or pu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 of the buffer, or if he tries to write EOF to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put-pointer &gt;= get-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getc()</w:t>
        <w:tab/>
        <w:t>/* {int} = char that get-pointer pointing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,snextc()</w:t>
        <w:tab/>
        <w:t>/* add 1 to get-pointer, then as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ossc()</w:t>
        <w:tab/>
        <w:t>/* if get-pointer is in range, add 1 to get-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utbackc(i)</w:t>
        <w:tab/>
        <w:t>/* move get-pointer back 1; put i there as char; return {int}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EOF if that would push get-pointer out of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putc(i)</w:t>
        <w:tab/>
        <w:t>/* put i as char at put-pointer; add 1 to put-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int}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putc()</w:t>
        <w:tab/>
        <w:t>/* b.sputc(EOF); return {int}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)</w:t>
        <w:tab/>
        <w:t>/* a new {streambuf} with all internal info 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s,i)</w:t>
        <w:tab/>
        <w:t>/* a new {streambuf} using buffer s (length i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doallocate()</w:t>
        <w:tab/>
        <w:t>/* give b a new buffer of standard size (here 1024 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ointers accordingly; return {int} = size of new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buf(s,i)</w:t>
        <w:tab/>
        <w:t>/* as setbuf(s,i,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buf(s,i,j)</w:t>
        <w:tab/>
        <w:t>/* set string s to be b's buffer (length i); put-poin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buffer's jth char; return {streambuf}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ame()</w:t>
        <w:tab/>
        <w:t>/* {char*}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verflow()</w:t>
        <w:tab/>
        <w:t>/* {int}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verflow(EOF)</w:t>
        <w:tab/>
        <w:t>/* {int}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verflow(i)</w:t>
        <w:tab/>
        <w:t>/* as p.sputc, but return EOF if i==EOF or if bad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nderflow()</w:t>
        <w:tab/>
        <w:t>/* {int}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puts(s)</w:t>
        <w:tab/>
        <w:t>/* b.sputs(each char of s in tu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 {int} EOF if string won't fit in buffer, els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putsn(s,i)</w:t>
        <w:tab/>
        <w:t>/* ditto for first i char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heck for zero char in 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is_open()</w:t>
        <w:tab/>
        <w:t>/* {int)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ose()</w:t>
        <w:tab/>
        <w:t>/* do nothing; {int}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rror()</w:t>
        <w:tab/>
        <w:t>/* abort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IN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W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ap(a,b) ({ typeof(a) temp = (a); (a) = (b); (b) = temp;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'd by DIRENT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U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XT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ATHLE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REGI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ax, bx, cx, dx, si, di, bp, f;</w:t>
        <w:tab/>
        <w:t>}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'd by OSFCN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DFL ((void (*)(int))(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IGN ((void (*)(int))(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SIGINT, SIGKILL, SIGPIPE, SIGFPE, SIGHUP, SIGTERM, SIGSEG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TSTP, SIGQUIT} SIG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D BY SOME READ/WRIT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</w:t>
        <w:tab/>
        <w:t>st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t_dev, st_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s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t_nlink, st_uid, st_gid, st_rdev, st_align_for_wor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 st_size,  st_atime,  st_mtime,  st_ctime,  st_blksiz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MT</w:t>
        <w:tab/>
        <w:t>0xF000</w:t>
        <w:tab/>
        <w:t>/* file typ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DIR</w:t>
        <w:tab/>
        <w:t>0x4000</w:t>
        <w:tab/>
        <w:t>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IFO</w:t>
        <w:tab/>
        <w:t>0x1000</w:t>
        <w:tab/>
        <w:t>/* FIFO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CHR</w:t>
        <w:tab/>
        <w:t>0x2000</w:t>
        <w:tab/>
        <w:t>/* character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BLK</w:t>
        <w:tab/>
        <w:t>0x3000</w:t>
        <w:tab/>
        <w:t>/* block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REG</w:t>
        <w:tab/>
        <w:t>0x8000</w:t>
        <w:tab/>
        <w:t>/* or just 0x0000, regul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READ</w:t>
        <w:tab/>
        <w:t>0x0100</w:t>
        <w:tab/>
        <w:t>/* owner ma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WRITE 0x0080</w:t>
        <w:tab/>
        <w:t>/* owner may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EXEC</w:t>
        <w:tab/>
        <w:t>0x0040</w:t>
        <w:tab/>
        <w:t>/* owner may execute &lt;directory search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(const char *, struct sta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stat(int, struct sta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TD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{long tv_sec;  long tv_use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zone {  int tz_minuteswest;  int tz_dsttim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I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s {long tms_utime, tms_utime2, tms_stime, tms_stime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Z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pecial names for some simple types, used by some library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U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vec {void *iov_base; unsigned long iov_len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sec;</w:t>
        <w:tab/>
        <w:tab/>
        <w:t>/* seconds after the minute [0-6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in;</w:t>
        <w:tab/>
        <w:tab/>
        <w:t>/* minutes after the hour [0-5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hour;</w:t>
        <w:tab/>
        <w:t>/* hours since midnight [0-23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day;</w:t>
        <w:tab/>
        <w:t>/* day of the month [1-3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mon;</w:t>
        <w:tab/>
        <w:tab/>
        <w:t>/* months since January [0-1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year;</w:t>
        <w:tab/>
        <w:t>/* years since 19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wday;</w:t>
        <w:tab/>
        <w:t>/* days since Sunday [0-6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yday;</w:t>
        <w:tab/>
        <w:t>/* days since January 1 [0-365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tm_isdst;</w:t>
        <w:tab/>
        <w:t>/* Daylight Savings Tim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tm_gmtoff;</w:t>
        <w:tab/>
        <w:t>/* offset from CUT in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tm_zone;</w:t>
        <w:tab/>
        <w:t>/* timezone abbreviation */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struct t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 I,J; /* time in seconds since start of yeat 19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2 functions return in same place, &amp; next call over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ake a copy at once; and they don't understand years &lt; 19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(&amp;I)</w:t>
        <w:tab/>
        <w:t>/* {struct tm *} address of I converted to struct t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&amp;I)</w:t>
        <w:tab/>
        <w:t>/* {struct tm *} ditto corrected to GM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&amp;T)</w:t>
        <w:tab/>
        <w:t>/* {unsigned long} T as seconds since start of 1970 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&amp;I)</w:t>
        <w:tab/>
        <w:t>/* {unsigned long} seconds since start of year 19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time(I,J)</w:t>
        <w:tab/>
        <w:t>/* {double} J - 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3 functions return in same place, &amp; next call over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ake at once a copy of the res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ime(&amp;T)</w:t>
        <w:tab/>
        <w:t>/* {char *} T as string, e.g. "Thu Nov 26 17:02:37 1987\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&amp;I)</w:t>
        <w:tab/>
        <w:t>/* {char *} I as string, e.g. "Thu Nov 26 17:02:37 1987\n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(i,j)</w:t>
        <w:tab/>
        <w:t>/* {char *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()</w:t>
        <w:tab/>
        <w:tab/>
        <w:t>/* {void} set time zone info from environment variable T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wall()</w:t>
        <w:tab/>
        <w:t>/* {void} &lt;missing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TZ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Information about time zone files", but I can't find these fil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Gn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es these consta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SUNDAY</w:t>
        <w:tab/>
        <w:t>0  TM_MONDAY</w:t>
        <w:tab/>
        <w:t>1  TM_TUESDAY</w:t>
        <w:tab/>
        <w:t>2  TM_WEDNESDAY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THURSDAY</w:t>
        <w:tab/>
        <w:t>4  TM_FRIDAY</w:t>
        <w:tab/>
        <w:t>5  TM_SATURDAY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JANUARY</w:t>
        <w:tab/>
        <w:t>0  TM_FEBRUARY</w:t>
        <w:tab/>
        <w:t>1  TM_MARCH</w:t>
        <w:tab/>
        <w:t>2  TM_APRI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MAY</w:t>
        <w:tab/>
        <w:tab/>
        <w:t>4  TM_JUNE</w:t>
        <w:tab/>
        <w:t>5  TM_JULY</w:t>
        <w:tab/>
        <w:t>6  TM_AUGUST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SEPTEMBER</w:t>
        <w:tab/>
        <w:t>8  TM_OCTOBER</w:t>
        <w:tab/>
        <w:t>9  TM_NOVEMBER</w:t>
        <w:tab/>
        <w:t>10 TM_DECEMBER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leap(y) (((y) % 4) == 0 &amp;&amp; ((y) % 100) != 0 || ((y) % 400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UNIFOR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FORM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R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u;</w:t>
        <w:tab/>
        <w:t>/* declare u to hold workings of a running series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 between u.pLow and u.p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has the hidden members double u.pLow, u.p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 contains and can be used as a Random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low() </w:t>
        <w:tab/>
        <w:t>/* {double} lower limi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.low(x)</w:t>
        <w:tab/>
        <w:t>/* u's lower limit = x; return {double} previous low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.high()</w:t>
        <w:tab/>
        <w:t>/* {double} upper limit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.high(y)</w:t>
        <w:tab/>
        <w:t>/* u's upper limit = y; return {double} previous upp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(x,y,&amp;g)</w:t>
        <w:tab/>
        <w:t>/* a new {Uniform} with range x to y, using generator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()</w:t>
        <w:tab/>
        <w:tab/>
        <w:t>/* a random {double} uniformly between u's limi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UNIST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sorted #define'd constants re input an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ow many bits per each basic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aximum and minimum values of arithmetic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PER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(type)  (BITSPERBYTE * (int)sizeof(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e next two seem accurate for my P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OUBLE   1.79769313486231470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DOUBLE   4.94065645841246544e-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FLOAT    ((float)3.40282346638528860e+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FLOAT    ((float)1.40129846432481707e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WEIBUL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'WEIBULL'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 w;</w:t>
        <w:tab/>
        <w:t>/* declare w to hold workings of a running series of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andom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has two parameters: alpha and be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contains and can be used as a Random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alpha() </w:t>
        <w:tab/>
        <w:t>/* {double} alpha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lpha(x)</w:t>
        <w:tab/>
        <w:t>/* w's alpha = x; return {double} previous alph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ta()</w:t>
        <w:tab/>
        <w:t>/* {double} beta of 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ta(y)</w:t>
        <w:tab/>
        <w:t>/* w's beta = y; return {double} previous be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(x,y,&amp;g)</w:t>
        <w:tab/>
        <w:t>/* new {Weibull} with alpha = x, beta = y, using generator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 Simulation, Modelling &amp; Analysis by Law &amp; Kelton, pp2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the 'polar'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()</w:t>
        <w:tab/>
        <w:tab/>
        <w:t>/* a {double} expression which seems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(beta, (1/(1-(random number)) + 1/alpha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'1-random' to stop 1/0 from happe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'd by FILE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FILEBU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WAY TO ACCESS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ice the case difference between Filebuf and file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; int i,j; 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 F;</w:t>
        <w:tab/>
        <w:t>/* declare a file access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 includes and can be used as a streambuf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)</w:t>
        <w:tab/>
        <w:t>/* new {Filebuf} with everything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s,i,j)</w:t>
        <w:tab/>
        <w:t>/* new {Filebuf} opened with name s, io_mode i, access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s,t)</w:t>
        <w:tab/>
        <w:t>/* ditto, but t = opening mode as in old C fope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i,j)</w:t>
        <w:tab/>
        <w:t>/* new {Filebuf} opened on file numbered i, io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f)</w:t>
        <w:tab/>
        <w:t>/* new {Filebuf) connected with old-style C FILE *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i,j)</w:t>
        <w:tab/>
        <w:t>/* open F with name n, io_mode i, access_mode j</w:t>
        <w:tab/>
        <w:t>(see FMODES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t)</w:t>
        <w:tab/>
        <w:t>/* ditto, but t = opening mode as in old C fopen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i)</w:t>
        <w:tab/>
        <w:t>/* ditto, but (?) i= 0 read only, 1 write only, 2 append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i,j)</w:t>
        <w:tab/>
        <w:t>/* open file numbered i, with io_mode 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f)</w:t>
        <w:tab/>
        <w:t>/* connect F with old-style C FILE *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p</w:t>
        <w:tab/>
        <w:tab/>
        <w:t>/* {File*} pointer to the File that F 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nit_streambuf_ptrs() /* {void} initialize F's internal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open()</w:t>
        <w:tab/>
        <w:tab/>
        <w:t>/* {boolean} F i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uses of F.open(...) return {streambuf*} = pointer to 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nent stream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ose()</w:t>
        <w:tab/>
        <w:t>/* close F; {boolean} = if F was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derflow()</w:t>
        <w:tab/>
        <w:t>/* {int}, diverts F's contained streambuf's "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empty buffer" routine to refill the buffer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EOF if end of file. Do not call this function yoursel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)</w:t>
        <w:tab/>
        <w:t>/* {int}, diverts F's contained streambuf's "attem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ull buffer" routine to send buffer content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call this function yoursel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name()</w:t>
        <w:tab/>
        <w:t>/* {char*} F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buf(s,i,0)</w:t>
        <w:tab/>
        <w:t>/* set F's buffer to char* s, its length = i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OB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included by source form of functions called by OBSTACK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NG.h"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;</w:t>
        <w:tab/>
        <w:t>/* declare r to hold workings of a running series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numbers between 0 an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 includes and can be used as a RNG, and also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&amp;g)</w:t>
        <w:tab/>
        <w:t>/* a new {Random} using generator 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)</w:t>
        <w:tab/>
        <w:t>/* {RNG*} a pointer to the RNG that r 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&amp;g)</w:t>
        <w:tab/>
        <w:t>/* set r to use generator 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{RNG*} a pointer to r's previous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</w:t>
        <w:tab/>
        <w:tab/>
        <w:t>/* {double} random number between 0 and 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ANDOM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ems to be same as RANDOMR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RandomInterval everywhere instead of Random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EG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stants for use when using REGEX.H, which s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STRING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egex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&lt;not&gt; the same as an ordinary string which is a char*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erminated by a null characte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,T,U,V;</w:t>
        <w:tab/>
        <w:tab/>
        <w:t>/* declare S etc to hol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X,Y,Z;</w:t>
        <w:tab/>
        <w:t>/* declare X etc to hold info pointing to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R;</w:t>
        <w:tab/>
        <w:tab/>
        <w:t>/* a Regex type expression, see REGEX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,*s,*t; int i,n; istream F; ostream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/* this arg can be String or SubString or char* or char*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W)</w:t>
        <w:tab/>
        <w:t>/* {boolean} if W is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R)</w:t>
        <w:tab/>
        <w:t>/* {boolean} if R is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atches(R)</w:t>
        <w:tab/>
        <w:t>/* {boolean} if R matches all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length()</w:t>
        <w:tab/>
        <w:t>/* {int} length of text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empty()</w:t>
        <w:tab/>
        <w:t>/* {boolean} if X has zero amount of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</w:t>
        <w:tab/>
        <w:tab/>
        <w:t>/* {boolean} if X's internal detail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)</w:t>
        <w:tab/>
        <w:t>/* a new {String} with null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s,i)</w:t>
        <w:tab/>
        <w:t>/* a new {String} containing the first i characters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ubString &amp; char* &amp; char convert automatically to String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when cast by (String) or String(..), or on right of =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/* with a String as left argument: copies, and returns {void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ight arg of next 2 can also be SubString or char* or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T</w:t>
        <w:tab/>
        <w:tab/>
        <w:t>/* {void} concatenate T to end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pend(T)</w:t>
        <w:tab/>
        <w:t>/* {void} concatenate T to beginning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cat(), S and T and U can also be Sub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cat(), S and T can also be char*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T,U,V)</w:t>
        <w:tab/>
        <w:t>/* {void} set V to T and U concatenated in that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T,U,V)</w:t>
        <w:tab/>
        <w:t>/* {void} set V to S and T and U concatenated in that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7 functions, W can also be a Reg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W)</w:t>
        <w:tab/>
        <w:t>/* {int} first index in S of text of W (-1 for 'not found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W,i)</w:t>
        <w:tab/>
        <w:t>/* {int} ditto, but ignore first i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W)</w:t>
        <w:tab/>
        <w:t>/* {boolean} if text of W occurs anywhere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W,i)</w:t>
        <w:tab/>
        <w:t>/* {boolean} ditto, but ignore first i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W)</w:t>
        <w:tab/>
        <w:t>/* {boolean} if text of W occurs at star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W,i)</w:t>
        <w:tab/>
        <w:t>/* {boolean} if text of W occurs i chars after star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eq(W)</w:t>
        <w:tab/>
        <w:t>/* {int} how many occurences of W in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S</w:t>
        <w:tab/>
        <w:tab/>
        <w:t>/* {ostream} print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X</w:t>
        <w:tab/>
        <w:tab/>
        <w:t>/* {ostream} print text of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S</w:t>
        <w:tab/>
        <w:tab/>
        <w:t>/* {istream} read S, same way as char*. Error if zero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)</w:t>
        <w:tab/>
        <w:t>/* read text into S, up to '\n', discard the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{int} = length of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)</w:t>
        <w:tab/>
        <w:t>/* ditto, but terminate at char c instead of '\n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,i)</w:t>
        <w:tab/>
        <w:t>/* ditto, if i !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,0)</w:t>
        <w:tab/>
        <w:t>/* ditto, but append the terminator to the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rror(s)</w:t>
        <w:tab/>
        <w:t>/* {void} error exit with message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</w:t>
        <w:tab/>
        <w:t>/* {int} length of tex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</w:t>
        <w:tab/>
        <w:t>/* {boolean} if no text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hars()</w:t>
        <w:tab/>
        <w:t>/* {char*)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llocation()</w:t>
        <w:tab/>
        <w:t>/* {int} how many bytes allocated to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lloc(i)</w:t>
        <w:tab/>
        <w:t>/* {void} allocate i bytes to S? &lt;Don't call this yourself!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S)</w:t>
        <w:tab/>
        <w:t>/* {String} = S rever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(S)</w:t>
        <w:tab/>
        <w:t>/* {String} = S upperc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e(S)</w:t>
        <w:tab/>
        <w:t>/* {String} = S lowerca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(S)</w:t>
        <w:tab/>
        <w:t>/* {String} = S with all words initial-capitaliz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two, S can also be a Sub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W</w:t>
        <w:tab/>
        <w:tab/>
        <w:t>/* {String} = S and W concate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S</w:t>
        <w:tab/>
        <w:tab/>
        <w:t>/* {String} = s and S concaten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pend(W)</w:t>
        <w:tab/>
        <w:t>/* {void} concatenate W to star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verse()</w:t>
        <w:tab/>
        <w:t>/* {void) reverse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pcase()</w:t>
        <w:tab/>
        <w:t>/* {void) uppercase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wncase()</w:t>
        <w:tab/>
        <w:t>/* {void) lowercase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apitalize()</w:t>
        <w:tab/>
        <w:t>/* {void) initial-capitalize all words in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i]</w:t>
        <w:tab/>
        <w:tab/>
        <w:t>/* {char} i-th character in S (counting from 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lem(i)</w:t>
        <w:tab/>
        <w:t>/* {char}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char()</w:t>
        <w:tab/>
        <w:t>/* {char} first char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char()</w:t>
        <w:tab/>
        <w:t>/* {char} last char in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/* used as {char*}: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hars()</w:t>
        <w:tab/>
        <w:t>/* {char*} text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 &lt; &gt; &lt;= &gt;=</w:t>
        <w:tab/>
        <w:t>/* {boolean} string compare, with left arg String or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right arg String or Substring or char*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S,T)</w:t>
        <w:tab/>
        <w:t>/* {int} compare, returns -1 or 0 or +1 like strc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ypes of arguments as for ==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are(S,T)</w:t>
        <w:tab/>
        <w:t>/* {int} compare, ignoring ca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bString extraction. You can't take a SubString of a const String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indirectly modify the String through the Sub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at(i,j)</w:t>
        <w:tab/>
        <w:t>/* {SubString} = j chars starting at i-th char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(i,j)</w:t>
        <w:tab/>
        <w:tab/>
        <w:t>/* {SubString}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i)</w:t>
        <w:tab/>
        <w:t>/* {SubString} the 0th to (i-1)th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hrough(i)</w:t>
        <w:tab/>
        <w:t>/* {SubString} the 0th to i-th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i)</w:t>
        <w:tab/>
        <w:t>/* {SubString} the i-th to last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om(i)</w:t>
        <w:tab/>
        <w:t>/* {SubString} the (i+1)th to last chars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5 functions: i taken as 0 if second arg is o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an empty substring if W is not found i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can be a Reg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t(W,i)</w:t>
        <w:tab/>
        <w:t>/* {SubString} the part of S that matches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W,i)</w:t>
        <w:tab/>
        <w:t>/* {SubString} the part of S before the part that matches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hrough(W,i)</w:t>
        <w:tab/>
        <w:t>/* {SubString} ditto plus the part of S that matches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W,i)</w:t>
        <w:tab/>
        <w:t>/* {SubString} the part of S after the part that matches 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om(W,i)</w:t>
        <w:tab/>
        <w:t>/* {SubString} the part of S that matches S, plus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length()</w:t>
        <w:tab/>
        <w:t>/* {int} length of text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empty()</w:t>
        <w:tab/>
        <w:t>/* {boolean} if no text i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hars()</w:t>
        <w:tab/>
        <w:t>/* {char*) text of X (and of the rest of the string that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ring of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del(i,j)</w:t>
        <w:tab/>
        <w:t>/* {void} delete j chars starting at i-th char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 the next 3 uses, W can also be a Reg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el(W)</w:t>
        <w:tab/>
        <w:t>/* {void} delete first occurence of W in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el(W,i)</w:t>
        <w:tab/>
        <w:t>/* {void} ditto, but start looking at i-th char of 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sub(W,U)</w:t>
        <w:tab/>
        <w:t>/* {int} replace all occurences of W by 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n gsub, W can't be a cha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sub(s,t)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[];</w:t>
        <w:tab/>
        <w:t>/* array of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S,A,n,T)</w:t>
        <w:tab/>
        <w:t>/* take copy of S; in that copy wipe out all parts that match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the remaining detached parts into A[0] A[1] etseq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n parts; return {int} = how many parts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S,A,n,R)</w:t>
        <w:tab/>
        <w:t>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(A,n,S)</w:t>
        <w:tab/>
        <w:t>/* {String} = the strings A[0] to A[n-1] concaten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with a copy of S put between at each j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)</w:t>
        <w:tab/>
        <w:t>/* {String} whatever consecutive cha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the beginning of S and of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,i)</w:t>
        <w:tab/>
        <w:t>/* ditto, ignoring the first i chars in S and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)</w:t>
        <w:tab/>
        <w:t>/* {String} whatever consecutive cha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ng at the ends of S and of 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,i)</w:t>
        <w:tab/>
        <w:t>/* ditto, ignoring the last (1-i) chars in S and 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