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ed Gru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O Box 13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Las Vegas, NV  89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(702) 735-19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1,1992 by Ted Grub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.  No part of this publication may be reproduced, stored</w:t>
      </w:r>
    </w:p>
    <w:p>
      <w:pPr>
        <w:pStyle w:val="PreformattedText"/>
        <w:bidi w:val="0"/>
        <w:jc w:val="left"/>
        <w:rPr/>
      </w:pPr>
      <w:r>
        <w:rPr/>
        <w:t>in a retrieval system, or transmitted by any means, electronic, mechanical,</w:t>
      </w:r>
    </w:p>
    <w:p>
      <w:pPr>
        <w:pStyle w:val="PreformattedText"/>
        <w:bidi w:val="0"/>
        <w:jc w:val="left"/>
        <w:rPr/>
      </w:pPr>
      <w:r>
        <w:rPr/>
        <w:t>photocopying, recording, or otherwise, without express written permission</w:t>
      </w:r>
    </w:p>
    <w:p>
      <w:pPr>
        <w:pStyle w:val="PreformattedText"/>
        <w:bidi w:val="0"/>
        <w:jc w:val="left"/>
        <w:rPr/>
      </w:pPr>
      <w:r>
        <w:rPr/>
        <w:t>from Ted Gruber Software.  The software described in this publication is</w:t>
      </w:r>
    </w:p>
    <w:p>
      <w:pPr>
        <w:pStyle w:val="PreformattedText"/>
        <w:bidi w:val="0"/>
        <w:jc w:val="left"/>
        <w:rPr/>
      </w:pPr>
      <w:r>
        <w:rPr/>
        <w:t>furnished under a license agreement and may be used or copied only in</w:t>
      </w:r>
    </w:p>
    <w:p>
      <w:pPr>
        <w:pStyle w:val="PreformattedText"/>
        <w:bidi w:val="0"/>
        <w:jc w:val="left"/>
        <w:rPr/>
      </w:pPr>
      <w:r>
        <w:rPr/>
        <w:t>accordance with the terms of that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ublication and its associated software are sold without warranties,</w:t>
      </w:r>
    </w:p>
    <w:p>
      <w:pPr>
        <w:pStyle w:val="PreformattedText"/>
        <w:bidi w:val="0"/>
        <w:jc w:val="left"/>
        <w:rPr/>
      </w:pPr>
      <w:r>
        <w:rPr/>
        <w:t>either expressed or implied, regarding their merchantability or fitness for</w:t>
      </w:r>
    </w:p>
    <w:p>
      <w:pPr>
        <w:pStyle w:val="PreformattedText"/>
        <w:bidi w:val="0"/>
        <w:jc w:val="left"/>
        <w:rPr/>
      </w:pPr>
      <w:r>
        <w:rPr/>
        <w:t>any particular application or purpose.  The information in this publication</w:t>
      </w:r>
    </w:p>
    <w:p>
      <w:pPr>
        <w:pStyle w:val="PreformattedText"/>
        <w:bidi w:val="0"/>
        <w:jc w:val="left"/>
        <w:rPr/>
      </w:pPr>
      <w:r>
        <w:rPr/>
        <w:t>is subject to change without notice and does not represent a commitment on</w:t>
      </w:r>
    </w:p>
    <w:p>
      <w:pPr>
        <w:pStyle w:val="PreformattedText"/>
        <w:bidi w:val="0"/>
        <w:jc w:val="left"/>
        <w:rPr/>
      </w:pPr>
      <w:r>
        <w:rPr/>
        <w:t>the part of Ted Gruber Software.  In no event shall Ted Gruber Software be</w:t>
      </w:r>
    </w:p>
    <w:p>
      <w:pPr>
        <w:pStyle w:val="PreformattedText"/>
        <w:bidi w:val="0"/>
        <w:jc w:val="left"/>
        <w:rPr/>
      </w:pPr>
      <w:r>
        <w:rPr/>
        <w:t>liable for any loss of profit or any other commercial damage, including but</w:t>
      </w:r>
    </w:p>
    <w:p>
      <w:pPr>
        <w:pStyle w:val="PreformattedText"/>
        <w:bidi w:val="0"/>
        <w:jc w:val="left"/>
        <w:rPr/>
      </w:pPr>
      <w:r>
        <w:rPr/>
        <w:t>not limited to special, incidental, consequential, or other damages resulting</w:t>
      </w:r>
    </w:p>
    <w:p>
      <w:pPr>
        <w:pStyle w:val="PreformattedText"/>
        <w:bidi w:val="0"/>
        <w:jc w:val="left"/>
        <w:rPr/>
      </w:pPr>
      <w:r>
        <w:rPr/>
        <w:t>from the use of or the inability to use this product, even if Ted Gruber</w:t>
      </w:r>
    </w:p>
    <w:p>
      <w:pPr>
        <w:pStyle w:val="PreformattedText"/>
        <w:bidi w:val="0"/>
        <w:jc w:val="left"/>
        <w:rPr/>
      </w:pPr>
      <w:r>
        <w:rPr/>
        <w:t>Software has been notifi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Printing, January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 version 2.10</w:t>
      </w:r>
    </w:p>
    <w:p>
      <w:pPr>
        <w:pStyle w:val="PreformattedText"/>
        <w:bidi w:val="0"/>
        <w:jc w:val="left"/>
        <w:rPr/>
      </w:pPr>
      <w:r>
        <w:rPr/>
        <w:t>Fastgraph/Light version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 and Fastgraph/Light are trademarks of Ted Gruber Software.</w:t>
      </w:r>
    </w:p>
    <w:p>
      <w:pPr>
        <w:pStyle w:val="PreformattedText"/>
        <w:bidi w:val="0"/>
        <w:jc w:val="left"/>
        <w:rPr/>
      </w:pPr>
      <w:r>
        <w:rPr/>
        <w:t>Hercules is a trademark of Hercules Computer Technology.</w:t>
      </w:r>
    </w:p>
    <w:p>
      <w:pPr>
        <w:pStyle w:val="PreformattedText"/>
        <w:bidi w:val="0"/>
        <w:jc w:val="left"/>
        <w:rPr/>
      </w:pPr>
      <w:r>
        <w:rPr/>
        <w:t>IBM, IBM PC, IBM PC/XT, IBM PC/AT, PS/2, PCjr, and PC-DOS are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s of International Business Machines, Inc.</w:t>
      </w:r>
    </w:p>
    <w:p>
      <w:pPr>
        <w:pStyle w:val="PreformattedText"/>
        <w:bidi w:val="0"/>
        <w:jc w:val="left"/>
        <w:rPr/>
      </w:pPr>
      <w:r>
        <w:rPr/>
        <w:t>Intel is a registered trademark of Intel Corporation.</w:t>
      </w:r>
    </w:p>
    <w:p>
      <w:pPr>
        <w:pStyle w:val="PreformattedText"/>
        <w:bidi w:val="0"/>
        <w:jc w:val="left"/>
        <w:rPr/>
      </w:pPr>
      <w:r>
        <w:rPr/>
        <w:t>Microsoft and MS-DOS are registered trademarks of Microsoft Corporation.</w:t>
      </w:r>
    </w:p>
    <w:p>
      <w:pPr>
        <w:pStyle w:val="PreformattedText"/>
        <w:bidi w:val="0"/>
        <w:jc w:val="left"/>
        <w:rPr/>
      </w:pPr>
      <w:r>
        <w:rPr/>
        <w:t>QuickBASIC is a trademark of Microsoft Corporation.</w:t>
      </w:r>
    </w:p>
    <w:p>
      <w:pPr>
        <w:pStyle w:val="PreformattedText"/>
        <w:bidi w:val="0"/>
        <w:jc w:val="left"/>
        <w:rPr/>
      </w:pPr>
      <w:r>
        <w:rPr/>
        <w:t>Tandy is a registered trademark of Tandy Corporation.</w:t>
      </w:r>
    </w:p>
    <w:p>
      <w:pPr>
        <w:pStyle w:val="PreformattedText"/>
        <w:bidi w:val="0"/>
        <w:jc w:val="left"/>
        <w:rPr/>
      </w:pPr>
      <w:r>
        <w:rPr/>
        <w:t>Turbo Pascal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brand and product names mentioned in this publication are</w:t>
      </w:r>
    </w:p>
    <w:p>
      <w:pPr>
        <w:pStyle w:val="PreformattedText"/>
        <w:bidi w:val="0"/>
        <w:jc w:val="left"/>
        <w:rPr/>
      </w:pPr>
      <w:r>
        <w:rPr/>
        <w:t>trademarks or registered trademarks of their respective hold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 Routines by Category 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ical List of Fastgraph Routines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allocate  .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alloccms  .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allocems 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allocxms  . .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automode  .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estmode  . .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ox . . . . .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oxdepth  . .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utton  . . .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apslock  . . . . 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hgattr . . .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hgtext . . . . . .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ircle  . . . 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irclew . . 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lipmask  . . . 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lpimage  . . . . .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lprect . . . 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lprectw  . .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opypage  . . . . 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ursor  . . . . . . .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ash  . . .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ashrel . . . . . .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ashrw  . . . . . .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ashw . . . . . . . .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efcolor  . . . . . . 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ispfile  . . . . . . . . 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isplay . . . . . . . .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isplayp  . . . . .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isppcx . . . . . .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  . . . . . . .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map . . . . . .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mask  . . . . . .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rel . . . . . .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rw  . . . . . .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w . . . . . . . . . . .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ect . . . . . . . . . . .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ectw  . . . . . . . . .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wimage  . . . . . . . . .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egacheck  . . . . . . . . . .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ellipse . . . . . . . . .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ellipsew  . . . . . . . .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erase . . . . . . . . . . . .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adein  . . . . . . . . .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adeout . . . . . . . . . .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ipmask  . . . . . . . .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pimage  . . . . . . .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reepage  . . . . . . . . . . . . .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addr . . . . . . . . . . . . . . .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attr . . . . . . . . . . . . . . . . . . . . . . . . . . . . .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char . . . . . . . . . . . . . . . . . . . . . . . . . . . . . 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clock  . . . . . . . . . . . . . . . . .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color  . . . . . . . . . . .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dacs . . . . . . . . . . . . . .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hpage  . . . . . . . . . . . . . . . . . . . . . . . . . . . . 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image  . . . . . . . . . . . . . . . . . . . . . . . . . . . . 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index  . . . . . . . . . . . . . . . . . . . . . . . . . . . . 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key  . . . . . . . . . . . . . . . . . . . . . . . . . . . . . 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lines  . . . . . . . . . . . . . . . . .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map  . . . . . . . . . . . . . . . . . . . . . . . . . . . . . 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maxx . . . . . . . . . . . . . . . . . . . . . . . . . . . . . 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maxy . . . . . . . . . . . . . . . . . . . . . . . . . . . . . 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mode . . . . . . . . . . . . . . . . . . . . . . . . . . . . . 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page . . . . . . . . . . . . . . . . . . . . . . . . . . . . . 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pixel  . . . . . . . . . . . . . . . . . . . . . . . . . . . .  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rgb  . . . . . . . . . . . . . . . . . . . . . . . . . . . . . 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vpage  . . . . . . . . . . . . . . . . . . . . . . . . . . . . 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world  . . . . . . . . . . . . . . . . . . . . . . . . . . . . 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xjoy . . . . . . . . . . . . . . . . . . . . . . . . . . . . . 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xpos . . . . . . . . . . . . . . . . . . . . . . . . . . . . . 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yjoy . . . . . . . . . . . . . . . . . . . . . . . . . . . . . 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ypos . . . . . . . . . . . . . . . . . . . . . . . . . . . . .  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hush  . . . . . . . . . . . . . . . . . . . . . . . . . . . . . . 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hushnext  . . . . . . . . . . . . . . . . . . . . . . . . . . . . 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magesiz  . . . . . . . . . . . . . . . . . . . . . . . . . . . . 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items . . . . . . . . . . . . . . . . . . . . . . . . . . . . . 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itjoy . . . . . . . . . . . . . . . . . . . . . . . . . . . . . 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itw . . . . . . . . . . . . . . . . . . . . . . . . . . . . . . 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itxms . . . . . . . . . . . . . . . . . . . . . . . . . . . . . 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tjoy  . . . . . . . . . . . . . . . . . . . . . . . . . . . . . 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tkey  . . . . . . . . . . . . . . . . . . . . . . . . . . . . . 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locate  . . . . . . . . . . . . . . . . . . . . . . . . . . . . . 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akepcx . . . . . . . . . . . . . . . . . . . . . . . . . . . . . 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aprgb  . . . . . . . . . . . . . . . . . . . . . . . . . . . . .  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easure . . . . . . . . . . . . . . . . . . . . . . . . . . . . . 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emavail  . . . . . . . . . . . . . . . . . . . . . . . . . . . .  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but  . . . . . . . . . . . . . . . . . . . . . . . . . . . .  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cur  . . . . . . . . . . . . . . . . . . . . . . . . . . . .  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ini  . . . . . . . . . . . . . . . . . . . . . . . . . . . .  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lim  . . . . . . . . . . . . . . . . . . . . . . . . . . . .  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mov  . . . . . . . . . . . . . .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pos  . . . . . . . . . . . . . . . . . . . . . . . . . . . .  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ptr  . . . . . . . . . . . . . . . . . . . . . . . . . . . . 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spd  . . . . . . . . . . . . . . . . . . . . . . . . . . . . 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vis  . . . . . . . . . . . . . . . . . . . . . . . . . . . . 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ve  . . . . . . . . . . . . . . . . . . . . . . . . . . . . . . 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verel . . . . . . . . . . . . . . . . . . . . . . . . . . . . .  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verw  . . . . . . . . . . . . . . . . . . . . . . . . . . . . . 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vew . . . . . . . . . . . . . . . . . . . . . . . . . . . . . . 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usic . . . . . . . . . . . . . . . . . . . . . . . . . . . . . . 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usicb  . . . . . . . . . . . . . . . . . . . . . . . . . . . . . 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numlock . . . . . . . . . . . . . . . . . . . . . . . . . . . . . 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int . . . . . . . . . . . . . . . . . . . . . . . . . . . . . . 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intw  . . . . . . . . . . . . . . . . . . . . . . . . . . . . . 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lette . . . . . . . . . . . . . . . . . . . . . . . . . . . . .  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lettes  . . . . . . . . . . . . . . . . . . . . . . . . . . . . 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n . . . . . . . . . . . . . . . . . . . . . . . . . . . . . . . 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nw  . . . . . . . . . . . . . . . . . . . . . . . . . . . . . .  1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ttern . . . . . . . . . . . . . . . . . . . . . . . . . . . . .  1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laying . . . . . .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int . . . . . . . . . . . . . . . . . . . . . . . . . . . . . . 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intw  . . . . . . . . . . . . . . . . . . . . . . . . . . . . .  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lygon . . . . . . . . . . . . . . . . . . . . . . . . . . . . . 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lygonw  . . . . . . . . . . . . . . . . . . . . . . . . . . . .  1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quiet . . . . . . . . .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ct  . . . . . . . . . . . .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ctw . . . . . . . . . . . . . . . . . . . . . . . . . . . . . .  1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et . . . . . . . . . . . . . . . . . . . . . . . . . . . . . . 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ize  . . . . . . . . . . . . . . . . . . . . . . . . . . . . .  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tore . . . . . . . . . . . . . . . . . . . . . . . . . . . . .  1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torew  . . . . . . . . . . . . . . . . . . . . . . . . . . . .  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ume  . . . . . . . . . . . . . . . . . . . . . . . . . . . . .  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vimage  . . . . . . . . . . . . . . . . . . . . . . . . . . . .  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vmask . . . . . . . . . . . . . . . . . . . . . . . . . . . . .  1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ave  . . . . . . . . . . . . . . . . . . . . . . . . . . . . . .  1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avew . . . . . . . . . . . . . . . . . . . . . . . . . . . . . .  1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crlock . . . . . . . . . . . . . . . . . . . . . . . . . . . . .  1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croll  . . . . . . . . . . . . . . . . . . . . . . . . . . . . .  1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angle  . . . . . . . . . . . . . . . . . . . . . . . . . . . .  1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attr . . . . . . . . . . . . . . . . . . . . . . . . . . . . .  1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caps . . . . . . . . . . . . . . . . . . . . . . . . . . . . .  1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clip . . . . . . . . . . . . . . . . . . . . . . . . . . . . .  1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clipw  . . . . . . . . . . . . . . . . . . . . . . . . . . . .  1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color  . . . . . . . . . . . . . . . . . . . . . . . . . . . .  1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dacs . . . . . . . . . . . . . . . . . . . . . . . . . . . . .  1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func . . . . . . . . . . . . . . . . . . . . . . . . . . . . .  1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hpage  . . . . . . . . . . . . . . . . . . . . . . . . . . . .  1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lines  . . . . . . . . . . . . . . . . . . . . . . . . . . . .  1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mode . . . . . . . . . . . . . . . . . . . . . . . . . . . . .  1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num  . . . . . . . . . . . . . . . . . . . . . . . . . . . . .  1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page . . . . . . . . . . . . . . . . . . . . . . . . . . . . .  1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ratio  . . . . . . . . . . . . . . . . . . . . . . . . . . . .  1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rgb  . . . . . . . . . . . . . . . . . . . . . . . . . . . . .  1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size . . . . . . . . . . . . . . . . . . . . . . . . . . . . .  1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sizew  . . . . . . . . . . . . . . . . . . . . . . . . . . . .  1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vpage  . . . . . . . . . . . . . . . . . . . . . . . . . . . .  1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world  . . . . . . . . . . . . . . . . . . . . . . . . . . . .  1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ound . . . . . . . . . . . . . . . . . . . . . . . . . . . . . .  1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ounds  . . . . . . . . . . . . . . . . . . . . . . . . . . . . .  1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tall . . . . . . . . . . . . . . . . . . . . . . . . . . . . . .  1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uspend . . . . . . . . . . . . . . . . . . . . . . . . . . . . .  1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wchar  . . . . . . . . . . . . . . . . . . . . . . . . . . . . .  1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wlength  . . . . . . . . . . . . . . . . . . . . . . . . . . . .  1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wtext  . . . . . . . . . . . . . . . . . . . . . . . . . . . . .  1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cmask  . . . . . . . . . . . . . . . . . . . . . . . . . . . . .  1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cxfer  . . . . . . . . . . . . . . . . . . . . . . . . . . . . .  1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estmode  . . . . . . . . . . . . . . . . . . . . . . . . . . . .  1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ext  . . . . . . . . . . . . . . . . . . . . . . . . . . . . . .  1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ransfer  . . . . . . . . . . . . . . . . . . . . . . . . . . . .  1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ersion . . . . . . . . . . . . . . . . . . . . . . . . . . . . .  1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oice . . . . . . . . . . . . . . . . . . . . . . . . . . . . . .  1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oices  . . . . . . . . . . . . . . . . . . . . . . . . . . . . .  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waitfor . . . . . . . . . . . . . . . . . . . . . . . . . . . . .  1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waitkey . . . . . . . . . . . . . . . . . . . . . . . . . . . . . 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where . . . . . . . . . . . . . . . . . . . . . . . . . . . . . .  1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xalpha  . . . . . . . . . . . . . . . . . . . . . . . . . . . . .  1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xconvert  . . . . . . . . . . . . . . . . . . . . . . . . . . . .  1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xscreen . . . . . . . . . . . . . . . . . . . . . . . . . . . . .  1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xworld  . . . . . . . . . . . . . . . . . . . . . . . . . . . . .  1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yalpha  . . . . . . . . . . . . . . . . . . . . . . . . . . . . .  1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yconvert  . . . . . . . . . . . . . . . . . . . . . . . . . . . .  1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yscreen . . . . . . . . . . . . . . . . . . . . . . . . . . . . .  1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yworld  . . . . . . . . . . . . . . . . . . . . . . . . . . . . .  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eference Manual is a companion publication to the</w:t>
      </w:r>
    </w:p>
    <w:p>
      <w:pPr>
        <w:pStyle w:val="PreformattedText"/>
        <w:bidi w:val="0"/>
        <w:jc w:val="left"/>
        <w:rPr/>
      </w:pPr>
      <w:r>
        <w:rPr/>
        <w:t>Fastgraph User's Guide.  Whereas the latter publication is essentially a</w:t>
      </w:r>
    </w:p>
    <w:p>
      <w:pPr>
        <w:pStyle w:val="PreformattedText"/>
        <w:bidi w:val="0"/>
        <w:jc w:val="left"/>
        <w:rPr/>
      </w:pPr>
      <w:r>
        <w:rPr/>
        <w:t>detailed tutorial about Fastgraph, the Fastgraph Reference Manual is intended</w:t>
      </w:r>
    </w:p>
    <w:p>
      <w:pPr>
        <w:pStyle w:val="PreformattedText"/>
        <w:bidi w:val="0"/>
        <w:jc w:val="left"/>
        <w:rPr/>
      </w:pPr>
      <w:r>
        <w:rPr/>
        <w:t>as a reference for programmers familiar with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has two major parts.  The first part lists the Fastgraph</w:t>
      </w:r>
    </w:p>
    <w:p>
      <w:pPr>
        <w:pStyle w:val="PreformattedText"/>
        <w:bidi w:val="0"/>
        <w:jc w:val="left"/>
        <w:rPr/>
      </w:pPr>
      <w:r>
        <w:rPr/>
        <w:t>routines by category; each category corresponds to a chapter in the Fastgraph</w:t>
      </w:r>
    </w:p>
    <w:p>
      <w:pPr>
        <w:pStyle w:val="PreformattedText"/>
        <w:bidi w:val="0"/>
        <w:jc w:val="left"/>
        <w:rPr/>
      </w:pPr>
      <w:r>
        <w:rPr/>
        <w:t>User's Guide.  The second part, which occupies the larger portion of this</w:t>
      </w:r>
    </w:p>
    <w:p>
      <w:pPr>
        <w:pStyle w:val="PreformattedText"/>
        <w:bidi w:val="0"/>
        <w:jc w:val="left"/>
        <w:rPr/>
      </w:pPr>
      <w:r>
        <w:rPr/>
        <w:t>manual, gives descriptions of each Fastgraph routine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 Routines by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lists the Fastgraph routines by category.  These categories</w:t>
      </w:r>
    </w:p>
    <w:p>
      <w:pPr>
        <w:pStyle w:val="PreformattedText"/>
        <w:bidi w:val="0"/>
        <w:jc w:val="left"/>
        <w:rPr/>
      </w:pPr>
      <w:r>
        <w:rPr/>
        <w:t>parallel the chapters in the Fastgraph User's Guide.  The lists in this</w:t>
      </w:r>
    </w:p>
    <w:p>
      <w:pPr>
        <w:pStyle w:val="PreformattedText"/>
        <w:bidi w:val="0"/>
        <w:jc w:val="left"/>
        <w:rPr/>
      </w:pPr>
      <w:r>
        <w:rPr/>
        <w:t>section are provided as a general overview of Fastgraph's capabilities.  You</w:t>
      </w:r>
    </w:p>
    <w:p>
      <w:pPr>
        <w:pStyle w:val="PreformattedText"/>
        <w:bidi w:val="0"/>
        <w:jc w:val="left"/>
        <w:rPr/>
      </w:pPr>
      <w:r>
        <w:rPr/>
        <w:t>can find detailed information about each Fastgraph routine in the next</w:t>
      </w:r>
    </w:p>
    <w:p>
      <w:pPr>
        <w:pStyle w:val="PreformattedText"/>
        <w:bidi w:val="0"/>
        <w:jc w:val="left"/>
        <w:rPr/>
      </w:pPr>
      <w:r>
        <w:rPr/>
        <w:t>section of this manual, and of course in the Fastgraph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Initialization Routines:  fg_automode, fg_bestmode, fg_cursor,</w:t>
      </w:r>
    </w:p>
    <w:p>
      <w:pPr>
        <w:pStyle w:val="PreformattedText"/>
        <w:bidi w:val="0"/>
        <w:jc w:val="left"/>
        <w:rPr/>
      </w:pPr>
      <w:r>
        <w:rPr/>
        <w:t>fg_egacheck, fg_getlines, fg_getmode, fg_reset, fg_setlines, fg_setmode,</w:t>
      </w:r>
    </w:p>
    <w:p>
      <w:pPr>
        <w:pStyle w:val="PreformattedText"/>
        <w:bidi w:val="0"/>
        <w:jc w:val="left"/>
        <w:rPr/>
      </w:pPr>
      <w:r>
        <w:rPr/>
        <w:t>fg_tes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rdinate Routines:  fg_getmaxx, fg_getmaxy, fg_getworld, fg_initw,</w:t>
      </w:r>
    </w:p>
    <w:p>
      <w:pPr>
        <w:pStyle w:val="PreformattedText"/>
        <w:bidi w:val="0"/>
        <w:jc w:val="left"/>
        <w:rPr/>
      </w:pPr>
      <w:r>
        <w:rPr/>
        <w:t>fg_setworld, fg_xalpha, fg_xconvert, fg_xscreen, fg_xworld, fg_yalpha,</w:t>
      </w:r>
    </w:p>
    <w:p>
      <w:pPr>
        <w:pStyle w:val="PreformattedText"/>
        <w:bidi w:val="0"/>
        <w:jc w:val="left"/>
        <w:rPr/>
      </w:pPr>
      <w:r>
        <w:rPr/>
        <w:t>fg_yconvert, fg_yscreen, fg_y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-Related Routines:  fg_defcolor, fg_getcolor, fg_getdacs, fg_getindex,</w:t>
      </w:r>
    </w:p>
    <w:p>
      <w:pPr>
        <w:pStyle w:val="PreformattedText"/>
        <w:bidi w:val="0"/>
        <w:jc w:val="left"/>
        <w:rPr/>
      </w:pPr>
      <w:r>
        <w:rPr/>
        <w:t>fg_getrgb, fg_maprgb, fg_palette, fg_palettes, fg_setattr, fg_setcolor,</w:t>
      </w:r>
    </w:p>
    <w:p>
      <w:pPr>
        <w:pStyle w:val="PreformattedText"/>
        <w:bidi w:val="0"/>
        <w:jc w:val="left"/>
        <w:rPr/>
      </w:pPr>
      <w:r>
        <w:rPr/>
        <w:t>fg_setdacs, fg_setrg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 Graphics Routines:  fg_box, fg_boxdepth, fg_circle, fg_circlew,</w:t>
      </w:r>
    </w:p>
    <w:p>
      <w:pPr>
        <w:pStyle w:val="PreformattedText"/>
        <w:bidi w:val="0"/>
        <w:jc w:val="left"/>
        <w:rPr/>
      </w:pPr>
      <w:r>
        <w:rPr/>
        <w:t>fg_clprect, fg_clprectw, fg_dash, fg_dashrel, fg_dashrw, fg_dashw, fg_draw,</w:t>
      </w:r>
    </w:p>
    <w:p>
      <w:pPr>
        <w:pStyle w:val="PreformattedText"/>
        <w:bidi w:val="0"/>
        <w:jc w:val="left"/>
        <w:rPr/>
      </w:pPr>
      <w:r>
        <w:rPr/>
        <w:t>fg_drawrel, fg_drawrw, fg_draww, fg_drect, fg_drectw, fg_ellipse,</w:t>
      </w:r>
    </w:p>
    <w:p>
      <w:pPr>
        <w:pStyle w:val="PreformattedText"/>
        <w:bidi w:val="0"/>
        <w:jc w:val="left"/>
        <w:rPr/>
      </w:pPr>
      <w:r>
        <w:rPr/>
        <w:t>fg_ellipsew, fg_erase, fg_getpixel, fg_getxpos, fg_getypos, fg_move,</w:t>
      </w:r>
    </w:p>
    <w:p>
      <w:pPr>
        <w:pStyle w:val="PreformattedText"/>
        <w:bidi w:val="0"/>
        <w:jc w:val="left"/>
        <w:rPr/>
      </w:pPr>
      <w:r>
        <w:rPr/>
        <w:t>fg_moverel, fg_moverw, fg_movew, fg_paint, fg_paintw, fg_point, fg_pointw,</w:t>
      </w:r>
    </w:p>
    <w:p>
      <w:pPr>
        <w:pStyle w:val="PreformattedText"/>
        <w:bidi w:val="0"/>
        <w:jc w:val="left"/>
        <w:rPr/>
      </w:pPr>
      <w:r>
        <w:rPr/>
        <w:t>fg_polygon, fg_polygonw, fg_rect, fg_rectw, fg_setclip, fg_setclip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Display Routines:  fg_chgattr, fg_chgtext, fg_getattr, fg_getchar,</w:t>
      </w:r>
    </w:p>
    <w:p>
      <w:pPr>
        <w:pStyle w:val="PreformattedText"/>
        <w:bidi w:val="0"/>
        <w:jc w:val="left"/>
        <w:rPr/>
      </w:pPr>
      <w:r>
        <w:rPr/>
        <w:t>fg_locate, fg_setangle, fg_setattr, fg_setcolor, fg_setratio, fg_setsize,</w:t>
      </w:r>
    </w:p>
    <w:p>
      <w:pPr>
        <w:pStyle w:val="PreformattedText"/>
        <w:bidi w:val="0"/>
        <w:jc w:val="left"/>
        <w:rPr/>
      </w:pPr>
      <w:r>
        <w:rPr/>
        <w:t>fg_setsizew, fg_swchar, fg_swlength, fg_swtext, fg_text, fg_where, fg_xalpha,</w:t>
      </w:r>
    </w:p>
    <w:p>
      <w:pPr>
        <w:pStyle w:val="PreformattedText"/>
        <w:bidi w:val="0"/>
        <w:jc w:val="left"/>
        <w:rPr/>
      </w:pPr>
      <w:r>
        <w:rPr/>
        <w:t>fg_xconvert, fg_yalpha, fg_y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Page Management Routines:  fg_allocate, fg_alloccms, fg_allocems,</w:t>
      </w:r>
    </w:p>
    <w:p>
      <w:pPr>
        <w:pStyle w:val="PreformattedText"/>
        <w:bidi w:val="0"/>
        <w:jc w:val="left"/>
        <w:rPr/>
      </w:pPr>
      <w:r>
        <w:rPr/>
        <w:t>fg_allocxms, fg_copypage, fg_freepage, fg_getaddr, fg_gethpage, fg_getpage,</w:t>
      </w:r>
    </w:p>
    <w:p>
      <w:pPr>
        <w:pStyle w:val="PreformattedText"/>
        <w:bidi w:val="0"/>
        <w:jc w:val="left"/>
        <w:rPr/>
      </w:pPr>
      <w:r>
        <w:rPr/>
        <w:t>fg_getvpage, fg_initems, fg_initxms, fg_resize, fg_sethpage, fg_setpage,</w:t>
      </w:r>
    </w:p>
    <w:p>
      <w:pPr>
        <w:pStyle w:val="PreformattedText"/>
        <w:bidi w:val="0"/>
        <w:jc w:val="left"/>
        <w:rPr/>
      </w:pPr>
      <w:r>
        <w:rPr/>
        <w:t>fg_setv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Management Routines:  fg_clipmask, fg_clpimage, fg_copypage,</w:t>
      </w:r>
    </w:p>
    <w:p>
      <w:pPr>
        <w:pStyle w:val="PreformattedText"/>
        <w:bidi w:val="0"/>
        <w:jc w:val="left"/>
        <w:rPr/>
      </w:pPr>
      <w:r>
        <w:rPr/>
        <w:t>fg_dispfile, fg_display, fg_displayp, fg_disppcx, fg_drawmap, fg_drawmask,</w:t>
      </w:r>
    </w:p>
    <w:p>
      <w:pPr>
        <w:pStyle w:val="PreformattedText"/>
        <w:bidi w:val="0"/>
        <w:jc w:val="left"/>
        <w:rPr/>
      </w:pPr>
      <w:r>
        <w:rPr/>
        <w:t>fg_drwimage, fg_flipmask, fg_flpimage, fg_getimage, fg_getmap, fg_imagesiz,</w:t>
      </w:r>
    </w:p>
    <w:p>
      <w:pPr>
        <w:pStyle w:val="PreformattedText"/>
        <w:bidi w:val="0"/>
        <w:jc w:val="left"/>
        <w:rPr/>
      </w:pPr>
      <w:r>
        <w:rPr/>
        <w:t>fg_makepcx, fg_pattern, fg_restore, fg_restorew, fg_revimage, fg_revmask,</w:t>
      </w:r>
    </w:p>
    <w:p>
      <w:pPr>
        <w:pStyle w:val="PreformattedText"/>
        <w:bidi w:val="0"/>
        <w:jc w:val="left"/>
        <w:rPr/>
      </w:pPr>
      <w:r>
        <w:rPr/>
        <w:t>fg_save, fg_savew, fg_tcmask, fg_tcxfer, fg_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Effects Routines:  fg_fadein, fg_fadeout, fg_pan, fg_panw, fg_resize,</w:t>
      </w:r>
    </w:p>
    <w:p>
      <w:pPr>
        <w:pStyle w:val="PreformattedText"/>
        <w:bidi w:val="0"/>
        <w:jc w:val="left"/>
        <w:rPr/>
      </w:pPr>
      <w:r>
        <w:rPr/>
        <w:t>fg_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Routines:  fg_button, fg_capslock, fg_getkey, fg_getxjoy, fg_getyjoy,</w:t>
      </w:r>
    </w:p>
    <w:p>
      <w:pPr>
        <w:pStyle w:val="PreformattedText"/>
        <w:bidi w:val="0"/>
        <w:jc w:val="left"/>
        <w:rPr/>
      </w:pPr>
      <w:r>
        <w:rPr/>
        <w:t>fg_initjoy, fg_intjoy, fg_intkey, fg_mousebut, fg_mousecur, fg_mouseini,</w:t>
      </w:r>
    </w:p>
    <w:p>
      <w:pPr>
        <w:pStyle w:val="PreformattedText"/>
        <w:bidi w:val="0"/>
        <w:jc w:val="left"/>
        <w:rPr/>
      </w:pPr>
      <w:r>
        <w:rPr/>
        <w:t>fg_mouselim, fg_mousemov, fg_mousepos, fg_mouseptr, fg_mousespd, fg_mousevis,</w:t>
      </w:r>
    </w:p>
    <w:p>
      <w:pPr>
        <w:pStyle w:val="PreformattedText"/>
        <w:bidi w:val="0"/>
        <w:jc w:val="left"/>
        <w:rPr/>
      </w:pPr>
      <w:r>
        <w:rPr/>
        <w:t>fg_numlock, fg_scrlock, fg_setcaps, fg_setnum, fg_wai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Routines:  fg_hush, fg_hushnext, fg_music, fg_musicb, fg_playing,</w:t>
      </w:r>
    </w:p>
    <w:p>
      <w:pPr>
        <w:pStyle w:val="PreformattedText"/>
        <w:bidi w:val="0"/>
        <w:jc w:val="left"/>
        <w:rPr/>
      </w:pPr>
      <w:r>
        <w:rPr/>
        <w:t>fg_quiet, fg_resume, fg_sound, fg_sounds, fg_suspend, fg_voice, fg_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ing Routines:  fg_getclock, fg_measure, fg_stall, fg_wait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Routines:  fg_memavail, fg_setfunc, fg_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ical List of Fastgraph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presents a detailed description of each Fastgraph routine.</w:t>
      </w:r>
    </w:p>
    <w:p>
      <w:pPr>
        <w:pStyle w:val="PreformattedText"/>
        <w:bidi w:val="0"/>
        <w:jc w:val="left"/>
        <w:rPr/>
      </w:pPr>
      <w:r>
        <w:rPr/>
        <w:t>Once you're familiar with Fastgraph, you'll probably refer to these</w:t>
      </w:r>
    </w:p>
    <w:p>
      <w:pPr>
        <w:pStyle w:val="PreformattedText"/>
        <w:bidi w:val="0"/>
        <w:jc w:val="left"/>
        <w:rPr/>
      </w:pPr>
      <w:r>
        <w:rPr/>
        <w:t>descriptions more often than any other section of the two Fastgraph</w:t>
      </w:r>
    </w:p>
    <w:p>
      <w:pPr>
        <w:pStyle w:val="PreformattedText"/>
        <w:bidi w:val="0"/>
        <w:jc w:val="left"/>
        <w:rPr/>
      </w:pPr>
      <w:r>
        <w:rPr/>
        <w:t>pub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presented for each routine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prototypes or declarations for each supported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scription of the routine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parameters, their purpose, and their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 and data type of the routine's return value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important restrictions pertaining to the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similar routines, or other routines that aff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programs in the Fastgraph User's Guide that use the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totype specifies the data types of a routine's parameters and</w:t>
      </w:r>
    </w:p>
    <w:p>
      <w:pPr>
        <w:pStyle w:val="PreformattedText"/>
        <w:bidi w:val="0"/>
        <w:jc w:val="left"/>
        <w:rPr/>
      </w:pPr>
      <w:r>
        <w:rPr/>
        <w:t>return value.  The description of each Fastgraph routine includes prototypes</w:t>
      </w:r>
    </w:p>
    <w:p>
      <w:pPr>
        <w:pStyle w:val="PreformattedText"/>
        <w:bidi w:val="0"/>
        <w:jc w:val="left"/>
        <w:rPr/>
      </w:pPr>
      <w:r>
        <w:rPr/>
        <w:t>for C, QuickBASIC, FORTRAN, and Turbo Pascal (in that order).  For example,</w:t>
      </w:r>
    </w:p>
    <w:p>
      <w:pPr>
        <w:pStyle w:val="PreformattedText"/>
        <w:bidi w:val="0"/>
        <w:jc w:val="left"/>
        <w:rPr/>
      </w:pPr>
      <w:r>
        <w:rPr/>
        <w:t>the prototypes for the fg_allocate routin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fg_allocate (int page_numbe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FGallocate% (page_number%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*2 function fg_allocate (integer*2 page_numb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fg_allocate (page_number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, QuickBASIC, and Turbo Pascal prototypes use the declaration syntax for</w:t>
      </w:r>
    </w:p>
    <w:p>
      <w:pPr>
        <w:pStyle w:val="PreformattedText"/>
        <w:bidi w:val="0"/>
        <w:jc w:val="left"/>
        <w:rPr/>
      </w:pPr>
      <w:r>
        <w:rPr/>
        <w:t>those languages.  FORTRAN does not use function prototypes, so we've created</w:t>
      </w:r>
    </w:p>
    <w:p>
      <w:pPr>
        <w:pStyle w:val="PreformattedText"/>
        <w:bidi w:val="0"/>
        <w:jc w:val="left"/>
        <w:rPr/>
      </w:pPr>
      <w:r>
        <w:rPr/>
        <w:t>our own prototype syntax for FORTRAN.  In the FORTRAN prototypes, each</w:t>
      </w:r>
    </w:p>
    <w:p>
      <w:pPr>
        <w:pStyle w:val="PreformattedText"/>
        <w:bidi w:val="0"/>
        <w:jc w:val="left"/>
        <w:rPr/>
      </w:pPr>
      <w:r>
        <w:rPr/>
        <w:t>parameter is preceded by its data type.  Furthermore, if the routine has a</w:t>
      </w:r>
    </w:p>
    <w:p>
      <w:pPr>
        <w:pStyle w:val="PreformattedText"/>
        <w:bidi w:val="0"/>
        <w:jc w:val="left"/>
        <w:rPr/>
      </w:pPr>
      <w:r>
        <w:rPr/>
        <w:t>return value, the prototype begins with the return value's data type and the</w:t>
      </w:r>
    </w:p>
    <w:p>
      <w:pPr>
        <w:pStyle w:val="PreformattedText"/>
        <w:bidi w:val="0"/>
        <w:jc w:val="left"/>
        <w:rPr/>
      </w:pPr>
      <w:r>
        <w:rPr/>
        <w:t>word function.  If the routine has no return value, the prototype begins with</w:t>
      </w:r>
    </w:p>
    <w:p>
      <w:pPr>
        <w:pStyle w:val="PreformattedText"/>
        <w:bidi w:val="0"/>
        <w:jc w:val="left"/>
        <w:rPr/>
      </w:pPr>
      <w:r>
        <w:rPr/>
        <w:t>the word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allocate (int page_numb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allocate% (page_numbe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2 function fg_allocate (integer*2 page_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allocate (page_number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allocate routine creates a virtual video page.  The amount of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depends on 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number is the number by which the virtual page will be referenced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between 0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tatus code indicating the success or failure of the virtual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on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virtual pag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specified page is a physical or logical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= virtual page created, but memory control blocks were destro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= insufficient memory to create the virtual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page_number references a physical video p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gical video page, or if used in a video mode that does not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ree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3, 8-4, 8-5, 8-6, 8-8, 9-23, 9-24, 9-25, 10-4, 10-5, 11-2, 11-5, 1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allocc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alloccms (int page_numb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alloccms% (page_numbe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2 function fg_alloccms (integer*2 page_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alloccms (page_number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alloccms routine creates a logical page in conventional memory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memory required depends on the current video mode and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number is the number by which the logical page will be referenced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between 1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logical page created in conventiona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= invalid pag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 = page already created, or page exists as a physical or virtual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4 = insufficient expanded memory to create th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page_number references a physical or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function you can perform with logical pages is copying on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to another (with fg_copy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allocems, fg_allocxms, fg_copypage, fg_free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alloc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allocems (int page_numb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allocems% (page_numbe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2 function fg_allocems (integer*2 page_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allocems (page_number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allocems routine creates a logical page in expanded memory (EM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memory required depends on the current video mode and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number is the number by which the logical page will be referenced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between 1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logical page created in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= Expanded Memory Manager not initial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= invalid pag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 = page already created, or page exists as a physical or virtual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4 = insufficient expanded memory to create th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page_number references a physical or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using this routine, you must use the fg_initems rout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 the Expanded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function you can perform with EMS logical pages is copying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page to another (with fg_copy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alloccms, fg_allocxms, fg_copypage, fg_freepage, fg_in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alloc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allocxms (int page_numb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allocxms% (page_numbe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2 function fg_allocxms (integer*2 page_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allocxms (page_number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allocxms routine creates a logical page in extended memory (XM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memory required depends on the current video mode and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number is the number by which the logical page will be referenced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between 1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logical page created in exte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= XMS driver not 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= invalid pag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 = page already created, or page exists as a physical or virtual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4 = insufficient extended memory to create th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page_number references a physical or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using this routine, you must use the fg_initxms rout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 the XM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function you can perform with XMS logical pages is copying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page to another (with fg_copy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alloccms, fg_allocems, fg_copypage, fg_freepage, fg_init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auto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automode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automode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2 function fg_automod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automode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automode routine determines the graphics video mode that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features for the user's display and adapt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turn value is the proposed video mode number.  The current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dapter configuration determine the mode number, as illustra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apter   mono   RGB   ECD  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DA       7     0     7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GC      11     0     0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GA       0     4     0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GA      15    13    16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GA      17    17    17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GA      17    17    17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ndy       7     9     0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jr       7     9     0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turn value can either be passed directly to the fg_setmode rout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t can help determine suitable video modes for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estmode, fg_setmode, fg_te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7,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be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bestmode (int horizontal, int vertical, int page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bestmode% (horizontal%, vertical%, page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2 function fg_bestmode (integer*2 horizontal, integer*2 vertic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2 pag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bestmode (horizontal, vertical, pages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bestmode routine determines the video mode having the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olution and the most features for the user's display and ad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.  It is similar to fg_automode, but it excludes video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 not offer the specified resolution and video page require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deo pages can include physical pages, virtual pages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 specifies the required horizontal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specifies the required vertical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specifies the required number of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g_bestmode finds a video mode that offers the specified resolu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 requirements, it returns the corresponding video mode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, it 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automode, fg_setmode, fg_te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4,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box (int minx, int maxx, int miny, int 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box (minx%, 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box (integer*2 minx, integer*2 maxx, integer*2 min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2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box (minx, maxx, miny, max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box routine draws an unfilled rectangle in screen space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 to the clipping region.  The width of the rectangle's edges is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unless changed with the fg_boxdepth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rectangle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rectangle's right edge. 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the value of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rectangle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rectangle's bottom edge. 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oxdepth, fg_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1, 1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boxde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boxdepth (int xdepth, int ydepth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boxdepth (xdepth%, ydepth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boxdepth (integer*2 xdepth, integer*2 ydep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boxdepth (xdepth, ydepth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boxdepth routine defines the depth of rectangles drawn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ox routine.  The fg_setmode routine initializes the box depth to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in each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depth is the width in pixels of the rectangle's left and right sides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depth is the height in pixels of the rectangle's top and bottom sides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button (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button% (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2 function fg_button (integer*2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button (n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button routine returns information about the state of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ystick's butto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specifies the joystick number, either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tatus code indicating the current button status for the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ystick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neither button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top button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bottom button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top and bottom button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xjoy, fg_getyjoy, fg_initjoy, fg_intj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caps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capslock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capslock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2 function fg_capslock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capslock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apslock routine determines the state of the Caps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turn value is 0, it means the CapsLock key is off.  If it is 1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he CapsLock key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numlock, fg_scrlock, fg_setcaps, fg_se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chg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chgattr (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hgattr (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hgattr (integer*2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hgattr (n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hgattr routine applies the current text attribute to a give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haracters, starting at the text cursor position.  This routine lea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cursor one column to the right of the last character changed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olumn of the next row if the last character is at the end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is the number of characters for which to change the tex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hgtext, fg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chg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chgtext (char *string, 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hgtext (string$, 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hgtext (character*(*) string, integer*2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hgtext (string : string; 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hgtext routine displays a string of hardware characters,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ext cursor position, using the existing text attributes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leaves the text cursor one column to the right of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changed (or the first column of the next row if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is at the end of a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the arbitrary-length sequence of character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is the number of characters i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hgattr, fg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circle (int radiu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ircle (radiu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ircle (integer*2 radiu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ircle (radius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ircle routine draws an unfilled circle in screen space.  The circ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entered at the current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ius defines the circle's radius in horizontal screen space units. 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irclew, fg_ellipse, fg_ellips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circl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circlew (double radiu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irclew (radius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irclew (real*8 radiu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irclew (radius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irclew routine draws an unfilled circle in world space.  The circ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entered at the current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ius defines the circle's radius in horizontal world space units. 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ircle, fg_ellipse, fg_ellips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clip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clipmask (char *map_array, int runs, int width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lipmask (map_array$, runs%, width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lipmask (integer*1 map_array, integer*2 runs, integer*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lipmask (var map_array : byte; runs, width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lipmask routine displays a clipped image stored as a masking m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age will be positioned so that its lower left corner i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position.  Refer to the description of the fg_drawm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for more information about masking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arbitrary-length array containing the masking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is the number of pixel runs in the masking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pixels of the masking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, or in the native EGA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awmask, fg_flipmask, fg_revmask, fg_set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clp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clpimage (char *map_array, 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lpimage (map_array$, 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lpimage (integer*1 map_array, integer*2 width, integer*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lpimage (var map_array : byte; width, heigh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lpimage routine displays a clipped image stored as a mode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map.  The image will be positioned so that its lower left corner i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aphics cursor position.  Only that part of the image that f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current clipping limits will be displayed, but the clip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s will be extended to a byte boundary if necessary. 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 User's Guide for complete information about mode-specific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arbitrary-length array containing the bi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bytes of the bi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is the height in bytes (pixel rows) of the bi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wimage, fg_flpimage, fg_getimage, fg_revimage, fg_set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8, 9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clp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clprect (int minx, int maxx, int miny, int 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lprect (minx%, 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lprect (integer*2 minx, integer*2 maxx, integer*2 min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2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lprect (minx, maxx, miny, max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lprect routine draws a solid (filled) rectangle in screen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respect to the clipp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screen space x coordinate of the rectangle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screen space x coordinate of the rectangle's right edge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greater than or equal to the value of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screen space y coordinate of the rectangle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screen space y coordinate of the rectangle's bottom edge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greater 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prectw, fg_rect, fg_rectw, fg_set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1, 10-2, 10-3, 10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clprec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clprectw (double xmin, double xmax, double ymin, double yma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lprectw (xmin#, xmax#, ymin#, ymax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lprectw (real*8 xmin, real*8 xmax, real*8 ymin, real*8 yma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lprectw (xmin, xmax, ymin, ymax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lprectw routine draws a solid (filled) rectangle in world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respect to the clipp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n is the world space x coordinate of the rectangle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x is the world space x coordinate of the rectangle's right edge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greater than or equal to the value of x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in is the world space y coordinate of the rectangle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ax is the world space y coordinate of the rectangle's top edge. 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reater than or equal to the value of y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prect, fg_rect, fg_rectw, fg_setcli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copy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copypage (int source_page, int dest_pag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opypage (source_page%, dest_pag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opypage (integer*2 source_page, integer*2 dest_pag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opypage (source_page, dest_pag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opypage routine transfers the contents of one video p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.  The pages may be physical, virtual, or logical video pag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opypage(source,de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ransfer(0,fg_getmaxx(),0,fg_getmaxy(),0,fg_getmaxx(),source,de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_page is the source video page number.  It must be between 0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_page is the destination video page number.  It must be between 0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ource_page and dest_page both reference logical pages, the pages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 in the same type of memory.  For example, you cannot copy a log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in extended memory to a logical page in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alloccms, fg_allocems, fg_allocxms, fg_initems, fg_initxms, fg_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9, 9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cursor (int stat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ursor (stat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ursor (integer*2 sta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ursor (stat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ursor routine determines the ROM BIOS cursor visibility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  After calling fg_setmode, the cursor is made visibl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e parameter defines the cursor visibility.  If it is 0,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invisible; if it is 1, the cursor become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1, 3-2, 3-3, 3-4, 3-5, 5-16, 7-1, 7-2, 7-3, 8-3, 8-5, 8-7, 9-7, 9-2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23, 9-25, 1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d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ash (int ix, int iy, int patter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ash (ix%, iy%, patter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ash (integer*2 ix, integer*2 iy, integer*2 patter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ash (ix, iy, patter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ash routine draws a dashed line from the graphics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 absolute screen space position.  It also makes the dest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x coordinate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y coordinate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 is a 16-bit value representing a cyclic dash pattern.  Bit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1 will result in a pixel being drawn; bits that are 0 will result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being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ashrel, fg_dashrw, fg_dashw, fg_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dash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ashrel (int ix, int iy, int patter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ashrel (ix%, iy%, patter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ashrel (integer*2 ix, integer*2 iy, integer*2 patter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ashrel (ix, iy, patter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ash routine draws a dashed line from the graphics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screen space position relative to it.  It also makes the dest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x offset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y offset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 is a 16-bit value representing a cyclic dash pattern.  Bit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1 will result in a pixel being drawn; bits that are 0 will result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being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ash, fg_dashrw, fg_dashw, fg_move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dashr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ashrw (double x, double y, int patter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ashrw (x#, y#, patter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ashrw (real*8 x, real*8 y, integer*2 patter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ashrw (x, y : real; patter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ashrw routine draws a dashed line from the graphics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world space position relative to it.  It also makes the dest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world space x offset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world space y offset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 is a 16-bit value representing a cyclic dash pattern.  Bit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1 will result in a pixel being drawn; bits that are 0 will result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being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ash, fg_dashrel, fg_dashw, fg_mover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dash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ashw (double x, double y, int patter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ashw (x#, y#, patter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ashw (real*8 x, real*8 y, integer*2 patter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ashw (x, y : real; patter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ashw routine draws a dashed line from the graphics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 absolute world space position.  It also makes the dest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world space x coordinate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world space y coordinate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 is a 16-bit value representing a cyclic dash pattern.  Bit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1 will result in a pixel being drawn; bits that are 0 will result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being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ash, fg_dashrel, fg_dashrw, fg_mov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def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efcolor (int index, int valu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efcolor (index%, valu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efcolor (integer*2 index, integer*2 valu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efcolor (index, valu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efcolor routine assigns a color value to a virtual colo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is the virtual color index to define,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s the color value to assign to the specified color index. 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between 0 and the maximum color value for 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 or in 256-color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index, fg_palette, fg_se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15, 5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dis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ispfile (char *filename, int width, int forma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ispfile (filename$, width%, forma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ispfile (character*(*) filename, integer*2 width, integer*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ispfile (filename : string; width, forma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ispfile routine displays an image stored in Fastgraph's standar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d pixel run format, where the image resides in an external fil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will be positioned so that its lower left corner is at the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position.  Refer to the descriptions of the fg_displa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isplayp routines for more information about the two pixel run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s the name of the file that contains the image.  A devic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name may be included as part of the file name.  The file name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d by a null character (that is, a zero 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of the image in pixels.  It 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specifies the image format.  The value of format must be 0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is in standard pixel run format, and 1 if the image is in pa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ru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isplay, fg_displayp, fg_disppcx, fg_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13, 9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isplay (char *map_array, int runs, int width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isplay (map_array$, runs%, width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isplay (integer*1 map_array, integer*2 runs, integer*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isplay (var map_array : byte; runs, width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isplay routine displays an image stored in Fastgraph's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run format, where the image resides in an array.  The imag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ed so that its lower left corner is at the graphics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arbitrary-length array containing the pixel run map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runs are represented by (color,count) pairs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0]   color for ru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1]   count for ru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2]   color for ru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3]   count for run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2n-2]   color for ru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2n-1]   count for ru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"color" element is a value between 0 and 255 specifying the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for that pixel run.  Each "count" element is a value between 0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5 specifying the length in pixels of that pixe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is the number of pixel runs to display from the pixel run map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1/2 the size of the map_arra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of the image in pixels.  It 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displa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ispfile, fg_displayp, fg_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10, 9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displa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isplayp (char *map_array, int runs, int width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isplayp (map_array$, runs%, width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isplayp (integer*1 map_array, integer*2 runs, integer*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isplayp (var map_array : byte; runs, width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isplayp routine displays an image stored in Fastgraph's pa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run format, where the image resides in an array.  The imag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ed so that its lower left corner is at the graphics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arbitrary-length array containing the pixel run map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runs are represented by (color,count) pairs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             4   3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0]    color for run 1     color for ru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]              count for ru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2]              count for ru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3]    color for run 3     color for ru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4]              count for ru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5]              count for run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n/2-3]   color for run n-1    color for ru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n/2-2]             count for run n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n/2-1]              count for ru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"color" element is a value between 0 and 15 specifying the color 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pixel run.  Each "count" element is a value between 0 and 2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ing the length in pixels of that pixe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is the number of pixel runs to display from the pixel run map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2/3 the size of the map_arra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of the image in pixels.  It 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displayp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ispfile, fg_display, fg_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11, 9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disp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disppcx (char *filename, int flag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disppcx% (filename$, flag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2 function fg_disppcx (character*(*) filename, integer*2 flag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disppcx (filename : string; flags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isppcx routine displays an image stored in a PCX file.  The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positioned so that its upper left corner is at the graphics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of the activ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s the name of the PCX file.  A device and path name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as part of the file name.  The file name must be terminat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character (that is, a zero 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 is a bit mask that controls how the image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use palette values stored in the PCX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use the current palette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1-15 are reserved for future use and should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= file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= file is not a PC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X files are specific to certain video modes.  The table below summariz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tible video modes for 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PCX file was   You can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ed in mode   it in these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or 5            4 or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or 11           6, 11, 13 to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 to 18          13 to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9                19 to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a PCX file at a lower resolution (for example, a 640x480 PC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t 320x200) will truncate the display on the right and on the bott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ffectively displays the upper left corner of the PCX file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 to display a PCX file in an incompatible video mode, fg_disppc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till display something, but it will be gar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isppcx routine has no effect in text video modes or in the Hercu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-resolutio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disppcx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ispfile, fg_make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aw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aw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aw (integer*2 ix, integer*2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raw (ix, 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aw routine draws a solid line from the graphics cursor posi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bsolute screen space position.  It also makes the destination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x coordinate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y coordinate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awrel, fg_drawrw, fg_draww, fg_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2, 6-5, 11-5, 1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draw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awmap (char *map_array, 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awmap (map_array$, 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awmap (integer*1 map_array, integer*2 width, integer*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rawmap (var map_array : byte; width, heigh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awmap routine displays an image stored as a mode-independent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.  The image will be positioned so that its lower left corner i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position.  Refer to the Fastgraph User's Guide for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mode-independent bit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arbitrary-length array containing the bit map.  Each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ap_array represents eight pixels.  Bits that are set (1) resul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pixel being displayed in the current color.  Bit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(0) leave the corresponding pixel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bytes of the bi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is the height in bytes (pixel rows) of the bi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wimage, fg_ge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1, 9-2, 9-18, 9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draw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awmask (char *map_array, int runs, int width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awmask (map_array$, runs%, width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awmask (integer*1 map_array, integer*2 runs, integer*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rawmask (var map_array : byte; runs, width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awmask routine displays an image stored as a masking map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will be positioned so that its lower left corner is at the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position.  Refer to the Fastgraph User's Guide for a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 of masking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arbitrary-length array containing the masking map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king map is a series of alternating "protect" and "zero" pixel runs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1]   length of 1st protect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2]   length of 1st  zero  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3]   length of 2nd protect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4]   length of 2nd  zero  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-2]   length of final protect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-1]   length of final  zero  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protect" runs protect video memory, while the "zero" runs zero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(that is, set the pixels to the background color).  The lengt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run must be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is the number of pixel runs in the masking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pixels of the masking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, or in the native EGA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drawmask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ipmask, fg_flipmask, fg_rev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16, 9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draw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awrel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awrel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awrel (integer*2 ix, integer*2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rawrel (ix, 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awrel routine draws a solid line from the graphics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screen space position relative to it.  It also makes the dest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x offset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y offset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aw, fg_drawrw, fg_draww, fg_move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3, 6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drawr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awrw (double x, double 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awrw (x#, y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awrw (real*8 x, real*8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rawrw (x, y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awrw routine draws a solid line from the graphics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world space position relative to it.  It also makes the dest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world space x offset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world space y offset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aw, fg_drawrel, fg_draww, fg_mover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draw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aww (double x, double 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aww (x#, y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aww (real*8 x, real*8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raww (x, y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aww routine draws a dashed line from the graphics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 absolute world space position.  It also makes the dest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world space x coordinate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world space y coordinate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aw, fg_drawrel, fg_drawrw, fg_mov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d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ect (int minx, int maxx, int miny, int maxy, char *matri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ect (minx%, maxx%, miny%, maxy%, matrix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ect (integer*2 minx, integer*2 maxx, integer*2 min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2 max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*1 matri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drect (minx, maxx, miny, maxy : integer; var matrix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ect routine draws a dithered rectangle in screen space,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 to the clipp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screen space x coordinate of the rectangle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screen space x coordinate of the rectangle's right edge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greater than or equal to the value of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screen space y coordinate of the rectangle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screen space y coordinate of the rectangle's bottom edge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greater 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 is a four-element array (an eight-element array in 256-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) that defines the dithering matrix.  The forma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thering matrix is dependent on the video mode; refer to the Fast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Guid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ectw, fg_rect, fg_rec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2, 6-13, 6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drec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ectw (double xmin, double xmax, double ymin, double ymax, ch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matri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ectw (xmin#, xmax#, ymin#, ymax#, matrix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ectw (real*8 xmin, real*8 xmax, real*8 ymin, real*8 yma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1 matri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rectw (xmin, xmax, ymin, ymax : real; var matrix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ectw routine draws a dithered rectangle in world space,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 to the clipp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n is the world space x coordinate of the rectangle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x is the world space x coordinate of the rectangle's right edge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greater than or equal to the value of x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in is the world space y coordinate of the rectangle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ax is the world space y coordinate of the rectangle's top edge. 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reater than or equal to the value of y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 is a four-element array (an eight-element array in 256-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) that defines the dithering matrix.  The forma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thering matrix is dependent on the video mode; refer to the Fast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Guid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ect, fg_rect, fg_rec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drw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wimage (char *map_array, 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wimage (map_array$, 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wimage (integer*1 map_array, integer*2 width, integer*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rwimage (var map_array : byte; width, heigh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wimage routine displays an image stored as a mode-specific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.  The image will be positioned so that its lower left corner i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position (or the text cursor position in text video mod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the Fastgraph User's Guide for complete information about mo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bit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arbitrary-length array containing the bi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bytes of the bi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is the height in bytes (pixel rows) of the bi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pimage, fg_flpimage, fg_getimage, fg_rev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3, 9-4, 9-5, 9-6, 9-7, 9-8, 9-9, 9-17, 9-20, 9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ega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egacheck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egacheck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2 function fg_egacheck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egacheck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egacheck routine returns information about the active EGA ad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splay (or the EGA emulation capabilities of a VGA).  It is useful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ing if the adapter has enough memory to run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egacheck routine returns a value of 0 if an EGA is not found, 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GA without an Enhanced Color Display (ECD) is detected.  Otherwi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egacheck returns a positive integer indicating the number of 64K-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ments of video memory on the EGA, as summariz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EGA with 64K video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EGA with 128K video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EGA with 192K video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EGA with 256K vide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te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6, 1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ellipse (int horiz, int ver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ellipse (horiz%, ver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ellipse (integer*2 horiz, integer*2 ve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ellipse (horiz, ver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ellipse routine draws an unfilled ellipse in screen spac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lipse is centered at the current graphics cursor position, and its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etermined by the specified lengths of its semi-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 defines the horizontal semi-axis of the ellipse (the absolut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distance from the center of the ellipse to its horizontal extrem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 defines the vertical semi-axis of the ellipse (the absolut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distance from the center of the ellipse to its vertical extrem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ircle, fg_circlew, fg_ellips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9, 10-4, 10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ellips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ellipsew (double horiz, double ver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ellipsew (horiz#, vert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ellipsew (real*8 horiz, real*8 ve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ellipsew (horiz, vert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ellipsew routine draws an unfilled ellipse in world spac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lipse is centered at the current graphics cursor position, and its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etermined by the specified lengths of its semi-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 defines the horizontal semi-axis of the ellipse (the absolute 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distance from the center of the ellipse to its horizontal extrem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 defines the vertical semi-axis of the ellipse (the absolute 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distance from the center of the ellipse to its vertical extrem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ircle, fg_circlew, fg_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erase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eras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eras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er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erase routine clears the active video page.  In text modes, fg_er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s a space character (ASCII 32) with a gray foreground attribut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character cell.  In graphics modes, fg_erase sets each pixel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9, 8-10, 9-12, 9-13, 9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fad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fadein (int dela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fadein (dela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fadein (integer*2 del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fadein (dela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adein routine replaces the visual page contents with the hid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contents.  The replacement is done randomly in small sections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a "fade in"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 controls the speed at which the replacement takes place.  A valu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means to perform the replacement as quickly as possible, while 1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ghtly slower, 2 is slower yet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adeout, fg_seth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fad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fadeout (int dela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fadeout (dela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fadeout (integer*2 del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fadeout (dela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adeout routine replaces the visual page contents with pixel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olor.  The replacement is done randomly in small sections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a "fade out"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 controls the speed at which the replacement takes place.  A valu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means to perform the replacement as quickly as possible, while 1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ghtly slower, 2 is slower yet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adein, fg_se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flip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flipmask (char *map_array, int runs, int width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flipmask (map_array$, runs%, width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flipmask (integer*1 map_array, integer*2 runs, integer*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flipmask (var map_array : byte; runs, width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lipmask routine displays a reversed clipped image stor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king map.  The image will be positioned so that its lower left corn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graphics cursor position.  Refer to the descrip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awmask routine for more information about masking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arbitrary-length array containing the masking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is the number of pixel runs in the masking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pixels of the masking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, or in the native EGA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ipmask, fg_drawmask, fg_revmask, fg_set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flp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flpimage (char *map_array, 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flpimage (map_array$, 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flpimage (integer*1 map_array, integer*2 width, integer*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flpimage (var map_array : byte; width, heigh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lpimage routine displays a reversed clipped image stored as a mo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bit map.  The image will be positioned so that its low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 is at the graphics cursor position.  Only that part of the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falls within the current clipping limits will be displayed,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pping limits will be extended to a byte boundary if necessary.  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astgraph User's Guide for complete information about mode-specific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arbitrary-length array containing the bi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bytes of the bi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is the height in bytes (pixel rows) of the bi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pimage, fg_drwimage, fg_getimage, fg_revimage, fg_set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8, 9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free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freepage (int page_numb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freepage% (page_numbe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2 function fg_freepage (integer*2 page_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freepage (page_number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reepage routine releases a virtual or logical video page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fg_allocate, fg_alloccms, fg_allocems, or fg_allocxm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number is the number of the virtual page to release. 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0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tatus code indicating the success or failure of the virtual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virtual page rele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specified page is a physical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= virtual page released, but memory control blocks were destro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= attempt to use fg_freepage on a virtual or logical page that was</w:t>
      </w:r>
    </w:p>
    <w:p>
      <w:pPr>
        <w:pStyle w:val="PreformattedText"/>
        <w:bidi w:val="0"/>
        <w:jc w:val="left"/>
        <w:rPr/>
      </w:pPr>
      <w:r>
        <w:rPr/>
        <w:t>never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page_number references a physical video p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 virtual page that was never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allocate, fg_alloccms, fg_allocems, fg_alloc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3, 8-4, 8-5, 8-6, 8-8, 8-9, 9-22, 9-23, 9-24, 9-25, 10-4, 10-5, 11-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-5, 1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get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addr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addr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2 function fg_getaddr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addr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addr routine returns the segment address of the active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gment address of the activ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ge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attr (int row, int colum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attr% (row%, colum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2 function fg_getattr (integer*2 row, integer*2 colum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attr (row, column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attr routine returns the character attribute stor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position on the activ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 is the row number of the character cell to examine, between 0 and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nless you've called fg_setlines to increase the number of line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is the column number of the character cell to examine, between 0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 for 40-column modes, or between 0 and 79 for 80-colum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racter attribute stored at the specifi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char, fg_get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ge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char (int row, int colum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char% (row%, colum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2 function fg_getchar (integer*2 row, integer*2 colum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char (row, column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char routine returns the character value stored at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on the activ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 is the row number of the character cell to examine, between 0 and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nless you've called fg_setlines to increase the number of line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is the column number of the character cell to examine, between 0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 for 40-column modes, or between 0 and 79 for 80-colum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racter value stored at the specifi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attr, fg_get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get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fg_getclock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clock&amp;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4 function fg_getclock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clock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clock routine returns the number of clock ticks since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clock ticks since midnight.  There are approximately 18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tick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ge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color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color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2 function fg_getcolor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color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color routine returns the current text attribute (in text mod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lor index (in graphics modes), as defined by the most recent cal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attr or fg_set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raphics video modes, the return value is the current color index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modes, it is the current tex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attr, fg_se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getda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getdacs (int start, int count, char *value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getdacs (start%, count%, values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getdacs (integer*2 start, integer*2 count, integer*1 valu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getdacs (start, count : integer; var values : short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dacs routine retrieves the red, green, and blue color compon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contiguous block of video DAC registers.  Each color component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between 0 and 63; increasing values produce more intense col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many DAC registers with fg_getdacs is considerably fas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ing so individually with fg_getrg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is the starting video DAC register number,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is the number of contiguous DAC registers to retrieve, between 1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6.  If the sum of start and count exceeds 255, the register numbers wr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ound and resume with register numb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is the array that will receive the color components.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bytes of this array receive the red, green, and blue component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C register start, the next three bytes receive the component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start+1, and so forth.  The size of the values array must b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3*count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, or in any graphics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numbered 16 or below (because these video modes do not use DA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rgb, fg_setdacs, fg_set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geth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hpage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hpage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2 function fg_gethpag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hpage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hpage routine returns the hidden video page number (as se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recent call to fg_seth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the hidden video page, between 0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h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get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getimage (char *map_array, 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getimage (map_array$, 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getimage (integer*1 map_array, integer*2 width, integer*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getimage (var map_array : byte; width, heigh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image routine retrieves an image as a mode-specific bit map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position (the text cursor position in text video mod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s the lower left corner of the image to retrieve. 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 User's Guide for complete information about mode-specific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arbitrary-length array in which to retrieve the bi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bytes of the bi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is the height in bytes (pixel rows) of the bi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pimage, fg_drwimage, fg_flpimage, fg_getmap, fg_rev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20, 9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get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index (int inde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index% (index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2 function fg_getindex (integer*2 inde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index (index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index routine returns the color value assigned to a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colo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is the virtual color index to retrieve,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raphics video modes with fewer than 256 available colors, the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s the color value assigned to the specified virtual index. 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 and 256-color graphics modes, the fg_getindex routine retur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pass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efcolor, fg_palette, fg_se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ge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getkey (unsigned char *key, unsigned char *au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getkey (key$, aux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getkey (integer*1 key, integer*1 au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getkey (var key, aux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key routine waits for a keystroke, or reads the next entry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IOS keyboard buffer (without echo).  It returns the keystrok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or extended keyboard code (a list of these appears in Chapter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astgraph User's Gu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receives the keystroke's standard keyboard code if it represent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character.  If the keystroke represents an extended character,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et to zero.  In QuickBASIC, you must explicitly declare key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-length string variable of leng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x receives the keystroke's extended keyboard code if it represent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character.  If the keystroke represents a standard character, a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et to zero.  In QuickBASIC, you must explicitly declare aux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-length string variable of leng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tkey, fg_wai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-1, 1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get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lines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lines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2 function fg_getlines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lines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lines routine returns the number of text rows per video pag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text rows per video page for 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ge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getmap (char *map_array, 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getmap (map_array$, 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getmap (integer*1 map_array, integer*2 width, integer*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getmap (var map_array : byte; width, heigh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map routine retrieves an image as a mode-independent bit m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aphics cursor position defines the lower left corner of the im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ve.  Refer to the Fastgraph User's Guide for complet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mode-independent bit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arbitrary-length array in which to retrieve the bit m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byte of map_array represents eight pixels.  Pixels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set the corresponding bits in map_array.  Pixels of other colors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sponding map_array bits zero.  In QuickBASIC, you must explici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e map_array as a fixed-length string variable of length width*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bytes of the bi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is the height in bytes (pixel rows) of the bi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awmap, fg_get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18, 9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getma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maxx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maxx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2 function fg_getmaxx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maxx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maxx routine returns the maximum x coordinate in screen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ed in a graphics video mode.  It returns the maximum colum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haracter space when used in a text mode.  In either case, the maximum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 is one less than the horizontal screen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x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ma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1,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getma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maxy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maxy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2 function fg_getmaxy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maxy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maxy routine returns the maximum y coordinate in screen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ed in a graphics video mode.  It returns the maximum row numb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pace when used in a text mode.  In either case, the maximum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 is one less than the vertical screen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y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ma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1,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ge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mode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mode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2 function fg_getmod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mode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mode routine returns the current video mode number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ly one of the first Fastgraph routines called in a program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returned by fg_getmode can be retained to restore the original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when a program transfers control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video mode number, between 0 and 23.  Refer to the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g_setmode routine for descriptions of each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3, 3-4, 3-5, 3-6, 3-7, 3-8, 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get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page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page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2 function fg_getpag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page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page routine returns the active video page number (as se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recent call to fg_set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the active video page, between 0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get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pixel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pixel%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2 function fg_getpixel (integer*2 ix, integer*2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pixel (ix, iy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pixel routine returns the color value of a specified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pixel's screen space x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pixel's screen space y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lor value of the pixel, between 0 and one less than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available in the current video mode.  In text modes, fg_getpix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return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oint, fg_poin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get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getrgb (int number, int *red, int *green, int *blu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getrgb (number%, red%, green%, blu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getrgb (integer*2 number, integer*2 red, integer*2 g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2 blu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getrgb (number : integer; var red, green, blu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rgb routine returns the red, green, and blue color component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ecified video DAC register.  Each color component is a value between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63; increasing values produce more intens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s the video DAC register number.  It must be between 0 and 15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 17 and 18, or between 0 and 255 in modes 19 through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, green, and blue respectively receive the red, green, and b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s of the specified video DAC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, or in any graphics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numbered 16 or below (because these video modes do not use DA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dacs, fg_palette, fg_setdacs, fg_set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getv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vpage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vpage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2 function fg_getvpag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vpage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vpage routine returns the visual video page number (as se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recent call to fg_setv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the visual video page, between 0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v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get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getworld (double *xmin, double *xmax, double *ymin, double *yma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getworld (xmin#, xmax#, ymin#, ymax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getworld (real*8 xmin, real*8 xmax, real*8 ymin, real*8 yma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getworld (var xmin, xmax, ymin, ymax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world routine returns the current world space limits, as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ost recent call to fg_set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n receives the world space coordinate of the scree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x receives the world space coordinate of the screen's righ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in receives the world space coordinate of the scree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ax receives the world space coordinate of the screen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getxj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xjoy (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xjoy% (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2 function fg_getxjoy (integer*2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xjoy (n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xjoy routine returns the horizontal coordinate posi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joystick.  The actual coordinates depend on the processor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rand of joystick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specifies the joystick number, either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turn value is positive, it represents the current horizo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 position of the requested joystick.  If the return value is -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eans the requested joystick has not been initialized or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using this routine, you must use the fg_initjoy rout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 the requested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utton, fg_getyjoy, fg_initjoy, fg_intj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getx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xpos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xpos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2 function fg_getxpos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xpos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xpos routine returns the screen space x coordinat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x coordinate of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y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getyj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yjoy (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yjoy% (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2 function fg_getyjoy (integer*2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yjoy (n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yjoy routine returns the vertical coordinate posi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joystick.  The actual coordinates depend on the processor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rand of joystick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specifies the joystick number, either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turn value is positive, it represents the current ver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 position of the requested joystick.  If the return value is -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eans the requested joystick has not been initialized or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using this routine, you must use the fg_initjoy rout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 the requested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utton, fg_getxjoy, fg_initjoy, fg_intj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gety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ypos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ypos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2 function fg_getypos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ypos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ypos routine returns the screen space y coordinat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y coordinate of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x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h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hush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hush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hush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hus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hush routine immediately stops asynchronous sound start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usicb, fg_sounds, or fg_voices routines.  It has no effect if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asynchronous sound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hushnext, fg_musicb, fg_sounds, fg_suspend, fg_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hush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hushnext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hushnext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hushnext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hushn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hushnext routine stops asynchronous sound start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usicb, fg_sounds, or fg_voices routines, but not until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tition finishes.  It has no effect if there is no asynchronous s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unless the asynchronous sound is contin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hush, fg_musicb, fg_sounds, fg_suspend, fg_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images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fg_imagesiz (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imagesiz&amp; (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4 function fg_imagesiz (integer*2 width, integer*2 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imagesiz (width, height : integer)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imagesiz routine determines the number of bytes required to sto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-specific bit-mapped image of specified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specifies the image width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specifies the image height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bytes required to store a mode-specific bit-mapped imag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cified size in 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pimage, fg_drwimage, fg_flpimage, fg_getimage, fg_rev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in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initems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initems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2 function fg_initems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initems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initems routine initializes expanded memory (EMS) for us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= Expanded Memory Manager not installed or not acce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requires an Expanded Memory Manager (EMM) that conform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us/Intel/Microsoft Expanded Memory Specification (LIM-EMS) version 3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later.  On 80386 and 80486 systems, the EMM386.EXE device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d with DOS 5.0 can be used to treat some or all of exte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panded Memory Manager uses interrupt 67h.  As a result, this v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available for 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allocems, fg_init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initj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initjoy (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initjoy% (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2 function fg_initjoy (integer*2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initjoy (n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initjoy routine initializes either joystick and must b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using fg_getxjoy, fg_getyjoy, or fg_intj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specifies the joystick number, either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turn value is 0, it means the joystick initialization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ful.  If it is -1, it means the machine has no game port,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joystick is not connected to the gam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all fg_initjoy, Fastgraph assumes the requested joystick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utton, fg_getxjoy, fg_getyjoy, fg_intj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-10, 12-11, 12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ini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initw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initw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initw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init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initw routine initializes Fastgraph's internal parameters for 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.  This routine must be called once, before any other routin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world spac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3, 6-4, 6-8, 7-8, 7-9, 7-10, 7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init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initxms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initxms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2 function fg_initxms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initxms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initxms routine initializes extended memory (XMS) for us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= XMS driver not installed or not acce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requires an external driver that conform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us/Intel/Microsoft/AST eXtended Memory Specification (XMS) version 2.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HIMEM.SYS.  XMS drivers require an 80286, 80386, or 80486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allocxms, fg_in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intj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intjoy (int n, char *key, char *au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intjoy (n%, key$, aux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intjoy (integer*2 n, integer*1 key, integer*1 au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intjoy (n : integer; var key, aux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intjoy routine returns the standard and extended keyboard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ogous to the current position and button status of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specifies the joystick number, either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receives the joystick's button status.  If any button on the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ystick is pressed, key is set to 13, the standard keyboard cod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key.  If no buttons are pressed, key is set to zero.  In QuickBASI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explicitly declare key as a fixed-length string variable of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x receives the joystick's analog position, as listed below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BASIC, you must explicitly declare aux as a fixed-length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of leng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quested joystick has not been initialized, both key and aux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using this routine, you must use the fg_initjoy rout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 the requested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utton, fg_getxjoy, fg_getyjoy, fg_initjoy, fg_in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intjo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in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intkey (unsigned char *key, unsigned char *au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intkey (key$, aux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intkey (integer*1 key, integer*1 au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intkey (var key, aux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intkey routine reads the next entry from the BIOS keyboard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out echo) and returns the keystroke's standard or extended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(a list of these appears in Chapter 12 of the Fastgraph User's Guid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imilar to fg_getkey, but it does not wait for a keystroke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buffe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receives the keystroke's standard keyboard code if it represent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character.  If the keystroke represents an extended character,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et to zero.  In QuickBASIC, you must explicitly declare key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-length string variable of leng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x receives the keystroke's extended keyboard code if it represent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character.  If the keystroke represents a standard character, a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et to zero.  In QuickBASIC, you must explicitly declare aux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-length string variable of leng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BIOS keyboard buffer is empty, both key and aux will b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key, fg_intjoy, fg_wai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-2, 13-7, 14-1, 1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locate (int row, int colum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locate (row%, colum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locate (integer*2 row, integer*2 colum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locate (row, colum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locate routine changes the text cursor position for the 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page.  The fg_setmode routine sets each page's text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(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 is the text cursor's destination row number, between 0 and one 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number of character row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is text cursor's destination column number, between 0 and one 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number of character colum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eight video pages (0 to 7) each have their own text cursor.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group of 8 video pages (pages 8 through 15, pages 16 to 23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forth) respectively share the same text cursor positions as the first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.  For example, changing the text cursor position on video page 9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its position on video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1 to 7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make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makepcx (int minx, int maxx, int miny, int maxy, char *filenam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makepcx% (minx%, maxx%, miny%, maxy%, filename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2 function fg_makepcx (integer*2 minx, integer*2 maxx, integer*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, integer*2 max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*(*) filen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makepcx (minx, maxx, miny, maxy : integer; filename : string)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akepcx routine creates a PCX file from the specified rectang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 of the active video page.  The region's extremes are expres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pac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region's left edge.  Its value is redu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region's right edge. 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region's bottom edge. 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s the name of the PCX file to create.  A device and path name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cluded as part of the file name.  The file name must be termin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ull character (that is, a zero byte).  If an identically name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exists, it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= file not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akepcx routine has no effect in text video modes or in the Hercu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-resolution graphics mode.  Refer to the description of the fg_disppc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for information about PCX file compatibility between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andy/PCjr 16-color graphics mode (mode 9) and the native E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 (modes 13 through 16), the palette register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able.  Hence, fg_makepcx will use the default palette settings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n these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isp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makepcx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map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maprgb (int red, int green, int blu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maprgb% (red%, green%, blu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2 function fg_maprgb (integer*2 red, integer*2 green, integer*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maprgb (red, green, blue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aprgb routine maps six-bit red, green, and blue color compon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a suitable palette value for the current video mode.  You can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 this value to the fg_palett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, green, and blue respectively specify the color's red, green, and b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s.  These values must be between 0 and 63; increasing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 more intens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de-specific palette value for the specified color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meaningful only in 16-color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alette, fg_palettes, fg_set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mea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measure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measure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2 function fg_measur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measure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easure routine returns the approximate number of delay unit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tick.  This quantity is proportional to the system's processor spe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 units are used by the fg_stall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roximate number of delay units per clock tick.  Typical valu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on sys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        delay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          per clock 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ndy 1000 HX        67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MHz 80286       3,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 MHz 80386      11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mem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fg_memavail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memavail&amp;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4 function fg_memavail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memavail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emavail routine determines the amount of conventiona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conventional memory (in bytes) available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mouse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usebut (int number, int *count, int *lastx, int *last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usebut (number%, count%, lastx%, last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usebut (integer*2 number, integer*2 count, integer*2 last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2 last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usebut (number : integer; var count, lastx, lasty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usebut routine returns information about mouse button pres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counts, as well as the mouse cursor position at the ti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button press or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s the mouse button for which to report information (1 mea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button, 2 the right button, and 3 the middle button).  If numb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ve, button press counts will be reported.  If it is negative,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s will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receives the number of press or release counts for the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since the last check, or since calling the fg_mouseini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x receives the x coordinate (in screen space) of the mous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at the time of the last press or release of the requested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unt is zero, lastx is also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y receives the y coordinate (in screen space) of the mous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at the time of the last press or release of the requested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unt is zero, lasty is also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mouse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usecur (int screen_mask, int cursor_mask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usecur (screen_mask%, cursor_mask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usecur (integer*2 screen_mask, integer*2 cursor_mas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usecur (screen_mask, cursor_mask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usecur routine defines the appearance of the mouse cursor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  Refer to Chapter 12 of the Fastgraph User's Guid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information about defining the mouse cursor in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_mask defines the screen mask.  When you position the mouse ov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character cell, the mouse driver logically ANDs the screen m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existing contents of tha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_mask defines the cursor mask.  After logically ANDing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k with the contents of a character cell, the mouse driver XO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ask with the result to produce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inary structure of screen_mask and cursor_mas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s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to 7    ASCII character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 to 11  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 to 14 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5       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ini, fg_mouseptr, fg_mousev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mouse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mouseini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mouseini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2 function fg_mouseini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mouseini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useini routine initializes the mouse and must be called befor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astgraph's other mouse suppor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turn value is positive, it indicates the number of button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eing used (2 or 3).  If the return value is -1, it mea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ation failed because the mouse driver has not been loaded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is not physically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mouse support available in video modes 20 through 23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ini routine will always return -1 when used in these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but, fg_mousecur, fg_mouselim, fg_mousemov, fg_mousepo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ptr, fg_mousespd, fg_mousevis, fg_r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-5, 12-6, 12-7, 12-8, 1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mousel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uselim (int minx, int maxx, int miny, int 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uselim (minx%, 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uselim (integer*2 minx, integer*2 maxx, integer*2 min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2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uselim (minx, maxx, miny, max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uselim routine defines the rectangular area in which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ay move.  In graphics modes, the area is defined in screen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.  In text modes, it is defined in row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area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area's right edge.  It must be grea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qual to the value of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area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area's bottom edge. 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ini, fg_mousem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mousem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usemov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usemov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usemov (integer*2 ix, integer*2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usemov (ix, 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usemov routine moves the mouse cursor to the specified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ll (in text modes) or screen space position (in graphics modes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cursor is moved whether or not it is currently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x coordinate of the mous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y coordinate of the mous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ttempt to move the mouse cursor outside the area defi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lim, the fg_mousemov routine just positions the cursor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arest point possible with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ini, fg_mousel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mouse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usepos (int *ix, int *iy, int *button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usepos (ix%, iy%, button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usepos (integer*2 ix, integer*2 iy, integer*2 button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usepos (var ix, iy, buttons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usepos routine returns the current mouse position and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.  In graphics modes, the position is defined in screen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.  In text modes, it is defined in row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receives the x coordinate of the mous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receives the y coordinate of the mous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s receives a bit mask representing the button status, where each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t if the corresponding button is pressed.  Bit 0 correspond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button, bit 1 to the right button, and bit 2 to the middl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but, fg_mouse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mouse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useptr (int *masks, int xoffset, int yoffse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useptr (masks%(), xoffset%, yoffse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useptr (integer*2 masks, integer*2 xoffset, integer*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ffs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useptr (var masks : integer; xoffset, yoffse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useptr routine defines the shape and appearance of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in graphics video modes.  Refer to Chapter 12 of the Fast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Guide for complete information about defining the mouse curs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ks is a 32-element array containing the 16-element screen mask fo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16-element cursor mask.  The mouse driver displays the mous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logically ANDing video memory with the screen mask, and then XORing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with the cursor mask.  The first item of each mask correspond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row of the mouse cursor.  The following table summarizes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ance for all possible combinations of mask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mask bit   cursor mask bit   resulting curso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            0          bl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            1          wh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       0          unchan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       1          i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ffset is the x coordinate of the "hot spot" relative to the upp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 of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ffset is the y coordinate of the "hot spot" relative to the upp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 of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cur, fg_mouseini, fg_mousev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mouses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usespd (int xmickeys, int ymickey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usespd (xmickeys%, ymickey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usespd (integer*2 xmickeys, integer*2 ymickey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usespd (xmickeys, ymickeys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usespd routine defines the number of mickey units per eight pix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ursor movement (one mickey unit equals 1/200 of an inch)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ly controls the speed at which the mouse cursor moves relati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vement of the mous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ckeys is the number of mickey units per eight pixels of horizontal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ovement (the default is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ickeys is the number of mickey units per eight pixels of vertical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ovement (the default is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mousev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usevis (int stat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usevis (stat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usevis (integer*2 sta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usevis (stat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usevis routine makes the mouse cursor visible or invisible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fg_mouseini, the mouse cursor is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defines the mouse cursor visibility.  If state is 0, the mous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made invisible.  If it is 1, the mouse cursor is mad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-6, 12-7, 12-8, 1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ve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ve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ve (integer*2 ix, integer*2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ve (ix, 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ve routine establishes the graphics cursor position at an absol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pace point.  The fg_setmode routine sets the graphics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to (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x coordinate of the graphics cursor'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y coordinate of the graphics cursor'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verel, fg_moverw, fg_mov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2, 6-3, 6-5, 6-6, 6-9, 6-15, 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move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verel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verel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verel (integer*2 ix, integer*2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verel (ix, 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verel routine establishes the graphics cursor position at a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point relative to 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x offset of the graphics cursor'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y offset of the graphics cursor'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ve, fg_moverw, fg_mov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mover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verw (double x, double 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verw (x#, y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verw (real*8 x, real*8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verw (x, y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verw routine establishes the graphics cursor position at a 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point relative to 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world space x offset of the graphics cursor'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world space y offset of the graphics cursor'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ve, fg_moverel, fg_mov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mov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vew (double x, double 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vew (x#, y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vew (real*8 x, real*8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vew (x, y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vew routine establishes the graphics cursor position a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 world space point.  The fg_initw routine sets the graphics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to (0.0,0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world space x coordinate of the graphics cursor'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world space y coordinate of the graphics cursor'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ve, fg_moverel, fg_mover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4, 6-8, 7-8, 7-9, 7-10, 7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usic (char *music_string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usic (music_string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usic (character*(*) music_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usic (music_string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usic routine uses the programmable timer to play a sequen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al 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_string is an arbitrary-length sequence of music commands, follow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ollar-sign ($) terminator.  Music commands are summariz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hru G  Play the specified note in the current oct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May be appended to a note character (A through G) to make that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May be appended to a note character (A through G) or a sharp (#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 that note by half its normal length.  Multiple dot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and each will again extend the note by half as much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n     Set the length of subsequent notes and pauses.  The value of 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ger between 1 and 64, where 1 indicates a whole note, 2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 note, 4 a quarter note, and so forth.  If no L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, L4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   Set the octave for subsequent notes.  The value of n may b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between 0 and 6 to set a specific octave.  It also can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(+) or minus (-) character to increment or decrem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octave number.  Octave 4 contains middle C, and if no 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present, O4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     Pause (rest) for the duration specified by the most recent 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     Set the amount of silence between notes.  The value of n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between 0 and 2.  If n is 0, each note plays for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set by the L command (music legato).  If n is 1, each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 for 7/8 the period set by the L command (music normal).  If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2, each note plays for 3/4 the period set by the L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usic staccato).  If no S command is present, S1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     Set the tempo of the music (the number of quarter note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).  The value of n is an integer between 32 and 255.  If no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present, T120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music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usic routine ignores any other characters in music_string.  I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s command values outside the allowable range, such as T20 or O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there is asynchronous sound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usi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musi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usicb (char *music_string, int ntime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usicb (music_string$, ntime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usicb (character*(*) music_string, integer*2 nti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usicb (music_string : string; ntimes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usicb routine uses the programmable timer to play a sequen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al tones, concurrent with othe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_string is an arbitrary-length sequence of music commands, follow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ollar-sign ($) terminator.  Refer to the description of the fg_mu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for a complete list of musi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times specifies the number of times to cycle through the music comman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_string.  If ntimes is negative, the music will play repetit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you stop it with the fg_hush or fg_hushnex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there is asynchronous sound alread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ess.  To allow for fast-tempo music, Fastgraph temporarily quadru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ock tick interrupt rate from 18.2 to 72.8 ticks per second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ing asynchronous sound.  Because many disk controllers rel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2 tick per second clock rate to synchronize disk accesses, your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not perform any disk operations when asynchronous sound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hush, fg_hushnext, fg_music, fg_playing, fg_resume, fg_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6, 13-7, 1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num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numlock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numlock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2 function fg_numlock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numlock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numlock routine determines the state of the Num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turn value is 0, it means the NumLock key is off.  If it is 1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he NumLock key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apslock, fg_scrlock, fg_setcaps, fg_se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aint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aint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aint (integer*2 ix, integer*2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aint (ix, 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aint routine fills an arbitrary closed region with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value.  The region is defined by specifying a screen spac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its int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x coordinate of the interio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y coordinate of the interio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  The screen edg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ed region boundaries, and filling an open region will 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aint to behave unpredict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ain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5, 1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pain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aintw (double x, double 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aintw (x#, y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aintw (real*8 x, real*8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aintw (x, y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aintw routine fills an arbitrary closed region with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value.  The region is defined by specifying a world spac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its int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world space x coordinate of the interio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world space y coordinate of the interio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  The screen edges are not considered region boundari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ing an open region will cause fg_paintw to behave unpredict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alette (int number, int colo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alette (number%, colo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alette (integer*2 number, integer*2 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alette (number, color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alette routine has different functions depending 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video mode.  For CGA four-color modes (modes 4 and 5)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ablishes the current palette and defines the background color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.  In the CGA two-color mode (mode 6), it defines the fore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.  For Tandy/PCjr, EGA, and VGA graphics modes (modes 9, 13, 14, 15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, 17, and 18), it defines the value of a palette register.  For 256-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GA and VGA graphics modes (modes 19 through 23), it defines the valu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ideo DAC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anings of the number and color parameters depend on the current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  The following table summarizes the parameter meanings and leg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for each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  number parameter (range)           color parameter (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,5    CGA palette number (0-5)           background color (0-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ignored                            foreground color (0-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  palette register number (0-15)     palette value (0-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,14  palette register number (0-15)     palette value (0-2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 palette register number (0,1,4,5)  palette value (0,8,2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 palette register number (0-15)     palette value (0-6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   palette register number (0-1)      video DAC register number (0-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  palette register number (0-15)     video DAC register number (0-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-23  video DAC register number (0-255)  DAC value (0-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Chapter 5 of the Fastgraph User's Guide for more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the number and colo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 or Hercules graphics m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foreground color (in mode 6) always works on true C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pters, but there are very few EGA and VGA adapters that cor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 this capability in their mode 6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efcolor, fg_maprgb, fg_palettes, fg_setcolor, fg_setdacs, fg_set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palett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1, 5-2, 5-3, 5-6, 5-7, 5-8, 5-9, 5-13, 5-16, 9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pal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alettes (int *color_arra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alettes (color_array%(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alettes (integer*2 color_arr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alettes (var color_arra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alettes routine defines all 16 palette registers (in Tandy/PCj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, and VGA graphics modes), or the first 16 video DAC registers (in 256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MCGA and VGA graphics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_array is a 16-element array that contains the values to assig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registers or video DAC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, CGA graphics mode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cules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aprgb, fg_palette, fg_setda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an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an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an (integer*2 ix, integer*2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an (ix, 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an routine changes the screen origin (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) to the specified screen spac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new screen space x coordinate for the screen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new screen space y coordinate for the screen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odes.  Because of har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s, only certain coordinate positions can be used as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.  Fastgraph compensates for these restrictions by reducing ix and i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values that are acceptable to the current video mode, as show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 will be reduced  y will be redu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mode  to a multiple of:  to a multipl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, 5              8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           16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              4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               8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               4                2 or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 to 23            4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an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-6, 1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pan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anw (double x, double 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anw (x#, y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anw (real*8 x, real*8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anw (x, y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anw routine changes the screen origin (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) to the specified world spac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new world space x coordinate for the screen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new world space y coordinate for the screen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  To compensate for the hardware limitations that restri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origin coordinates (see the description of the fg_pan routine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 reduces x and y to an acceptable screen spac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attern (int index, int display_patter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attern (index%, display_patter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attern (integer*2 index, integer*2 display_patter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attern (index, display_patter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attern routine defines one of Fastgraph's 256 display pattern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fg_dispfile, fg_display, or fg_displayp routines.  When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routines to display a pixel run map, Fastgraph will use the pat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with that color index instead of displaying the color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the Fastgraph User's Guide for more information about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s and their default values for each graphics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is the number of the display pattern to define,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_pattern is a 16-bit value representing the actual display patte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structure depends on the video mode, as summarized in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 pattern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, 5, 12  shift count (8 bits), four pixels (2 bits eac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, 11  shift count (8 bits), eight pixels (1 bit eac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shift count (8 bits), two pixels (4 bits eac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, 14, 15, 16, 18  unused (8 bits), two pixels (4 bits eac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unused (14 bits), two pixels (1 bit ea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ift count defines the number of bits that display_pattern is rot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when applied to odd-numbered pixel rows, while the pixels a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color values replicated through the pixel run.  For the EGA and 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, an implied one pixel shift coun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 or in 256-color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ispfile, fg_display, fg_displa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pl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playing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playing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2 function fg_playing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playing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laying routine determines whether or not there is any asynchron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turn value is 0, it means there is no asynchronous s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ess.  If it is 1, then there is asynchronous sound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usicb, fg_sounds, fg_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4, 13-5, 13-6, 13-7, 1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oint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oint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oint (integer*2 ix, integer*2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oint (ix, 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oint routine draws a point (displays a pixel) in scree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point's screen space x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point's screen space y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oin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poin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ointw (double x, double 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ointw (x#, y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ointw (real*8 x, real*8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ointw (x, y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ointw routine draws a point (displays a pixel) in worl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point's world space x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point's world space y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olygon (int *ix_array, int *iy_array, 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olygon (ix_array%(), iy_array%(), 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olygon (integer*2 ix_array, integer*2 iy_array, integer*2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olygon (var ix_array, iy_array : integer; 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olygon routine draws an unfilled polygon in screen space, using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 arrays to define the polygon vertices.  The drawing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ygon begins at the graphics cursor position, through the vert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by the coordinate arrays, and finally back to the original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position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_array is an arbitrary-length array containing the screen space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 of the polygon ver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_array is an arbitrary-length array containing the screen space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 of the polygon ver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is the number of vertices in the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olygon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polygon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olygonw (double *x_array, double *y_array, 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olygonw (x_array#(), y_array#(), 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olygonw (real*8 x_array, real*8 y_array, integer*2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olygonw (var x_array, y_array : real; 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olygonw routine draws an unfilled polygon in world space, using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 arrays to define the polygon vertices.  The drawing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ygon begins at the graphics cursor position, through the vert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by the coordinate arrays, and finally back to the original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position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_array is an arbitrary-length array containing the world space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 of the polygon ver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_array is an arbitrary-length array containing the world space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 of the polygon ver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is the number of vertices in the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quiet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quiet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quiet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qui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quiet routine stops continuous synchronous sound start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ound or fg_voice routines.  It has no effect if there is no continu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ound, fg_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rect (int minx, int maxx, int miny, int 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rect (minx%, 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rect (integer*2 minx, integer*2 maxx, integer*2 min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2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rect (minx, maxx, miny, max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rect routine draws a solid (filled) rectangle in screen spac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pace, without regard to the clipp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rectangle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rectangle's right edge. 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the value of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rectangle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rectangle's bottom edge. 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prect, fg_clprectw, fg_drect, fg_drectw, fg_rec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0, 7-5, 7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rec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rectw (double xmin, double xmax, double ymin, double yma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rectw (xmin#, xmax#, ymin#, ymax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rectw (real*8 xmin, real*8 xmax, real*8 ymin, real*8 yma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rectw (xmin, xmax, ymin, ymax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rectw routine draws a solid (filled) rectangle in world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regard to the clipp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n is the world space x coordinate of the rectangle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x is the world space x coordinate of the rectangle's right edge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greater than or equal to the value of x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in is the world space y coordinate of the rectangle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ax is the world space y coordinate of the rectangle's top edge. 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reater than or equal to the value of y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prect, fg_clprectw, fg_drect, fg_drectw, fg_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reset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reset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reset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re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ANSI.SYS driver is not loaded, the fg_reset routine eras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When ANSI.SYS is loaded, fg_reset also restores any previously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ttributes.  It is generally the last Fastgraph routine called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r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resize (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resize (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resize (integer*2 width, integer*2 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resize (width, heigh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resize routine changes the dimensions of a video page in EGA and 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specifies the new video page width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specifies the new video page height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ze of a video page is constrained only by the amount of video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 Increasing the video page size reduces the number of phys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available proportionally.  In mode 13, for example, increa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size from 320x200 to 640x400 reduces the number of video pages from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all fg_resize, the visual page must be pag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created any logical video pages, you must release them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reepage before calling fg_resize, and then create them again 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initialized the mouse (with fg_mouseini), joysticks (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joy), expanded memory (with fg_initems), or extended memory (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xms), you should re-initialize these resources after ca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resize.  Most mouse drivers expect a fixed video page width, 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cursor may become distorted after resizing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mode routine re-establishes the dimensions of a video pag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screen resolution for the selected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meaningful only in the native EGA graphics modes (13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), native VGA graphics modes (17 and 18), and extended VGA graphics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0 to 23).  It has no effect in other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10, 1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restore (int minx, int maxx, int miny, int 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restore (minx%, 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restore (integer*2 minx, integer*2 maxx, integer*2 min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2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restore (minx, maxx, miny, max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restore routine copies a rectangular region from the hidden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to the same position on the active video page.  In text mode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 is defined in character space; in graphics modes, it is defin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region's left edge.  In graphics modes,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s reduc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region's right edge. 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the value of minx.  In graphics modes, its val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region's bottom edge. 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restorew, fg_save, fg_savew, fg_sethpage, fg_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23, 9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restor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restorew (double xmin, double xmax, double ymin, double yma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restorew (xmin#, xmax#, ymin#, ymax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restorew (real*8 xmin, real*8 xmax, real*8 ymin, real*8 yma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restorew (xmin, xmax, ymin, ymax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restorew routine copies a rectangular region, defined in 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, from the hidden video page to the same position on the active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n is the world space x coordinate of the region's left edge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, its value is reduc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x is the world space x coordinate of the region's right edge. 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reater than or equal to the value of xmin.  In graphics modes,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s extend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in is the world space y coordinate of the region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ax is the world space y coordinate of the region's top edge. 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y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restore, fg_save, fg_savew, fg_sethpage, fg_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resume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resum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resum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resu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resume routine restarts asynchronous music previously suspend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uspend routine.  It has no effect if there is no suspended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usicb, fg_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rev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revimage (char *map_array, 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revimage (map_array$, 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revimage (integer*1 map_array, integer*2 width, integer*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revimage (var map_array : byte; width, heigh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revimage routine displays a reversed image stored as a mode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map.  The image will be positioned so that its lower left corner i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aphics cursor position.  Refer to the Fastgraph User's Guid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information about mode-specific bit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arbitrary-length array containing the bi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bytes of the bi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is the height in bytes (pixel rows) of the bi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pimage, fg_drwimage, fg_flpimage, fg_get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8, 9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rev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revmask (char *map_array, int runs, int width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revmask (map_array$, runs%, width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revmask (integer*1 map_array, integer*2 runs, integer*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revmask (var map_array : byte; runs, width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revmask routine displays a reversed image stored as a masking m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age will be positioned so that its lower left corner i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position.  Refer to the description of the fg_drawm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for more information about masking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arbitrary-length array containing the masking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is the number of pixel runs in the masking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pixels of the masking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, or in the native EGA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ipmask, fg_drawmask, fg_flip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ave (int minx, int maxx, int miny, int 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ave (minx%, 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ave (integer*2 minx, integer*2 maxx, integer*2 min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2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ave (minx, maxx, miny, max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ave routine copies a rectangular region from the active video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same position on the hidden video page.  In text modes, the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efined in character space; in graphics modes, it is defined in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region's left edge.  In graphics modes,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s reduc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region's right edge. 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the value of minx.  In graphics modes, its val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region's bottom edge. 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restore, fg_restorew, fg_savew, fg_sethpage, fg_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23, 9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av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avew (double xmin, double xmax, double ymin, double yma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avew (xmin#, xmax#, ymin#, ymax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avew (real*8 xmin, real*8 xmax, real*8 ymin, real*8 yma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avew (xmin, xmax, ymin, ymax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avew routine copies a rectangular region, defined in world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active video page to the same position on the hidden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n is the world space x coordinate of the region's left edge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, its value is reduc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x is the world space x coordinate of the region's right edge. 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reater than or equal to the value of xmin.  In graphics modes,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s extend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in is the world space y coordinate of the region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ax is the world space y coordinate of the region's top edge. 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y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restore, fg_restorew, fg_save, fg_sethpage, fg_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cr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scrlock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scrlock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2 function fg_scrlock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scrlock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crlock routine determines the state of the Scroll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turn value is 0, it means the ScrollLock key is off.  If it is 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eans the ScrollLock key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ll PC keyboards have a ScrollLock key.  For such systems, fg_scr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turn a valu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apslock, fg_numlock, fg_setcaps, fg_se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croll (int minx, int maxx, int miny, int maxy, int jump, 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croll (minx%, maxx%, miny%, maxy%, jump%, typ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croll (integer*2 minx, integer*2 maxx, integer*2 min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2 max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*2 jump, integer*2 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croll (minx, maxx, miny, maxy, jump, typ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croll routine vertically scrolls a region of the active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olling may be done either up or down, using either an end-off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ular method.  In text modes, the region is defined in character spa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raphics modes, it is defined in scree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scrolling region's left edge. 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, its value is reduc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scrolling region's right edge. 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x.  In graphics modes, its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xtend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scrolling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scrolling region's bottom edge. 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 is the number of pixels to jump between each scrolling iteratio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 is negative, the region will scroll toward the top of the scree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 is positive, the region will scroll toward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specifies the type of scroll.  If type is zero, rows that scroll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edge appear at the opposite edge, thus producing a circular scro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.  If type is any other value, rows that scroll off one edg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at the opposite edge by lines of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ular scrolling uses part of the hidden page (as defined in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 call to fg_sethpage) as a temporary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color, fg_seth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croll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-3, 11-4, 1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e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angle (double angl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angle (angle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angle (real*8 ang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angle (angle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angle routine defines the angle or orientation at which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are displayed.  If a program draws software characters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fg_setangle, Fastgraph will use its default angle of zero degr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at is, horizon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le is the angle of rotation, expressed in degrees and measu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erclockwise from the positive x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  Before us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, you must use the fg_initw and fg_setworld routines to establis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space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w, fg_setratio, fg_setsize, fg_setsizew, fg_setworld, fg_swcha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wlength, fg_sw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e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attr (int foreground, int background, int blink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attr (foreground%, background%, blink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attr (integer*2 foreground, integer*2 backgrou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2 blin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attr (foreground, background, blink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attr routine establishes the current text attribute in text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is attribute's foreground component, between 0 and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is the attribute's background component, between 0 and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 is the attribute's blink component, between 0 an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1, 7-2, 7-3, 7-4, 8-1, 8-3, 8-5, 8-7, 9-21, 9-23, 9-25, 11-4, 1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etc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caps (int stat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caps (stat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caps (integer*2 sta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caps (stat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caps routine controls the state of the Caps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defines the CapsLock key state.  If state is 0, the CapsLock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ed off.  If it is 1, the CapsLock key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ost keyboards, changing the CapsLock key state will also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state light to reflect the new key state.  However, some ol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s, especially when used on PC, PC/XT, or Tandy 1000 systems,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the state light.  This makes the state light inconsistent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e key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apslock, fg_numlock, fg_scrlock, fg_se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et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clip (int minx, int maxx, int miny, int 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clip (minx%, 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clip (integer*2 minx, integer*2 maxx, integer*2 min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2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clip (minx, maxx, miny, max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clip routine defines the clipping region in screen spac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pping region is a rectangular area outside of which graphic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screen space x coordinate of the clipping regio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screen space x coordinate of the clipping region's right ed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ust be greater than or equal to the value of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screen space y coordinate of the clipping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screen space y coordinate of the clipping region's bottom ed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ust be greater 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cli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5, 9-8, 9-9, 9-16, 10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etcli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clipw (double xmin, double xmax, double ymin, double yma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clipw (xmin#, xmax#, ymin#, ymax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clipw (real*8 xmin, real*8 xmax, real*8 ymin, real*8 yma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clipw (xmin, xmax, ymin, ymax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clipw routine defines the clipping region in world spac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pping region is a rectangular area outside of which graphic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n is the world space x coordinate of the clipping regio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x is the world space x coordinate of the clipping region's right ed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ust be greater than or equal to the value of x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in is the world space y coordinate of the clipping region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ax is the world space y coordinate of the clipping region's top edge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greater than or equal to the value of y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e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color (int colo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color (colo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color (integer*2 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color (color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color routine establishes the current color index (which may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color index) in graphics modes.  In text modes, fg_set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an alternate method of defining the current tex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defines the current color index (in graphics modes) or text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 text modes).  Its value must be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efcolor, fg_getcolor, fg_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1 to 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etda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dacs (int start, int count, char *value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dacs (start%, count%, values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dacs (integer*2 start, integer*2 count, integer*1 valu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dacs (start, count : integer; var values : short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dacs routine defines the values of a block of contiguous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C registers by specifying their red, green, and blue color compon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ng many DAC registers with fg_setdacs is considerably fas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ing so individually with fg_setrg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is the starting video DAC register number,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is the number of contiguous DAC registers to define, between 1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6.  If the sum of start and count exceeds 255, the register numbers wr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ound and resume with register numb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is the array containing the color components.  The first three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array must contain the red, green, and blue components for DA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start, the next three bytes contain the components for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+1, and so forth.  The size of the values array must be at le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*count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, or in any graphics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numbered 16 or below (because these video modes do not use DA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dacs, fg_getrgb, fg_set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etf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func (int mod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func (mod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func (integer*2 mo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func (mod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func routine specifies the logical operation applied when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changes in the native EGA and VGA graphics modes.  Replacemen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lected after you use the fg_setmode routine to establish a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defines the logical operation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ue of 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    replac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 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    exclusiv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only functions in the native EGA and VGA graphics video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odes 13 through 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3, 1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eth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hpage (int page_numb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hpage (page_numbe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hpage (integer*2 page_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hpage (page_number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hpage routine establishes the hidden video page.  It may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or virtual video page.  The fg_setmode routine designates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0 as the hidd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number is the hidden video page number, between 0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page_number references a physical video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es not exist, or a virtual video page that has not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hpage, fg_setpage, fg_setv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23, 9-24, 11-2, 1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et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lines (int line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lines (line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lines (integer*2 lin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lines (lines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lines routine extends an 80-column text mode to 25, 43, or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per screen.  The fg_setmode routine sets the number of lines to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stablishing an 80-column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is the number of text rows per screen.  On EGA systems, the valu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must be 25 or 43.  On MCGA systems, it must be 25 or 50.  On 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, it must be 25, 43, or 50.  Any other value is ignored. 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fg_setlines, you should call fg_testmode with pages=0 to see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system supports the number of row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only meaningful when running in 80-column text mod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, VGA, or MCGA systems (in other cases it does no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all fg_setlines, the visual page must be pag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fg_setlines makes the text cursor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initialized the mouse (with fg_mouseini), joysticks (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joy), expanded memory (with fg_initems), or extended memory (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xms), you should call re-initialize these resources after ca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lines, fg_te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e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mode (int mode_numb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mode (mode_numbe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mode (integer*2 mode_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mode (mode_number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mode routine establishes a video mode and initializes Fastgraph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parameters for that video mode.  It must be called befor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 routine that performs video output.  A program can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mode as many times as needed to switch between differen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_number is the video mode number, between 0 and 23. 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lists Fastgraph's supported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                     No. of    Supported        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Type    Resolution Colors    Adapters         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Text    40 x 25    16/8      CGA,EGA,VGA,MCGA  RGB,ECD,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Text    40 x 25    16/8      CGA,EGA,VGA,MCGA  RGB,ECD,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Text    80 x 25    16/8      CGA,EGA,VGA,MCGA  RGB,ECD,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Text    80 x 25    16/8      CGA,EGA,VGA,MCGA  RGB,ECD,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Graphics  320 x 200  4         CGA,EGA,VGA,MCGA  RGB,ECD,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Graphics  320 x 200  4         CGA,EGA,VGA,MCGA  RGB,ECD,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Graphics  640 x 200  2/16      CGA,EGA,VGA,MCGA  RGB,ECD,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Text    80 x 25    b/w       MDA,HGC,EGA,VGA   Mono,ECD,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Graphics  320 x 200  16        Tandy 1000,PCjr   RG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Graphics  720 x 348  b/w       HGC              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Graphics  320 x 200  b/w       HGC              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 Graphics  320 x 200  16        EGA,VGA           RGB,ECD,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Graphics  640 x 200  16        EGA,VGA           RGB,ECD,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Graphics  640 x 350  b/w       EGA,VGA           Mono,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Graphics  640 x 350  16/64     EGA,VGA           ECD,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 Graphics  640 x 480  2/256K    VGA,MCGA         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 Graphics  640 x 480  16/256K   VGA              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  Graphics  320 x 200  256/256K  VGA,MCGA         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 Graphics  320 x 200  256/256K  VGA              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  Graphics  320 x 400  256/256K  VGA              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  Graphics  320 x 240  256/256K  VGA              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  Graphics  320 x 480  256/256K  VGA              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 about each video mode, including their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dapters (graphics cards) and monitors,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 of the mode_number parameter also can be -1, which te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 to use the current video mode.  This feature is often useful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that use only text video modes, programs executed from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or terminate and stay resident (TSR)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etmod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mode routine does not check if the specified video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the user's system.  If necessary, you should first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testmode routine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automode, fg_bestmode, fg_te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e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num (int stat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num (stat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num (integer*2 sta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num (stat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num routine controls the state of the Num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defines the NumLock key state.  If state is 0, the NumLock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ed off.  If it is 1, the NumLock key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ost keyboards, changing the NumLock key state will also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state light to reflect the new key state.  However, some ol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s, especially when used on PC, PC/XT, or Tandy 1000 systems,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the state light.  This makes the state light inconsistent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e key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apslock, fg_numlock, fg_scrlock, fg_setc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et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page (int page_numb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page (page_numbe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page (integer*2 page_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page (page_number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page routine establishes the active video page.  It may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or virtual video page.  The fg_setmode routine designates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0 as the activ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number is the active video page number, between 0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page_number references a physical video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es not exist, or a virtual video page that has not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page, fg_sethpage, fg_setv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1 to 8-8, 10-4, 10-5, 1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et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ratio (double ratio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ratio (ratio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ratio (real*8 rati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ratio (ratio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ratio routine defines the aspect ratio for software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ect ratio is the ratio of character width to character height. 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raws software characters before calling fg_setratio, Fast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e its default aspect ratio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o is the aspect ratio.  It 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  Before us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, you must use the fg_initw and fg_setworld routines to establis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space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w, fg_setangle, fg_setsize, fg_setsizew, fg_setworld, fg_swcha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wlength, fg_sw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et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rgb (int number, int red, int green, int blu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rgb (number%, red%, green%, blu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rgb (integer*2 number, integer*2 red, integer*2 g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2 blu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rgb (number, red, green, blu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rgb defines the value of a palette register (in Tandy/PCj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 graphics modes) or video DAC register (in VGA and MCGA graphics mod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pecifying its red, green, and blue color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s the palette or video DAC register number.  If it referenc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register, it must be between 0 and 15 (0 and 1 in mode 17). 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 a video DAC register, it must be between 0 and 255.  The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number may be negative to specify an intense color for that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in Tandy/PCjr and 200-line EGA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, green, and blue respectively specify the red, green, and b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s of the specified palette or video DAC register.  These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0 or 1 for Tandy/PCjr and 200-line EGA graphics modes, between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3 for 350-line EGA modes, and between 0 and 63 for VGA and MCGA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, CGA graphics mode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cules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rgb, fg_palette, fg_setcolor, fg_setda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9, 5-11, 5-13, 5-16, 9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et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size (int isiz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size (isiz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size (integer*2 isiz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size (isiz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size routine defines the height of software characters in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units.  If neither fg_setsize nor fg_setsizew is called, Fast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e its default character height of one world spac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ize is the character height in screen spac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  Before us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, you must use the fg_initw and fg_setworld routines to establis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space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w, fg_setangle, fg_setratio, fg_setsizew, fg_setworld, fg_swcha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wlength, fg_sw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etsiz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sizew (double siz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sizew (size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sizew (real*8 siz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sizew (size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sizew routine defines the height of software characters in 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units.  If neither fg_setsize nor fg_setsizew is called, Fast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e its default character height of one world spac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is the character height in world spac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  Before us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, you must use the fg_initw and fg_setworld routines to establis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space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w, fg_setangle, fg_setratio, fg_setsize, fg_setworld, fg_swcha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wlength, fg_sw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8, 7-9, 7-10, 7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etv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vpage (int page_numb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vpage (page_numbe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vpage (integer*2 page_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vpage (page_number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vpage routine establishes the visual video page.  It may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or virtual video page.  The fg_setmode routine designates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0 as the visua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number is the visual video page number, between 0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page_number references a physical video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es not exist, or a virtual video page that has not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page, fg_sethpage, fg_set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1 to 8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et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world (double xmin, double xmax, double ymin, double yma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world (xmin#, xmax#, ymin#, ymax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world (real*8 xmin, real*8 xmax, real*8 ymin, real*8 yma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world (xmin, xmax, ymin, ymax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world routine defines the world space coordinates that corresp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physical edges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n is the world space coordinate of the scree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x is the world space coordinate of the screen's right edge. 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the value of x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in is the world space coordinate of the scree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ax is the world space coordinate of the screen's bottom edge. 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the value of y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  Before us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, you must call the fg_initw routine to initialize Fastgraph's 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world, fg_ini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3, 6-4, 6-8, 7-8, 7-9, 7-10, 7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ound (int frequency, int duratio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ound (frequency%, duratio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ound (integer*2 frequency, integer*2 dura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ound (frequency, duratio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ound routine produces a tone of a specified frequency and d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programmabl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is tone's frequency in Hertz, between 18 and 32,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ation is the tone's length in clock ticks (there are approximately 18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ticks per second).  If duration is zero or negative, the tone is sa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continuous and will play until you stop it with the fg_quie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there is asynchronous sound alread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usic, fg_quiet, fg_sounds, fg_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ounds (int *sound_array, int ntime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ounds (sound_array%(), ntime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ounds (integer*2 sound_array, integer*2 nti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ounds (var sound_array : integer; ntimes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ounds routine uses the programmable timer to play a series of to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pecified frequencies and durations, concurrent with other activity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asynchronous version of the fg_sound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_array is an arbitrary-length array containing a ser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requency,duration) sound definitions.  The format of this arra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0]    frequency of soun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1]    duration  of soun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2]    frequency of soun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3]    duration  of sound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2n-2]    frequency of soun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2n-1]    duration  of soun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2n]       terminator 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frequency value is measured in Hertz and must be between 18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,767.  The durations are measured in clock ticks (there are approxima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.8 clock ticks per second).  A null character (that is, a zero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s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times specifies the number of times to cycle through the sounds defin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_array.  If ntimes is negative, the sounds will play repetit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stopped with the fg_hush or fg_hushnex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ou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there is asynchronous sound alread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ess.  To expand the range of sound effects, Fastgraph tempor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druples the clock tick interrupt rate from 18.2 to 72.8 ticks per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producing asynchronous sound.  Because many disk controllers rel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18.2 tick per second clock rate to synchronize disk accesses,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should not perform any disk operations when asynchronous sou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hush, fg_hushnext, fg_musicb, fg_playing, fg_sound, fg_voice, fg_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tall (int dela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tall (dela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tall (integer*2 del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tall (dela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tall routine delays a program's execution for a given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-specific delay units.  You can use the fg_measure rout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 the number of delay units per clock tick for the system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 is the number of delay units t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easure, fg_wai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uspend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uspend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uspend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usp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uspend routine suspends asynchronous music previously star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usicb routine.  It has no effect if there is no asynchronous mu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ogram must not exit to DOS with music suspended.  You must call fg_hu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ncel the music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hush, fg_musicb, fg_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w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wchar (char *string, int n, int justif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wchar (string$, n%, justif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wchar (character*(*) string, integer*2 n, integer*2 justif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wchar (string : string; n, justif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wchar routine displays a string of software character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olor index.  The string may be left justified, centered, o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ified relative to the graphics cursor.</w:t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the arbitrary-length sequence of characters to display.  It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special operators, as summarized in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or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           switch to other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^          superscript the next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v          subscript the next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           begin underlining characters until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erscore character is encou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is the number of characters in string, including any special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ify determines how string is positioned relative to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.  If justify is negative, string is left justified; if it is zer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centered; if it is positive, string is 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using this routine, you must use the fg_initw and fg_set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to establish a world space coordinate system.  This routine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in Fastgraph/Light and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w, fg_setangle, fg_setratio, fg_setsize, fg_setsizew, fg_setworl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wlength, fg_sw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8, 7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w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fg_swlength (char *string, 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swlength# (string$, 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*8 function fg_swlength (character*(*) string, integer*2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swlength (string : string; n : integer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wlength routine computes the length of a string of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the arbitrary-length sequence of characters for which to comp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ngth.  It may contain special operators used by the fg_swcha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wtex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is the number of characters in string, including any special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ify determines how string is positioned relative to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.  If justify is negative, string is left justified; if it is zer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centered; if it is positive, string is 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ngth of string, in world spac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using this routine, you must use the fg_initw and fg_set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to establish a world space coordinate system.  This routine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in Fastgraph/Light and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w, fg_setangle, fg_setratio, fg_setsize, fg_setsizew, fg_setworl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wchar, fg_sw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w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wtext (char *string, int n, int justif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wtext (string$, n%, justif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wtext (character*(*) string, integer*2 n, integer*2 justif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wtext (string : string; n, justif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wtext routine is a scaled down version of the fg_swchar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oes not include the alternate font character definitions and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less memory than fg_sw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the arbitrary-length sequence of characters to display.  It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special operators, as summarized in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or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^          superscript the next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v          subscript the next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           begin underlining characters until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erscore character is encou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is the number of characters in string, including any special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ify determines how string is positioned relative to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.  If justify is negative, string is left justified; if it is zer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centered; if it is positive, string is 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using this routine, you must use the fg_initw and fg_set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to establish a world space coordinate system.  This routine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in Fastgraph/Light and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w, fg_setangle, fg_setratio, fg_setsize, fg_setsizew, fg_setworl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wchar, fg_sw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10, 7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tc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tcmask (int mask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tcmask (mask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tcmask (integer*2 mas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tcmask (mask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tcmask routine defines which color values the fg_tcxfer routin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k is a 16-bit mask, where each bit indicates whether or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color value is transparent.  For example, if bit 0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most bit) is 1, then color 0 will be transparent.  If bit 0 is 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0 will not be transparent.  Because the mask size is 16 bits,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16 color values may be defined as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tcx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tcx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tcxfer (int minx, int maxx, int miny, int maxy, int newx, int new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source_page, int dest_pag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tcxfer (minx%, maxx%, miny%, maxy%, newx%, newy%, source_page%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_pag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tcxfer (integer*2 minx, integer*2 maxx, integer*2 min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*2 maxy, integer*2 newx, integer*2 newy, integer*2 source_p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*2 dest_pag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tcxfer (minx, maxx, miny, maxy, newx, newy, source_p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_pag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tcxfer routine copies a rectangular region from any position o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 to any position on any video page, excluding any pixels w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is transparent.  The transparent colors are defined by the fg_tcm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source region's left edge.  Its val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source region's right edge. 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x.  Its value is extended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source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source region's bottom edge. 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x is the x coordinate of the destination regio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y is the y coordinate of the destination region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_page is the video page number containing the sourc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_page is the video page number for the destination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ource_page and dest_page reference the same video page, the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 and destination region must not overlap.  This routine has no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tcmask, fg_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tcxfer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te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testmode (int mode, int page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testmode% (mode%, page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2 function fg_testmode (integer*2 mode, integer*2 pag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testmode (mode, pages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testmode routine determines whether or not a specified video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the user's system.  Additionally, fg_testmode can check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enough video memory (for physical pages) or random-acces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or virtual pages) to support the number of video page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is the video mode number to test, between 0 and 23. 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of the fg_setmode routine for a list of available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is the number of video pages required (either physical pages,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, or both).  If the pages parameter is zero or negative, fg_test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for availability of the video mode but does not consider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quested video mode is available (with the requested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s), fg_testmode returns 1.  If not, it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automode, fg_bestmode, fg_egacheck, fg_se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3, 3-5, 3-9, 5-16, 6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text (char *string, 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text (string$, 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text (character*(*) string, integer*2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text (string : string; 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text routine displays a string of hardware characters, starting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cursor position, using the current text attribute (for text mod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lor index (for graphics modes).  This routine leaves the text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column to the right of the last character changed (or the first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next row if the last character is at the end of a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the arbitrary-length sequence of character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is the number of characters to display from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1 to 7-8, 7-10, 7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transfer (int minx, int maxx, int miny, int maxy, int new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ewy, int source_page, int dest_pag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transfer (minx%, maxx%, miny%, maxy%, newx%, newy%, source_page%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_pag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transfer (integer*2 minx, integer*2 maxx, integer*2 min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*2 maxy, integer*2 newx, integer*2 newy, integer*2 source_p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*2 dest_pag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transfer (minx, maxx, miny, maxy, newx, newy, source_p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_pag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transfer routine copies a rectangular region from any posit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video page to any position on any video page.  In text mode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 is defined in character space; in graphics modes, it is defin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pace.  It is Fastgraph's most general image transfer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source region's left edge. 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, its value is reduc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source region's right edge. 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x.  In graphics modes, its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xtend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source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source region's bottom edge. 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x is the x coordinate of the destination regio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y is the y coordinate of the destination region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_page is the video page number containing the sourc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_page is the video page number for the destination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ource_page and dest_page reference the same video page, the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 and destination region must not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opypage, fg_restore, fg_restorew, fg_save, fg_savew, fg_tcx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transfer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25, 9-26, 9-27, 10-4, 10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version (int *major, int *mino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version (major%, mino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version (integer*2 major, integer*2 min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version (var major, minor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version routine returns the major and minor version numbers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Fastgraph or Fastgraph/Light.  For example, if you ar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 version 2.10, the major version number is 2 and the minor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 receives the major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or receives the minor version number, expressed in hundre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1, 1-2,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voice (int channel, int frequency, int volume, int duratio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voice (channel%, frequency%, volume%, duratio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voice (integer*2 channel, integer*2 frequency, integer*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, integer*2 dura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voice (channel, frequency, volume, duratio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voice routine produces a tone of a specified frequency, du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volume using one of the TI sound chip's four independent v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 defines the voice channel or type of noise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voice channel #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voice channel #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voice channel #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  voice channel #4, periodic noi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  voice channel #4, white 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defines the tone's frequency in Hertz.  If channel is 1, 2, or 3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frequency represents the actual frequency, between 18 and 32,767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 is 4 or 5, frequency is instead a value that represents a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lue 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    512 Her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  1024 Her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   2048 Her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 is the tone's volume, between 0 (silent) and 15 (loud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ation is the tone's length in clock ticks (there are approximately 18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ticks per second).  If duration is zero or negative, the tone is sa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continuous and will play until you stop it with the fg_quie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voi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should only be used on systems equipped with the TI sound c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amely, the PCjr and Tandy 1000 systems).  It has no effect if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ynchronous sound already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usic, fg_quiet, fg_sound, fg_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voices (int *sound_array, int ntime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voices (sound_array%(), ntime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voices (integer*2 sound_array, integer*2 nti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voices (var sound_array : integer; ntimes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voices routine uses the TI sound chip to play a series of ton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frequencies, durations, and volumes, concurrent with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.  It is the asynchronous version of the fg_voic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_array is an arbitrary-length array containing a ser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hannel,frequency,volume,duration) sound definitions.  The format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0]    channel # of soun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1]    frequency of soun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2]    volume    of soun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3]    duration  of sound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4n-4]    channel # of soun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4n-3]    frequency of soun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4n-2]    volume    of soun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4n-1]    duration  of soun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4n]       terminator 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nnel numbers, frequencies, volumes, and durations must b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ranges as discussed in the description of the fg_voice routine,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urations are quadrupled because of the accelerated clock t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rate (there are 72.8 instead of 18.2 clock ticks per second)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character (that is, a zero byte) terminates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times specifies the number of times to cycle through the sounds defin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_array.  If ntimes is negative, the sounds will play repetit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stopped with the fg_hush or fg_hushnex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vo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should only be used on systems equipped with the TI sound c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amely, the PCjr and Tandy 1000 systems).  It has no effect if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ynchronous sound already in progress.  To expand the range of s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s, Fastgraph temporarily quadruples the clock tick interrupt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18.2 to 72.8 ticks per second while producing asynchronous s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many disk controllers rely on the 18.2 tick per second clock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ynchronize disk accesses, your programs should not perform any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 when asynchronous sound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hush, fg_hushnext, fg_musicb, fg_playing, fg_sounds, fg_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wai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waitfor (int tick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waitfor (tick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waitfor (integer*2 tick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waitfor (ticks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waitfor routine delays a program's execution for a given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ticks.  There are 18.2 clock ticks per second, regardles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's processo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ks is the number of clock ticks t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11, 10-1 to 10-5, 11-5, 11-6, 12-2, 12-6, 12-7, 12-11, 12-12, 13-1, 13-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3, 13-6, 13-7, 1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wai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waitkey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waitkey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waitkey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wait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waitkey routine flushes the BIOS keyboard buffer (that is, re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ype-ahead characters) and then waits for another keystroke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useful in "press any key to continue"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key, fg_in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2 to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where (int *row, int *colum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where (row%, colum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where (integer*2 row, integer*2 colum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where (row, colum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where routine retrieves the text cursor position for the 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 receives the text cursor's current row number, between 0 and one 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number of character row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receives text cursor's current column number, between 0 and one 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number of character colum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x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xalpha (int i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xalpha% (ix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2 function fg_xalpha (integer*2 i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xalpha (ix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xalpha routine translates a screen space x coordinat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pace column containing that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coordinate to tran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racter space column containing the screen space coordinate ix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modes, the return value is equal to the value of 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xconvert, fg_yalpha, fg_y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x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xconvert (int colum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xconvert% (colum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2 function fg_xconvert (integer*2 colum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xconvert (column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xconvert routine translates a character space column to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coordinate of its leftmost pixel.  In graphics video mod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xconvert(1) is an easy way to determine the width in pixels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is the character space column to tran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space x coordinate of the leftmost pixel in the character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column.  In text modes, the return value is equal to the valu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xalpha, fg_yalpha, fg_y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7, 1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x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xscreen (double 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xscreen% (x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2 function fg_xscreen (real*8 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xscreen (x : real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xscreen routine translates a world space x coordinate to it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world space coordinate to tran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space x coordinate equivalent to the world space coordinate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xworld, fg_yscreen, fg_y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x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fg_xworld (int i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xworld# (ix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*8 function fg_xworld (integer*2 i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xworld (ix : integer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xworld routine translates a screen space x coordinate to its 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coordinate to tran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ld space x coordinate equivalent to the screen space coordinate 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xscreen, fg_yscreen, fg_y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y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yalpha (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yalpha% (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2 function fg_yalpha (integer*2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yalpha (iy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yalpha routine translates a screen space y coordinat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pace row containing that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coordinate to tran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racter space row containing the screen space coordinate iy. 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, the return value is equal to the value of i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xalpha, fg_xconvert, fg_y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y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yconvert (int row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yconvert% (row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2 function fg_yconvert (integer*2 r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yconvert (row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yconvert routine translates a character space row to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coordinate of its top (lowest-numbered) pixel.  In graphics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, fg_yconvert(1) is an easy way to determine the height in pixels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 is the character space row to tran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space y coordinate of the top pixel in the character space 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.  In text modes, the return value is equal to the value of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xalpha, fg_xconvert, fg_y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7, 1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y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yscreen (double 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yscreen% (y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*2 function fg_yscreen (real*8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yscreen (y : real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yscreen routine translates a world space y coordinate to it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world space coordinate to tran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space y coordinate equivalent to the world space coordinate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xscreen, fg_xworld, fg_y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y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fg_yworld (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yworld# (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*8 function fg_yworld (integer*2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yworld (iy : integer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yworld routine translates a screen space y coordinate to its 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coordinate to tran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ld space y coordinate equivalent to the screen space coordinate i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xscreen, fg_xworld, fg_y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