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graph/Light (tm)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2) 735-1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35-460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96-7134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/Light 1.12 Release Notes describe th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and Fastgraph/Light since publication of the Fastgraph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nual.  The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 support for the extended VGA graphics modes (2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ility to select 16 colors from a palette of 256K color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6 or 64) in modes 13, 14, and 16 when used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ility to synchronize the vertical retrace with fg_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itional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VGA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2.12 and Fastgraph/Light 1.12 offer mouse support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video modes (modes 20 to 23).  In these modes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an interrupt handler that is activated when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he handler is installed when you call the fg_mouseini rout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hook this handler before your program exits,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More specifically, characters may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g upon attempting a disk access.  Obviously, these ar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  The way to do this is make the mouse cursor invisibl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ideo mode, and then re-initialize the mouse for the origi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following code fragment illustrates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mousevi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mousein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ow exit to 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VGA/MCGA 256-color mode (mode 19), white pixels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e displayed in color 15.  This is inconsistent with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where the white pixels are displayed in the highest-numbe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vailable in that mode.  Fastgraph corrects this inconsistency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23 by displaying white mouse cursor pixels in color 255.  Like colo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 is white by default.  This allows you to redefine color 15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applications without interfering with the mouse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routines modified to provide extended VGA mouse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ini, fg_mousemov, fg_mouseptr, and fg_mouse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VGA DA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fg_getdacs and fg_setdacs supplied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and Fastgraph/Light work only in video modes 17 to 23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routines will also work in modes 13, 14, and 16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system.  This lets you choose 16 colors from a palette of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just as in mod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the new fg_getdacs or fg_setdacs on an EG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npredictable.  Therefore, applications that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verify that they are running on a VGA system by see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estmode(18,0) returns a non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g_getdacs and fg_setdacs in modes 13, 14, and 16, you should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relationship between VGA palettes and DAC registers.  On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lues directly determine the color displayed.  On the VG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ed level of indirection.  A VGA palette register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pointer to a video DAC register whose RGB component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lor.  There's a more detailed description of this in Chapter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User's Guide (see pages 55 to 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lette register in the VGA 640x480 16-color graphics mode (mode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ints to the DAC register of the same number.  We can thus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ion does not exist because changing DAC register N affe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hose color value is N (unless, of course, we've chang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N).  In modes 13, 14, and 16, we can't ignore th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lette registers contain different values.  In mode 1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palette register 8 contains the value 16 by default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s in mod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around this inconsistency is to explicitly set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registers so they correspond to the default values of mode 18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to consider -- one for modes 13 and 14, and the other for mod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13 and 14, palettes 0 to 7 contain the values 0 to 7, but palet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contain the values 16 to 23.  Hence, if you want to use fg_getd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dacs in these modes, we recommend including the following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g_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GBvalu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8; i &lt; 1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getdacs(i+8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setdacs(i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palette(i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fragment will set the values of DACs 8 to 15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s 16 to 23.  It also sets palettes 8 to 15 to point to DACs 8 to 1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gnore the palette-DAC indirection because setting DAC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pixels of 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16, palette 6 is initially assigned the value 20, and palettes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he values 56 to 63.  All other palettes point to the DA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 Hence, if you want to use fg_getdacs and fg_setdacs in mo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including the following code after calling fg_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GBvalu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getdacs(20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setdacs(6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palette(6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8; i &lt; 1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getdacs(i+48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setdacs(i,1,RGB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palette(i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fragment will set the values of DAC 6 to the values of DA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ACs 8 to 15 to the values of DACs 56 to 63.  It also sets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8-15 to point to the identically-numbered DACs.  You can the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-DAC indirection because setting DAC register N affects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ight all seem complicated at first, it really isn'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relationship between palettes and DACs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a palette of 256K colors instead of 16 or 64 i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Retrace Synchronization With fg_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2.12 and Fastgraph/Light 1.12 include a new version of fg_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synchronize video memory accesses with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If you use fg_transfer inside a tight loop to display the fr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 and don't synchronize the fg_transfer ca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, you may notice a flickering or bleeding eff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in 256-color graphics modes when transferring larg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fg_transfer with the vertical retrac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mediately before each call to fg_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Turbo C, Turbo C++, and Powe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inportb(0x03DA) &amp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(inportb(0x03DA) &amp; 8) =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Quick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inpb(0x03DA) &amp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(inpb(0x03DA) &amp; 8) =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NP(&amp;h03DA) AND 8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NP(&amp;h03DA) AND 8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x,0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display mode, use the port address 03B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03D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synchronization described above introduces a de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lows down animation sequences.  What we really need is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wo transfers occur to the same area within the sam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While synchronizing each fg_transfer call does guarante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o introduced may be more than what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can instead force a small delay in each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should be chosen so it is long enough to avoid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yet short enough not to degrade the animation speed. 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delay of 9 milliseconds (about one-sixth of a 55 ms clock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 You can achieve such a delay by calling fg_stall(delay/6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" is the value returned by the fg_measure functio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two techniques works best depends to a great ext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e suggest trying each method to determine which one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 contex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_PCX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g_pcxhead (char *pcx_file, char *pcx_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Gpcxhead% (pcx_file$, pcx_head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2 function fg_pcxhead (character*(*) pcx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1 pcx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g_pcxhead (pcx_file : string; var pcx_header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file     The name of the PCX file, terminated by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header   The buffer to receive the 128-byte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The specified file is not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_PC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g_pcxmode (char *pcx_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Gpcxmode% (pcx_head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2 function fg_pcxmode (integer*1 pcx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g_pcxmode (var pcx_header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optimal video mode for the PCX imag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header   The buffer containing the 128-byte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0   The optimal video mode for displaying the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The pcx_header buffer does not contain a valid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Cannot determine a compat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