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etst,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tests the numerical accuracy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&lt;-&gt; decimal string conversion, as done by you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printf() and scanf(), fo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arithmetic standards ANSI/IEEE Std 754-1985 and 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854-1987.  The test covers 32-bit float, 64-bit d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it long double precision conversions to and from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includes checks for prope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cations of the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rrectly rounded conversions of numbers of the form 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^N, where M and N are integers such that, in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|M| &lt; 10^17, |N| &lt;=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inary -&gt; decimal -&gt; binary conversions to be a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rrectly rounded decimal outputs of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maximum observed conversion error of numb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vered by (1) is reported by the test program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sed to exceed 0.97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eparate tests.  Tests 1 through 6 use val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^n and 10^n.  Test 7 addresses item (1) above.  Test 8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of exact half-integer numbers. Test 9 i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bove.  Test 10 checks denormal numbers.  Tests 8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em (3) using printf formats that produce outputs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... digits after the decimal point.  All tests chec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at the binary output of scan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put to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1000 8000 3f80, -&gt;printf-&gt; 5.87748296e-39 -&gt;scanf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000 8000 3f6e, is not a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-9.9999900000000003e-01) -&gt; 0000,4800,085f,ef39,ffff,b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000 5000 085f ef39 ffff bff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.14e",  6.13592315154256467968352E-3) -&gt; 6.135923151542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      6.13592315154256E-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 are displayed as four-digit hex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format, with the least significant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onen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the test program requires know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of the floating point format under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check the .h files carefully.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old via mconf.h if the numeric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(IBMPC) or big-endian (MIEEE)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80-bit long double precision data typ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 1 in ieetst.c; otherwise define LDOUBLE 0. 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/VAX numbers is implemented (double preci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or other data structures can be added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fdefs for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ests rely on comparison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reference arithmetic, contained in the file ieee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figured for an 80-bit significand,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satisfy the conversion requirements of IEEE 8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ouble format of IEEE 754.  The referenc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inary &lt;--&gt; ASCII conversion routines and single 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&lt;--&gt; extended double conversions.  A strictly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function is given in esqrt.c. 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log.c, eexp.c, etanh.c, epow.c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ieee.c for their arithmetic.  Some of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upplied in ieee.c; for example, eflo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exp(), eldexp(). The reference arithmetic is describ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_Methods and Programs for Mathematical Func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-Hall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id in diagnosis, a calculator program, ecalc.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uses ieee.c for its arithmetic.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's user interface is in the file calc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100 is a fuller featured 100-digit version of ecal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needs to be told by qcalc.h if addresses ar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define LARGEMEM 1) or 16 bits long (define LARGEME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ource code of ieee.c is included here,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NOIA is also provided; this has been heavily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subroutine calls to ieee.c in pla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.  It is important that you use PARANO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rithmetic after any modifications you ma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ystems have been tested with the init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tst.  Sun 4 (SPARC) passes; DEC VMS C has only a small f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unks; ATT SysVR2 (Motorola) flunk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