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ther versions of the CALC program, such as e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, xcalc, etc., have the command syntax described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ifferent set of functions and hav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100 is a 100 digit calculator program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tran-style algebraic syntax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thematical functions.  Its very fas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takes advantage of th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nd divide instructions available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expressions are entered in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other high level language statemen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entered on the same line bu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.  Thus the entry "x=2; y=x+4" se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s indicated and also displays the numer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algebraic variables named t, u, v, w,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 is also represen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calc100's 32 commands have the syntax of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to display the logarithm of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"log(2)" followed by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omitted if there is no ambiguity; thus "lo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Radian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  <w:tab/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Radian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  <w:tab/>
        <w:tab/>
        <w:t>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Radian inverse circular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  <w:tab/>
        <w:tab/>
        <w:t>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Display floating point number as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ircular radia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</w:t>
        <w:tab/>
        <w:tab/>
        <w:t>Circular radia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</w:t>
        <w:tab/>
        <w:t>Set number of digits in the numeric display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>Define macro command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N</w:t>
        <w:tab/>
        <w:tab/>
        <w:t>Execute macr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Terminate program - use at end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Base e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Factorial of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ab/>
        <w:t>Gamma function (accuracy 55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</w:t>
        <w:tab/>
        <w:t>Display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Display integer argument in radix 8, 10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v(v,x)</w:t>
        <w:tab/>
        <w:tab/>
        <w:t>Bessel function Jv(x) (accuracy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exp( y log x ) = x raised to the y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</w:t>
        <w:tab/>
        <w:t>save session in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'calc.sav' if no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Circular radia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  <w:tab/>
        <w:t>execute operating system 'command'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name</w:t>
        <w:tab/>
        <w:t>Read commands from indicated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Circular radia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Type (display) currently define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n,x)</w:t>
        <w:tab/>
        <w:tab/>
        <w:t>Bessel function Yn(x) (accuracy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macro expression, enter "dm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next line.  The expression mus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but multiple statements can be ent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colon (;).  Execut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 times by the command "em N". 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by "tm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y=v=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=z*x/v; v=v+1; y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series for exp(1).  You can put the ab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, say, sample.tak and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y the command "take sample.t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SDOS you can also redirect input or outp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calc &lt;sample.tak &gt;answer.dat".  But in that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d be an exit command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ystem' command passes the res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's operating system to execut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has finished executing,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1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ave' command starts logging most of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to a disc file.  Certain error print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s will not be written into the file.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'save' closes the old save file and open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sibly the same one if the file name argument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generated by a 'system' command will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, but it probably will go into a file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output as in "calc &lt;sample.tak &gt;answ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orous way of calling a function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parentheses.  However if no express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, the parentheses can be omit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+ sin x means 2 + sin(x), but sin x + 2 means sin(x)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more than one argument,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.  For example pow(2,3) is 8, but pow 2,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numeric display gives 70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This may be varied from 1 to 99 dig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digits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100-digit addi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arctangen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(x), Yn(x) include Hankel's expansion for lar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f Gamma(x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