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JULDAT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date tells the Calendar date (01/15/92) corresponding to a Jul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(92015) or vice versa.  Juldate is not terribly sophisticate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fool, but it does work for its intended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- 26 M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s a complete rewrite of the original Juldate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because I had a request for the source code, bu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ccess to it! (Note to anyone programming professionally -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code you write, even if it's trivial and/or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for it personally).  Basically, the only major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ersion 2 and the original is that source code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don't intend for there to be any further versions of Ju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- May 1991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release.  Distributed without source code, but contain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to contact me if the source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ul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yy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mmddyy      (USE ZERO FILL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mm/dd/yy    (USE ZERO FILL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rogram is stupid - the slashes could be d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the Julian (91001-type) and the normal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9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: 91211  Calendar: 07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date 04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: 91102  Calendar: 04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gram IS a quickie and is very stupid!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is assumed to be a julian date.  Anyth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assumed to be a calendar date with no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8 characters is assumed to be a calendar 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  Chars 2 and 5 are ignored, no matter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ntact me for whatever reason (attaboys, sugg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to take me out for Pizza, etc), I generally follow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 the following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ve Region BBS  (Chicago, 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-267-4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2-267-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ort of my homebase board.  You will ge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rom 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Connections BBS (Washington, 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2-547-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2-547-30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n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vin A. Curtin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0 N. Oakley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  60622-3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