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 E Y T R E E  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KeyTree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.DOC and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 Random access file handling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KeyTree Utilities is a set of library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which create and maintain randomly accessed fil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. The indexing algorithm requires only su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y to ensure uniqueness before reading a record (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er whose name starts with Z, you get the recor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). Any number of files may be opened, and each may h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multi-field keys. "Read all records whose key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" is provided, and files can be read and writte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cords can be chained in linked lists. Source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Tree Utilities are suitable for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eyTree Utilitie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KeyTree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KeyTree Utilities, Rews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KeyTree Utilitie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KeyTree Utilities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Tree Utilitie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Tree Utiliti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KeyTree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eyTree Utiliti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KeyTree Utilitie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wse Consultant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KeyTree Utilitie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Tree Utilitie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ewse Consul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KeyTree Utilitie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KeyTree Utilitie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KeyTree Utilities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wse Consultants Limited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Tree Utiliti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se Consultants Limited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KeyTree Utilities package, without written permission from Rewse</w:t>
      </w:r>
    </w:p>
    <w:p>
      <w:pPr>
        <w:pStyle w:val="PreformattedText"/>
        <w:bidi w:val="0"/>
        <w:jc w:val="left"/>
        <w:rPr/>
      </w:pPr>
      <w:r>
        <w:rPr/>
        <w:t>Consultant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wse Consultants Limited, 44 Horseshoe Road,</w:t>
      </w:r>
    </w:p>
    <w:p>
      <w:pPr>
        <w:pStyle w:val="PreformattedText"/>
        <w:bidi w:val="0"/>
        <w:jc w:val="left"/>
        <w:rPr/>
      </w:pPr>
      <w:r>
        <w:rPr/>
        <w:t>Pangbourne, Berkshire, RG8 7JL , 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wse Consultants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KeyTree Utilities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KeyTree Utilitie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KeyTree Utilitie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README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