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uild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2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3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4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 &amp; 3.0  (the lib must be built with the s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.CPP LVSWIN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2.CPP LVSWIN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3.CPP LVSWIN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4.CPP LVSWIN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++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Os DEMO.CPP LVSWIN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Os DEMO2.CPP LVSWIN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Os DEMO3.CPP LVSWIN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Os DEMO4.CPP LVSWIN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m DEMO.CPP LVSWINZ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s DEMO2.CPP LVSWINZ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s DEMO3.CPP LVSWINZ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s DEMO4.CPP LVSWINZ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e Demo.CPP program provided with LV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use bios vide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CGA snow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remap colors to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  use simple mouse support, full suppor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  use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  use VGA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 use VGA 28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don't use VGA graphics/colors (default d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a MicroSoft compatible mouse with mou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o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upport:  (/m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ill be no mouse curso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the mouse is equal to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ight mouse button equates to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ft mouse button equat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: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ill be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ight mouse button equates to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ke a menu selection, click the left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move any bordered window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top border of the window you wish to mov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 the left mouse button.  The top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follow the mouse cursor until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resize any bordered window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bottom right corner of the window. 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.  You can now make the window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 by moving the mouse.  The max size for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s virtual size.  Any window which is small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ize will have panning arrows on the lef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pan a window which has a virtual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sical size.  Just click on the panning arr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op border.  Holding down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window to pan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can scroll a pick list by clicking on the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on the left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move the text cursor in a data entr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field of your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