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Netfax Spooler Queue File Forma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lient interface to the faxspoole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your own program or modify the fax or faxmail program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looks in the SPOOLDIR directory (typically /com/fa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".qf". This is a queue header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e document to be sent, such as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phone numb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also expects a postscript file with the same fir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ps". This is the actual document to be 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, if you posted some text file using the fax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 appear in the SPOOLDIR directory 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-gunkies-a12343.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-gunkies-a12343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names of the files are a concatentation of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 name, and a random string of digits.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base name you use, as long as it is not likely t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queue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qf file has the following format, which is very str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dentifier must start on a new line, and be followed by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pace, and then the value, then 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marked by asterisks are optional; the spooler will st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 even if they are not present in the que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&lt;user name, for account permi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&lt;Destination phone number; accepts any Hayes style dial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IPIENT: &lt;Any string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ER: &lt;Your name, or whatever you want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TURNFAX: &lt;any string; Your return fax number, for the coversheet&gt; *op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MAIL: &lt;a number, nonzero means don't send email back to USER with transmission 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COVER: &lt;a number, nonzero means don't send generate cover she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: &lt;this field is created by the spooler if needed for retry cou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:  &lt;this field is created by the spooler if needed for retry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 h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,617253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: Fred Fo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Henry M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AX: 617253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faxspooler/process.c for the source code which parses the .q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