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ASYS stands for Object-Oriented Adventure System. It is a syste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text adventure games. The "Object-Oriented" in the tit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is built around the objects that appear in the g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 write adventure games faster and more easily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iles contained in this archive are OASYS.DOC which i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and OAC.EXE and OAI.EXE which are the programs for creat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s. Also provided are the C++ source code, a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disassembler, a trivial example adventure, and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 Full instructions are in OASY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in the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