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tANSI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2 Michael Dann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mizing ANSI Output Library for Borland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ABOUT OPTANSI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OptANSI Libr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ANSI was designed to output fully optimized and compressed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y to any ANSI interpreting device. It is NOT an interprete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so it does not receive incoming ANSI and convert it into logi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Usually this control is left to the ANSI device or the com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can use the OptANSI Libr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who programs in Borland C and has need to use the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an use OptANSI. It is well suited for most communication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s like BBS programs, remote doorways, fossil drivers, tele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nd BBS doors. It can also be used with ANSI drawing pack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NSI utilities. In fact, it has been used to design the popular A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SI Optimizer) utility which takes standard .ANS files and reduce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inimum size without affecting resulting output. You may also fi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 OptANSI if you simply want an alternative method for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VIDEO BIOS, direct screen, or DOS calls. All OptANSI fun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iped through DOS if you use standard printf() and other DOS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thereby allowing you to send screen locations and color cod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to a file. This is especially useful if standard conio i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or compatible; for instance, DOS shells using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the OptANSI Library, say as opposed to anot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number of generic ANSI libraries out there to use. 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them myself if I hadn't grown so critical of all the was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unnecessary codes. ANSI is a slow interface by design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ense wasting good process time on unneeded output. For instance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your 2400 baud modem online with a BBS who's sysop l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those ANSI colors. It takes a lot of time to dra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speed and any sort of optimization at all could be beneficial. Opt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actically never result in slower output even if your applic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 baud transfers. OptANSI should not impede output times;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ANSI functions will produce output that is 10-30% smaller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ent (ie, ANSI and all other text) compared with other libraries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ANSI output, OptANSI produces 20-60% smaller output. Both these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pendant on how intensive your the of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important feature is that OptANSI has ten tim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s other libraries. It's true, many of these are macros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functions, but the underlying code and data (if ALL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re used) occupies less than 1.5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use OptANSI Libr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link the OptANSI LIBrary file to your project. Second, all Opt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very similar to conio functions, so it shouldn't be to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ain to learn and use. The function names use a one letter suffix "a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 An example is gotoxy(x, y) which in OptANSI is agotoxy(x, y, &amp;x, &amp;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ANSI functions are very tight. Much of the code is written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ptimized BC asm inlines. Also, the library is spread out so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lled by your program are actually linked in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OptANSI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ANSI, unlike rival libraries, remembers critical information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states, like last cursor position and previous color. OptANSI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all the ASCII and ANSI rules to take advantage of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and will 99.9% of the time find the shortest outpu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 to be a number of ANSI standards; by which one does OptANSI comp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ANSI is mostly composed of a combination of the shared rules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NSI devices or at least their expected operations. The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in various ANSI drivers released over the last 10 years. ANSI.S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s DOS is no exception. OptANSI has been tested with most public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nd certain flags have been implemented to allow the programm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(if designed to do so) to decide which outputs are valid to optim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ANSI also includes a number of functions that the programm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ether or not to implement. Some of the NANSI (New ANSI)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extensions have been included like insert line, delete line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, delete spa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sults from ALL output 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w      OptANSI       Other libraries   F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BBS Capture (*):      69180    56241 - 19%   70683 + 2%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Capture (*):       41335    39374 - 5%    47763 + 15%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(*):               26639    19665 - 26%   27213 + 2%       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, Rmt DOS Capture:  51308    42610 - 17%   55389 + 8%        2,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Draw ANSI:              24271    23521 - 3%    28253 + 16%       2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- Ra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ANSI - Raw Output retransmit through Opt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braries - Raw Output retransmit through othe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Ns - Primary ANSI functions were (in order of probabili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Col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Loc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Miscellane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 Results from BBS Systems are based on ANSI captures during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with ANSI on. This includes newscanning files (FN 1), 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(FN1), writing a single reply with a full screen editor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1,2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's ANSI is pretty well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alues above are probably not reflective of performanc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ince many of the above programs have already been optim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oes to prove that it is probably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GISTERING OPTANSI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gistered owner of the OptANSI library, you will ge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o the library. You can modify the source code to fit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, but you can never give out the OptANSI based source cod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dified beyond recognition. You also may not use the OptANSI lib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mpeting library. Ergo, you cannot use OptANSI to make an opt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library that you distribute or sell to others, not even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[unless you get written permission from the author]. Also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a copyright notice in the data of ainit. This does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ywhere in your programs, but must remain in the final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move this code from ainit.c. Other restrictions apply based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you pay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Royalties Apply to OptANSI library licenses. However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have different prices. Please read the information about each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elow to ensure that one you select is the one that satisfi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s. Limitations apply to each. If you have questions or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s, please contact the author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ICENSE OPTION------------------------------------ -REG PR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license                                       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license                                      $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commercial license                              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commercial license                                $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documentation                              ADD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uture Upgrades                                   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License: OptANSI library can only be included in softw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FOR SALE. Ie, it is part of your cost for doing busines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pplies to one person or one business depending on the licens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Subcontractors or other developers must license one OptANSI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dividual or company that he programs for that requires OptANSI.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cases may apply but is only appropriate up to 33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cense: OptANSI library can only be included in softw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for sales in the shareware market only. One license applie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 written by the same licensed author o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areware courtes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commercial license: OptANSI library can be included in softw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r sale commercially, but is limited to only thos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rimary sales comes from direct sale to a customer and no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er. One license is necessary for each separate software package (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ame) that you sell which uses OptANSI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commercial license: OptANSI library can be included in softw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ommercial sales. This includes products which are resold or so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tores. One license is necessary for each software package (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name) that you sell which uses OptANSI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ces above are very small representations of actua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in each scenario; especially considering the hundreds of hour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evelop the equivalent of OptANSI. Special consider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if prices are unrealistic for your purpose. If you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freedom, contact the author at an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DDRESS*                                *HOME BBS* -&gt; email Michael Dannov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Dannov                           Programmer Tech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2 Brookhurst ST, Ste M Box #176      714-220-1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tain Valley, CA 92708                PCBoard/Qmail, 14400 HST,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General/Programm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FORMATION ABOUT ANSI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is a useful extension to standard output which normally behav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type. Teletype output cannot change screen colors or acces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ocations on the screen. It can only write text data, mov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e right on the screen. ANSI extensions break this barrier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. It works by sending a special sequence of characters (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ll the interpreter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SC [ Num ; .. 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is the character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is a number value in text format like "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d is a command character which identifies how to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separates multiple numb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ANSI from DOS, you must use some form of ANSI emulator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s DOS called ANSI.SYS. If you place DEVICE=ANSI.SY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, ANSI will be installed. Other authors have put oth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into the mainstream. They include FANSI, NANSI, DEVSYS, etc. 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released a memory resident version of ANSI (with som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) which can be placed in your AUTOEXEC.BAT instead of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some manufacturers of video cards have offered replacement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ir resource disks. In my experience, these versions of ANS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e most incompatible with ANSI rules. If asked to recommend a bes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needs, I would probably have to suggest a version of NANSI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many useful extensions and is 3 times faster than DOS'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ANSI from a telecommunications program or other program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ANSI emulation on. NOTE to programmers writing ap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: QMODEM has one inconsistency with ansi colors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ain to QModem users that they should turn on Strict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|Toggles menu of the options screen, or else they risk reset color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PTANSI BASIC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OptANSI, include OPTANSI.H at the top of your program. Thi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any shortcut macros and defines all the OptANSI function prot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ANSI's functions return a pointer to an ANSI string (char *)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unction instead of using hardcoded output resources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o use their own string output functions.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if you're going to be using telecommunications or ot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ithout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ptANSI functions share a 15 char buffer area used in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SI output strings. This is more than enough for an optimized ANSI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ust note that this does place a constraint on OptANSI use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ANSI function needs to be called on a separate line. Ie, you canno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ptANSI functions through the same outpu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"%s%sHi", acolor(31), agotoxy(25, 10, &amp;x, &amp;y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acolor(3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agotoxy(25, 10, &amp;x, &amp;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"Hi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o send OptANSI functions on separate lines.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2 lines could have been combined as printf("%sHi", agotoxy(...))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get into the practice of keeping them on separ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olution exists that allows you to use OptANSI fun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each time passing them through an output function like printf(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, include AUSER.H after OPTANSI.H. This file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macros which expand OptANSI function names into full express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utput function of your choice. For instance,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agotoxy(1, 1, &amp;x, &amp;y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otoxy(1, 1, &amp;x, &amp;y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USER.H def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aout(s) printf(s)   // This macro you can define to your re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agotoxy(x, y, ox, oy)  aout(agotoxy(x, y, ox, o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useful shortcut and the recommended means of operatio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reats each OptANSI function like already familiar conio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automatically ensures that each function is called o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line, resolving the above di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BOUT USING printf and other text out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e problem with using functions like printf or ot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re is a problem because these output routines do not keep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that keeps track of the current x and y cursor coord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ANSI location functions need to know this information in order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oints. It is therefore recommended that if you are wri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outines that you make your functions know their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If you use the likes of printf or other text output func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eed to update x &amp; y by using wherex() and wherey()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unctions. It is your responsibility that these variables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See location function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some ANSI emulators behave differently than other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s, a set of flags have been assigned to allow you to determine how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 behave. This char variable is called ashortcuts. It'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determine if some sequence of characters does not behave lik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mization are labeled in OPTANSI.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aBKSP     Set if backspace (char 8, ^H) is non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aLF       Set if linefeed (char 10, ^J) moves cursor down on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lse, assumes LF is equivalent to CR/LF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aCR       Set if carriage return (char 13, ^M) moves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margin of the same lin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aCLRSCR   Set if clear screen (char 12, ^L) clears the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current color. Telix requires th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 aRESET    Set if reset color (ESC[m) resets the color to lightgr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ack (7), almost always true. See ashorttelecom()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8  aNANSI    Set if you want to use NANSI or FANSI extens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ilation Notes for more information on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macros are defined in OPTANSI.H to help assign ashortcuts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Example usage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hort(aBKSP | aCR | aRESET);  // This will turn on BKSP, CR,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 and set ashortcuts=69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ould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short(aLF | aCLRSCR | aNANSI); // Will set all flags on except a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/ aCLRSCR, and aN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output device you send these controls to, thes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pply and these macro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hortd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intf() &amp; other dos output functions: (ashortcuts defaults to thi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KSP | aCR | !aLF | !aCLRSCR | a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hortteleco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aBKSP | aCR | aLF | aCLRSCR | a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 some telecom progs, backspace can be set to nondestructiv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to assume this is not true and use !aBKSP and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 QModem, if Strict Colors is on, use aRESET, else !a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R/LF modes are usually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elix should have aCLRSCR true, otherwise it will not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to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parts to the OptANSI function library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olor functions. The second is color functions. And the la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ISCELLANEOUS 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init # Initialize OptANSI functions,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int ainit()  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ainit is not necessary to be called to use OptANSI functions.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to define OptANSI global variables. It may be good pract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at the top of your program in case of future versions requi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md # Return an ANSI string based 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char *acmd(char num, char cmd)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Returns an ANSI string in the form: ESC [ num cmd. Num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ring. This function operates as a universal for commo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If num is 0 or 1, num will not expanded. To force 1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, use instead the macro SP_ONE, like acmd(SP_ONE, 'K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 careful - If you use this command to change colors or mo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anually, you MUST update the global variable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md(2, 'J');       // Sends ESC[2J which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pos=1;            // Must update axpos &amp; ay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ypos=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test # Send ANSI test presence string, Request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char *atest()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Returns the ANSI request string. If ANSI is present, the ANSI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back a standardized string. If atest is sent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ntf or equivalent), it will put this response string i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See awherexy() and aresult() for logical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test1 # Flush Standard input buffer then Send ANSI test presenc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   Reques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char *atest1()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Same as atest above except that it is specialized for standard 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the keyboard buffer will be cleared to eliminate any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See awherexy() and aresult1() for logical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sult # Test atest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int aresult(char *str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Compare str to expected result string. If true, it return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0 for false. The aresult() function should follow ate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s[1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buf(&amp;s);    // reads input buffer unti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aresult(s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}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f("ANSI Not Availabl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sult1 # Read keyboard buffer and tests atest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int aresult1()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This function is similar to aresult except that it is special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o. It does not need an outside function to read in the ates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It will read the keyboard buffer for you. It then compares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expected response. If true, it returns 1, otherwise 0 for fal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sult1() function should follow atest1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est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aresult1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}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f("ANSI Not Availabl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sult2 # Test interrupts for presence of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int aresult2()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This function is similar to aresult except that it test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directly. It does not require atest to determine if ANS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If ANSI is present, it returns 1, otherwise 0 f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unction is only available for DOS 4.0+ ANSI.SYS. Most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drivers include this installation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aresult2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}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f("ANSI Not Availabl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updatexy # Update axpos and aypos to current location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aupdatexy()                         macro-&gt; calls wherex, whe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This function is useful in keeping axpos and aypo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sor coordinates. It is necessary to call before OptANSI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f you don't have an output routine that calculates axpos and ay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outputs. However, This function is only useful locally and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. For telecommunications, the output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x and y position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"This is a test\n");  // axpos &amp; aypos isn'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pdatexy();                 // This updates axpos and ay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otoxy(5, 1);               // Now, thi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updatexy1 # Update axpos and aypos to current location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aupdatexy1()                        macro-&gt; points to low 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This function is the same as aupdatexy() above except th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interrupts, it points to low memory where x and y curso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ge 0 are stored (x-0:450, y-0:451). Use this only if you ar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low memory positions are reliable measures of x 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lrscr # Clears the screen and hom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char *aclrscr()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Returns an optimized ANSI string that will clear the screen and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, axpos=1 and aypos=1, usually clears the screen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See location functions. Equivalent to conio's clrscr() function.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shortcuts aCLRSCR to be true because ANSI's ESC sequence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o the default termina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lreol # Clears the line from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char *aclreol()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Returns an ANSI string that will clear the line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to the end of the line, usually clears to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onio's clreol() function. Telix clears to the defaul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s below are within ANSI specifications but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rarely implemented. It is therefore recommended that the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can ensure that they will work on your intended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result possibilities are listed below in the windows.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have been tested. Assume the most recent versions of each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est others if they are not listed. Note carefully that some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lear or move the cursor and others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lrbol # Clear line from cursor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char *aclrbol()                     macro-&gt; calls a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Returns an ANSI string that will clear the line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to the beginning of the line. This function is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ANSI emulators. Different behavior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Misc Function �Interp�Behavior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�</w:t>
      </w:r>
      <w:r>
        <w:rPr/>
        <w:t>ANSI  �Non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lrBol       �NANSI �Same as clreol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�</w:t>
      </w:r>
      <w:r>
        <w:rPr/>
        <w:t>FANSI �Clears left of cursor to beginning of li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ESC[1K     �QMODEM�Same as clreol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�</w:t>
      </w:r>
      <w:r>
        <w:rPr/>
        <w:t>PCPLUS�Clears cursor and left to beginning of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�</w:t>
      </w:r>
      <w:r>
        <w:rPr/>
        <w:t>TELIX �Clears cursor and left to beginning of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lrline # Clears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char *aclrline()                    macro-&gt; calls a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: Returns an ANSI string that will clear the entire line, but not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, cursor does not move. This function is rarely supported by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. Different behavior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Misc Function �Interp�Behavior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�</w:t>
      </w:r>
      <w:r>
        <w:rPr/>
        <w:t>ANSI  �Non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lrLine      �NANSI �Same as clreol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�</w:t>
      </w:r>
      <w:r>
        <w:rPr/>
        <w:t>FANSI �Clears entire line, moves cursor to x=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ESC[2K     �QMODEM�Same as clreol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�</w:t>
      </w:r>
      <w:r>
        <w:rPr/>
        <w:t>PCPLUS�Clears entire line, moves cursor to x=1, BUG �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�</w:t>
      </w:r>
      <w:r>
        <w:rPr/>
        <w:t>TELIX �Clears entire lin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comm Plus has a bug with this function. The cursor stay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, but its internal value for the x position is set to 1,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on as a character is sent, it is displayed at the old cursor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moves the cursor to position 2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lrscrabove # Clears screen above and left of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char *aclrscrabove()                macro-&gt; calls a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Returns an ANSI string that will clear the entire screen ab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cursor, cursor does not move. This function is rarely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emulators. Different behavior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Misc Function �Interp�Behavior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�</w:t>
      </w:r>
      <w:r>
        <w:rPr/>
        <w:t>ANSI  �Same as clrsc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lrScrAbove  �NANSI �Clears everything above and left of curs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�</w:t>
      </w:r>
      <w:r>
        <w:rPr/>
        <w:t>FANSI �Clears everything above and left of curs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ESC[1J     �QMODEM�Clears cursor and everything above and lef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�</w:t>
      </w:r>
      <w:r>
        <w:rPr/>
        <w:t>PCPLUS�Clears cursor and everything above and lef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�</w:t>
      </w:r>
      <w:r>
        <w:rPr/>
        <w:t>TELIX �Clears cursor and everything above and lef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lrscrbelow # Clears screen below and right of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char *aclrscrbelow()                macro-&gt; calls a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Returns an ANSI string that will clear the entire screen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cursor, cursor does not move. This function is rar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SI emulators. Different behavior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Misc Function �Interp�Behavior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�</w:t>
      </w:r>
      <w:r>
        <w:rPr/>
        <w:t>ANSI  �Same as clrsc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lrScrBelow  �NANSI �Clears cursor and everything below and righ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�</w:t>
      </w:r>
      <w:r>
        <w:rPr/>
        <w:t>FANSI �Clears cursor and everything below and righ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ESC[J      �QMODEM�Clears cursor and everything below and righ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�</w:t>
      </w:r>
      <w:r>
        <w:rPr/>
        <w:t>PCPLUS�Clears cursor and everything below and righ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�</w:t>
      </w:r>
      <w:r>
        <w:rPr/>
        <w:t>TELIX �Clears cursor and everything below and righ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insline # Insert a line before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char *ainsline(char y)              macro-&gt; calls a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Returns an ANSI string that inserts y lines befor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ehavior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Misc Function �Interp�Behavior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�</w:t>
      </w:r>
      <w:r>
        <w:rPr/>
        <w:t>ANSI  �Displays L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sertLine   �NANSI �Inserts # lines starting at the current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�</w:t>
      </w:r>
      <w:r>
        <w:rPr/>
        <w:t>FANSI �Rotates entire current line down # lin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ESC[#L     �QMODEM�Non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�</w:t>
      </w:r>
      <w:r>
        <w:rPr/>
        <w:t>PCPLUS�Inserts # lines starting at the current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�</w:t>
      </w:r>
      <w:r>
        <w:rPr/>
        <w:t>TELIX �Inserts # lines starting at the current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elline # Delete lines starting a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char *adelline(char y)              macro-&gt; calls a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Returns an ANSI string that deletes y lines starting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Different behavior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Misc Function �Interp�Behavior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�</w:t>
      </w:r>
      <w:r>
        <w:rPr/>
        <w:t>ANSI  �Displays M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leteLine   �NANSI �Deletes # lines starting at the current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�</w:t>
      </w:r>
      <w:r>
        <w:rPr/>
        <w:t>FANSI �Deletes # lines starting at the current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ESC[#M     �QMODEM�Freeze Input until ESC presse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�</w:t>
      </w:r>
      <w:r>
        <w:rPr/>
        <w:t>PCPLUS�Freeze Input until ESC presse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�</w:t>
      </w:r>
      <w:r>
        <w:rPr/>
        <w:t>TELIX �Deletes # lines starting at the current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inschar # Insert chars starting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char *ainschar(char x)              macro-&gt; calls a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Returns an ANSI string that inserts x spaces starting from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Characters that go past the right margin are deleted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Misc Function �Interp�Behavior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�</w:t>
      </w:r>
      <w:r>
        <w:rPr/>
        <w:t>ANSI  �Displays @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sertChars  �NANSI �Inserts # spaces starting at curs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�</w:t>
      </w:r>
      <w:r>
        <w:rPr/>
        <w:t>FANSI �Inserts # spaces starting at curs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ESC[#@     �QMODEM�Displays ESC sequenc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�</w:t>
      </w:r>
      <w:r>
        <w:rPr/>
        <w:t>PCPLUS�Inserts # spaces starting at curs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�</w:t>
      </w:r>
      <w:r>
        <w:rPr/>
        <w:t>TELIX �Inserts # spaces starting at curs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elchar # Deletes characters starting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char *adelchar(char x)              macro-&gt; calls a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Returns an ANSI string that deletes x characters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Different behavior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Misc Function �Interp�Behavior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�</w:t>
      </w:r>
      <w:r>
        <w:rPr/>
        <w:t>ANSI  �Displays P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leteChar   �NANSI �Deletes # characters starting at curs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�</w:t>
      </w:r>
      <w:r>
        <w:rPr/>
        <w:t>FANSI �Deletes # characters starting at curs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ESC[#P     �QMODEM�Displays ESC sequenc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�</w:t>
      </w:r>
      <w:r>
        <w:rPr/>
        <w:t>PCPLUS�Deletes # characters starting at curs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�</w:t>
      </w:r>
      <w:r>
        <w:rPr/>
        <w:t>TELIX �Deletes # characters starting at curs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OLOR 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 functions define acurattr a char. This variable is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current color after each OptANSI color function. If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lor by other means, you will need to update acurcolor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, optimizations will make improper assumptions and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colors might not match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unctions will only return an ANSI string when necessary.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lor to the same color value that acurattr already hol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back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lor values are defined by OPTANSI.H or CONIO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BLACK          dark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DARKGRAY       ligh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HIGHLIGHT      add to first 0-7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   BLINK          add to full color attribu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TTR # Calculate color from foreground and backgroun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char ATTR(char fr, char bk)         macro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This macro returns a character value, calculated from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values (0-15 each) and expands it into a full 8 bi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BLINK macro with ATTR, use it after ATT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(fr, bk)+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=ATTR(WHITE /*15*/, BLUE /*1*/);     -&gt; returns valu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color, atextattr # *Change current color/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char *acolor(char nc)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*atextattr(char nc)            macro-&gt; calls a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Returns an optimized ANSI string that will change the active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rattr is also set to nc. Equivalent to conio's textattr(). Full fore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, highlight, and blink bits can be modified. Acceptabl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are 0-255. See ATTR() for quick method of calculating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s the recommended method of changing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forcecolor # Forces color to new color value ignoring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char *aforcecolor(char nc)          macro-&gt; calls a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Returns a full ANSI string that will change the current active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tr is also set to nc. This function is like acolor except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complete ANSI string as if the color was reinitialized, ie i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curattr value when returning changing the color. For instance, let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worried about line noise through the modem and acuratt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obscured, aforcecolor(7) would ensure that color 7 is set by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textcolor # Change curren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char *atextcolor(char nf)           macro-&gt; calls a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Returns an optimized ANSI string that will change the active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color, only the first four bits of acurattr are updated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io's textcolor(). Foreground and highlight bits can be modified.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nf are 0-15. Larger values can result in unexpect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textbackground # Change curren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char *atextbackground(char nb)      macro-&gt; calls a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Returns an optimized ANSI string that will change the activ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color, only the last four bits of acurattr are updated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io's textbackground(). Background and blink bits can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values for nb are 0-15. Larger values can result in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highlight, ahighvideo # Set highlight bit of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char *ahighlight()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*ahighvideo()                  macro-&gt; calls ahigh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Returns an optimized ANSI string that will turn highlight on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bit 4 of acurattr is updated. Equivalent to conio's highvide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ohighlight, alowvideo, # Clear highlight bit of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ormvideo, adim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char *anohighlight()                macro-&gt; calls a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*alowvideo()                   macro-&gt; calls ano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*anormvideo()                  macro-&gt; calls ano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*adim()                        macro-&gt; calls a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Returns an optimized ANSI string that will turn highlight off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 bit (4) of acurattr is updated. Equivalent to conio's lowvide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rmvide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blink # Set blink bit of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char *ablink()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Returns an optimized ANSI string that will turn blink on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 bit (8) of acurattr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oblink # Clear blink bit of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char *anoblink()                    macro-&gt; calls a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Returns an optimized ANSI string that will turn blink off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 bit (8) of acurattr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setcolor # Sets color to reset color, White on Black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char *aresetcolor()                 macro-&gt; calls a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Returns an optimized ANSI string that will reset the current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ay on black*, acurattr is set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y of Q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olor Function�Interp�Foreground�HiL�Background�Bl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*Reset        �OTHERS� ltgray 7 �off� black  0 �o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ESC[0m     �QMODEM�(default) �(d)�(default) �off� ashortcuts |= !a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or ESC[m      �QMODEM� ltgray 7 �off� black  0 �off� ashortcuts |= a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Modem uses the default screen text variable found in the options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he Reset color. If Strict Color (Video|Toggle) is set to 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color behave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 functions below are not well standardized by ANSI em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ir use is not recommended unless necessary. They are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olor optimizations. YOU MUST update acurattr to reflect the ne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color result possibilities are listed below in th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emulators have been tested. Assume the most recent versions of each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test others if they are not listed. Only boxes with value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left empty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underline # Set current color to a color defined by under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char *aunderline(equation)          macro-&gt; calls a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Returns an ANSI string that will change to underline color, acur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pdated manually. Equation is designed for this purpose. Us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: acurattr=xxx where xxx is the value you expect acuratt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If you leave equation blank, make sure to update acuratt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line. You MUST update acurattr or you could get unexpect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olor Function�Interp�Foreground�HiL�Background�Bl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�</w:t>
      </w:r>
      <w:r>
        <w:rPr/>
        <w:t>ANSI  � blue   1 �   �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nderline    �NANSI � blue   1 �   �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�</w:t>
      </w:r>
      <w:r>
        <w:rPr/>
        <w:t>FANSI �          �   �          �   �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ESC[4m     �QMODEM� ltgray 7 �off�          �o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�</w:t>
      </w:r>
      <w:r>
        <w:rPr/>
        <w:t>PCPLUS� blue   1 �   � black  0 �   �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�</w:t>
      </w:r>
      <w:r>
        <w:rPr/>
        <w:t>TELIX �          �   �          �   �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lue is normally the underline color for monochr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comm Plus has an option that will show actual underlined 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/VGA systems. To turn underline off, a reset color needs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nderline(acurattr=(acurattr&amp;248)|1);  // True for ANSI, N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/ This will set acurattr=(acurattr&amp;240)|1. This changes the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to blue (1) only and all other color bits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verse # Set current color to a color defined by rever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char *areverse(equation)            macro-&gt; calls a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Returns an ANSI string that will change to the reverse color, acur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updated manually. Equation is designed for this purpose. Use eq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: acurattr=xxx where xxx is the value you expect acuratt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If you leave equation blank, make sure to update acuratt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line. You MUST update acurattr or you could get unexpect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olor Function�Interp�Foreground�HiL�Background�Bl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�</w:t>
      </w:r>
      <w:r>
        <w:rPr/>
        <w:t>ANSI  � black  0 �   � ltgray 7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verse      �NANSI �(backgrnd)�   �(foregrnd)�   �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�</w:t>
      </w:r>
      <w:r>
        <w:rPr/>
        <w:t>FANSI �(backgrnd)�   �(foregrnd)�   �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ESC[7m     �QMODEM� black  0 �off� ltgray 7 �o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�</w:t>
      </w:r>
      <w:r>
        <w:rPr/>
        <w:t>PCPLUS� black  0 �   � ltgray 7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�</w:t>
      </w:r>
      <w:r>
        <w:rPr/>
        <w:t>TELIX � black  0 �off� ltgray 7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ANSI and FANSI swap the foreground and background colo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verse(acurattr=ATTR(BLACK, LIGHTGRAY));  // True for 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This will set acurattr=112. This changes the color to bl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lightgray, highlight and blink a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invisible # Set current color to a color defined by invisi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char *ainvisible(equation)          macro-&gt; calls a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Returns an ANSI string that will change to the invisible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rattr must be updated manually. Equation is designed for this purpos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in the form: acurattr=xxx where xxx is the value you expect acur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. If you leave equation blank, make sure to update acuratt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line. You MUST update acurattr or you could get unexpect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olor Function�Interp�Foreground�HiL�Background�Bl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�</w:t>
      </w:r>
      <w:r>
        <w:rPr/>
        <w:t>ANSI  � black  0 �on � black  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visible    �NANSI �(backgrnd)�   �          �   �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�</w:t>
      </w:r>
      <w:r>
        <w:rPr/>
        <w:t>FANSI �(backgrnd)�off�          �   �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ESC[8m     �QMODEM� ltgray 7 �on � black  0 �o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�</w:t>
      </w:r>
      <w:r>
        <w:rPr/>
        <w:t>PCPLUS�(dflt bkg)�   �(dflt bkg)�   �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�</w:t>
      </w:r>
      <w:r>
        <w:rPr/>
        <w:t>TELIX �(backgrnd)�   �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ANSI and FANSI set the foreground color always equal to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until a reset or a cancel invisible (28) is sent. Ie,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ground color, the foreground will change to the s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comm Plus sets both the foreground and background col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terminal background color as found i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nvisible(acurattr=DARKGRAY|(acurattr&amp;BLINK));   // True f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/ This will set acurattr=8+(current blink bit). This changes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to darkgray on black, blink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oinvisible # Turn invisible off, for NANSI and F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char *anoinvisible(equation)        macro-&gt; calls a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Returns an ANSI string that will turn off the invisible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rattr must be updated manually. Equation is designed for this purpos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in the form: acurattr=xxx where xxx is the value you expect acur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. If you leave equation blank, make sure to update acuratt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line. You MUST update acurattr or you could get unexpect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or NANSI and FANSI only because they cancel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ltogether. See Invisible chart not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OCATION 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ation functions define 2 char variables. They are axpos and ay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must be updated to reflect the current cursor loc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efore any of the location functions are executed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one since none of the output functions are internal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your own output functions, include calculations that tell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so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also that none of the location functions below do any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Ie, do not pass values for axpos or aypos that ar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of the screen. Most ANSI emulators tend to have built in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so the cursor will not go beyond screen coordinates, but OptANSI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eck current values of axpos or aypos. If there is every any doub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your program where bounds might have been exceeded, use aupdatex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reevaluate axpos and ay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gotoxy # Locate the cursor to new x and 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char *agotoxy(char x, char y)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Returns an optimized ANSI string that will place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location on the screen, updates axpos and aypos. Equivalent to coni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xy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forcegotoxy # Forces locate of the cursor to x and y ignoring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char *aforcegotoxy(char x, char y)  macro-&gt; calls agot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Returns a full ANSI string that will place the cursor a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n the screen, updating axpos and ypos. This function is like agot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will send the complete ANSI string as if the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initialized, ie it ignores the previous axpos and aypos valu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 new location. For instance, lets say that you are worri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oise through the modem and axpos or aypos possibly become obsc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rcegotoxy(1, 1) would ensure that x and y equal 1 by ignoring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own # Move the cursor down y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char *adown(char y)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Returns an optimized ANSI string that will move the cursor dow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up # Move the cursor up y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char *aup(char y)                   macro-&gt; calls a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Returns an optimized ANSI string that will move the cursor up 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ght # Move the cursor right x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char *aright(char x)                macro-&gt; calls a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Returns an ANSI string that will move the cursor right x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eft # Move the cursor left x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char *aleft(char x)                 macro-&gt; calls a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Returns an optimized ANSI string that will move the cursor lef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home # Move cursor to top left corner of screen: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char *ahome()                       macro-&gt; calls agot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Returns an optimized ANSI string that will home the cursor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ursor position, axpos=1 and aypos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savecursor # Sav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char *asavecursor()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Returns an optimized ANSI string that will save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arestorecursor will restore the cursor back to this sav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avecursor does not nest. It can only store on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storecursor # Restore cursor position to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char *arestorecursor(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Returns an optimized ANSI string that will return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osition saved by asavecursor. If no position was last s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vecursor, then the cursor will not relocate. Some ANSI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position 1,1 for prestor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otoxy(5, 5);      // Locate to position 5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avecursor()       // Saves 5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otoxy(1, 1);      // Locates to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storecursor();   // Returns cursor to 5,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wherexy # Interpret x and y cursor locations from atest resul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unsigned awherexy(char *s)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This function is very similar to aresult() and can be us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probably doing a better job. The atest response string has the curso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 locations. awherexy() will extract this information into an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ocation. aresult() doesn't extract this information. awherex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unsigned integer whose most significant byte is the x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significant byte is the y location. The awherexy()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te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s[1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est();       // asks ANSI for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buf(&amp;s);   // reads input buffer unti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=awherexy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pos=i &gt;&gt; 8;  //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ypos=i &amp; 256; // L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other use for awherexy that is not otherwise obvious i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screen dimensions. It works because ANSI emulators hav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ing, such that if you put agotoxy(99, 99); before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above, it will locate the cursor to position 99, 99 o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whichever comes first. You can then use awherexy()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sition and therefore the bounds. For instance, i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are 80x25, 80,25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THER 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scellaneous functions below are only available locally o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Most telecommunications programs do not support them.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ouraged from use because they can effect the way the keyboard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modes that make many ANSI functions inactive or misbehav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NSI implements them, they are supported by OptANSI as well.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useful functions to very specific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keyboard # Reassign keyboar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char *akeyboard(int key, char *str, char *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Returns an ANSI string that will redefine keys on your keyboard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. For instance, if you send the key ALT1 to be reassigned to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use OptANSI!", every time you hit ALT1 from DOS, that macro wil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buffer is needed by this function because the global buff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oo small for str. Define this buffer space in your program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 to it.  The parameter key is the input key you wish to define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 like the function keys, arrows, or ALT-combinations, use the 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ed below. For redefining one letter keys or control sequenc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, use that character value (CTRL-A is 1). If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command sequences similar a batch language, you must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chars as well. For instance, to do a dir followed by a pause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buf[25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eyboard(SKEY(ALT1), "DIR /w\nPAUSE\n", &amp;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Y (below) expands ALT1 which is defined in SKEYS.H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yboard(). The parameter buf is used to point to new buffer. I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 to accept all characters you define in str +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KEY # Calculates value for special keys for use in parameter for a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int SKEY(char key)                  macro-&gt; 0,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This macro is necessary to expand special keys like Function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, all ALT combinations, and other combinations of the abov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hich can be used by akeyboard (defined above). Make sur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SKEYS.H which defines most of the definabl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, DOWN, LEFT, RIGHT, PGUP, PGDOWN, HOME,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LEFT, CTRLRIGHT, CTRLPGUP, CTRLPGDOWN, CTRLHOME, CTR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F10, CTRLF1 - CTRLF10, SHFTF1 - SHFTF10, ALTF1 - ALT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A - ALTZ, ALT0 - AL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mode # Function for use with asetmode and arese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char *amode(int mode, char cmd)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See asetmode and aresetmod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setmode # Sets mode to an ANSI defined mode or changes display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char *asetmode(int mode)            macro-&gt; calls a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This function returns an ANSI string that changes the curren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r sets an ANSI variable to on/true. Set mode to a valu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changing to another mode may relocate the cursor and/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. The global variables axpos, aypos, and acurattr must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Mode Values, and their result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W40          0   Text 40x25, 16 colors  (ANSI colors override B&amp;W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40           1   Text 40x25,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W80          2   Text 80x25, 16 colors  (ANSI colors override B&amp;W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80           3   Text 80x25,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320_200      4   Graphics 320x200, 4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320_200GR    5   Graphics 320x200, 4 gre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40_200BW    6   Graphics 640x200, 2 colors -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URSORWRAP   7   -- Cursor wra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320_200V    13   Graphics 320x200, 16 colors,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40_200V    14   Graphics 640x200, 16 colors,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40_350V    16   Graphics 640x350, 16 colors,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40_480BWV  17   Graphics 640x480, 2 colors - black &amp; white,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40_480V    18   Graphics 640x480, 16 colors,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300_200V    19   Graphics 300x200, 256 colors,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S43       43   43 line mode in modes 0-3 (EGA, NANSI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S50       50   50 line mode in modes 0-3 (VGA, NANSI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OSTTY     97   -- ANSI BIOS/WRITE_TTY (NANSI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ASTSCROLL  98   -- FAST SCROLL on/off (NANSI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APHICSCURSOR 99-- Graphics cursor on/off (NANSI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    Other mode not listed above (NANSI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modes are supported by ANSI versions DOS 4.0 and above. Mode valu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match BIO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/Off switches like Cursor wrap on/off are set on with aset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 with aresetmode (below). So to turn cursor wrap on you'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tmode(aCURSORWRAP). To turn it off you'd use aresetmode(aCURSORWR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macros defined in OPTANSI.H: aCURSORWRAP, aBIOS, aWRITE_T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OSTTY, aFASTSCROLL, and aGRAPHICS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setmode # Resets mode to an ANSI defined mode or changes display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char *aresetmode(int mode)          macro-&gt; calls a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This function returns an ANSI string that changes the curren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r sets an ANSI variable to off/false. Set mode to a valu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tmode above. NOTE also that changing to another mode may re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d/or change the color. The global variables axpos, ayp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rattr must be updat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 far as changing video modes, there may or may not be a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setmode and aresetmode. This is dependant on the ANSI driver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oticed any differences with the tests that I'v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textmode # Switch to a text mode, though really the same as ase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char *atextmode(int mode)           macro-&gt; calls ase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This is a macro equivalent to conio's textmode. You can use coni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W40, C40, BW80, and C80 macros, but any others have different effec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the same thing as aset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ursorwrap # Turn on cursor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char *acursorwrap()                 macro-&gt; calls ase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This function will return an ANSI string that will turn o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ocursorwrap # Turn off cursor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char *anocursorwrap()               macro-&gt; calls arese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This function will return an ANSI string that will turn of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OMPILATION NOT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registered user of the OptANSI library,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your own versions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special caution when modifying AGOTOXY.C and ACOLOR.C becaus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de is combined meta or inline assembly. These and som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 registers in place of variables for faster and t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This practice is safe with BC++ as long as you u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rely on the selected registers. To ensure safe compil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, you can use your debugger or compile your code to assemb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ompiling there are some special definitions you can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ANSI.H to include certain compilations. They are locat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ANSI.H and are only defined for OptANSI functions. The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#define NANSI is 1 in OPTANSI.H during compilation, special N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 which are not otherwise included will be included. This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120 bytes of code. This macro definition is different than the aN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because NANSI specifies whether you want NANSI (and FANSI) suppo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t all, whereas the aNANSI flag determines during executi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is available. aNANSI has no effect without NANSI being true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lor will try to use special NANSI output to turn off highlight and blin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ortcuts has the aNANSI flag on and NANSI support is compiled in, 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check for NANSI presence before setting the aNANSI flag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by either asking the user or sending a NANSI only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status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#define SIZE is 1 in OPTANSI.H during compilation, the C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pile aspects of the code that are more likely to produce small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functions instead of multi-purpose macros. This is done at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ed so define SIZE to 0 for faster code. NOTE: This option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further tests could be performed. It is defin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#define REGISTER is 1 in OPTANSI.H during compilation, all exces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be eliminated for registered version and tighten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lso other macros defined in OPTANSI.H that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mplementation. For instance if you are using C++, you can use EXTE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extern. This will use extern "C" so that you can use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s with Opt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OPT is a trademark or copyright of Michael Danno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is a trademark or copyright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SI.SYS is a trademark or copyright of Daniel K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NSOLE.DEV and FANSI-CONSOLE are trademarks or copyright of Hersey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l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 Plus is a trademark or copyright of DataStorm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 is a trademark or copyright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 is a trademark or copyright of Exis Inc and Colin Sampalean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