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CX2TXT 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XT 2.0:  Released 5-2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line has been added to the top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Plane by Plane, Byte by Byte, and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by Byte for 16 color mod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program is included so the user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how to use the PCX2TX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Bug Fixed: at the end of the output file th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verted to LF/CR. Some compilers would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r not except input from a PCX2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XT 1.0:  Released 3-3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 of program was able to conver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CC graphics files into a hexidecimal format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embled with TASM, MASM, or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selection of C compatible output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XT 0.1: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ly capable of converting 16 colo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by Pla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uture versions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  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an, VA 2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3)964-61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