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2TXT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  State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#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XT 2.0 Registration                   $15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XT Upgrade Preregistration            $10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 residents please add 4.5% sales tax.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Check here if you would like to be notifi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leases other than PCX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   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ran, VA 24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