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2TXT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 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PCX2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TXT is designed to convert PCX and PCC pictu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ASCII text files that can be assembled using MASM,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assembler.  Text can also be saved in a 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compiled using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PCX2TXT infile [o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 - Source PCX or P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- Destin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infile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- Outfile text is set to C compatible format. (0x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assembler compatible format. (DB 0??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- 16 color Byte by Byte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[xx]  - 16 color Masked Byte by Byte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 - (0...15) Color to mask. 0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16 color mode is Plane b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- Appends text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- Overwrites existing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CXDEMO.ASM is a demonstration on how to use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TXT generates.  It demonstrates the use of CGA 4 color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CX2TXT useful, a registration of $1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send $25.00 you will receiv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vailable.  The registration form REGISTER.DOC has bee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 It can be prin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to:  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ran, VA 24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