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XY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DL Softwar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3419 S. Mirabella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ca Raton, FL 334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1, 1992, 1993 by Burt Leaven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xy is not a public domain program. It is Copyright (C) 1991, 1992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3 by Burt Leaven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registered users are granted a limited license to use 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trial basis for the purpose of determining whether Prox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their needs. Use of Proxy, except for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, requires registration (see the file PROXY.REG)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gistered use, other than the above, is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user may modify Proxy in any way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ing, disassembling or otherwise reverse engine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All users are granted a limited license to copy 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the trial use of others subject to the abov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the full Proxy documentation, including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and registration information, must be copied. No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or other compensation may be accepted or 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f electronic bulletin board systems (BBSs) may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 for downloading by their users only as long as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re met. Distributors of user 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sk vendors) may also distribute copies of Proxy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hereby disclaims all warranties relat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whether express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any implied warranties of merchantability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. The author wi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incidental, consequential, indirect or simila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y lost profits or lost savings, arising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, or inability to use, this software, even if the auth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..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 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s ..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itive Types 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ers 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..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.......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s ..........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s ......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s 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 Precedence 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Definition 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Definition 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Commands 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tements 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ment Statement 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Statement 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Statement 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tement .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Statements ...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/O Statements ......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all ......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..............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...........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Predicates ......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onstructors 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Interface ..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..........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............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 Keywords .....................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.........................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..............................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xy is an interpreter for a rapid prototyping language with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++ like syntax based on modelling software us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such as sets, maps, sequences, and object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ointers or arrays in Proxy (although maps can be thou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high level generalized array), which avoids the tem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se rather low level types. Proxy has been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great extent by the "me too"[1], VDM [3], EPROL [4]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 [5] languages. Proxy allows the developer to make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a design, and test them immediately. It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Fred Brooks' injunction: "Plan to throw one away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anyhow"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oftware system can be represented as a "state" and a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hich operate on components of the state.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these operations incrementally or define them in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prior to execution. It is also possible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defined by classes) which encapsulate local states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define a software model as a hierarchy of sub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provided with the Proxy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XY.EXE                   QUICKSRT.P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XY.DAT                   BINTREE.P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XY.INI                   TOPSORT.P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XY.DOC                   PRIMES.P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XY.REG                   CROSS.P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NTDOC.EXE                 EMAIL.P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DOC.BAT                DATAFLOW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NCE.PRX                 READ.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s into a subdirectory of your choice. To install Prox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that subdirectory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xy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cess will end with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-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Proxy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pyright notice, the following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? : (run) / (ex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(run) and press &lt;enter&gt;. Make sure that run is encl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. A prompt ? will be displayed. You may now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function definitions. To pr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type printdoc and press &lt;enter&gt;. To ge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prompt, type: help; and press &lt;enter&gt;.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from any prompt, type exit; and press &lt;enter&gt;.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nue? : (run) / (exit) prompt appears, you may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by typing (exit) and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 If you change to a new memory mapping schem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o DOS 5.0, it will be necessary to re-install Pro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ypes of commands: "desk calculator" type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stem commands. There are four system commands: load (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xy file), transcript (to store in a file a transcrip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keystrokes), help (to obtain the syntax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statements, and composite data structures), and exit (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DOS prompt). "Desk calculator" commands are the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, and definitions that can be typed at the Proxy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evaluation and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typed at the Proxy prompt. The simplest comman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to be evaluated, i.e. 2+2;. Note that eve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erminated with a semi-colon. There are four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 data types are integer, real, boolean, 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literals are written in decimal form, i.e. 3.14159;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t least one digit before the decimal point.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are written true, false, and strings are 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, i.e. "This is a str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more complicated expressions involve identifiers (variabl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dentifiers must start with a letter. The rest of th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sist of letters, underscores or digits. Identifi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ensitive, i.e. aBcD is considered to be the same identifi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arithmetic, relational and Boolean operators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uth their relative precedence given by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 unary -                         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&amp;&amp;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||               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!= &lt; &gt; &lt;= &gt;=                      lo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! represents logical negation, % is the modulo operator, &amp;&amp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conjunction, || is logical disjunction, == represent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!= represents not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and is assigning a value to an identifi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=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then invoke the expression x+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icated expressions can be formed using the composi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provided by Proxy: sets, maps, sequences and str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thematical set is, of course, an unordered collection 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ormal point of view, each element should have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ince Proxy has latent types, i.e. types are not declar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, set elements are not restricted to have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operation is to enumerate a set by delimiting it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urly brack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,2,3,4,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e set can be constructed by using the range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to be confused with the range of a map to be defined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..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 can only be used when the elements are consecutive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enumera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primes = {2,3,5,7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number of elements in the set smallprimes,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nality operator 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smallprimes;      returns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ets can be tested for equality using the equality operator =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imple operation is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in smallprimes;      returns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otin smallprimes:  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llustrate the standard operations of union, intersection,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and equality, we assume two sets s1 and s2 to have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={1,2,4,6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2={1,2,3,4,5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 U s2;               returns {1,2,3,4,5,6}</w:t>
      </w:r>
    </w:p>
    <w:p>
      <w:pPr>
        <w:pStyle w:val="PreformattedText"/>
        <w:bidi w:val="0"/>
        <w:spacing w:before="0" w:after="0"/>
        <w:jc w:val="left"/>
        <w:rPr/>
      </w:pPr>
      <w:r>
        <w:rPr/>
        <w:t>s1 inter s2;           returns {1,2,4}</w:t>
      </w:r>
    </w:p>
    <w:p>
      <w:pPr>
        <w:pStyle w:val="PreformattedText"/>
        <w:bidi w:val="0"/>
        <w:spacing w:before="0" w:after="0"/>
        <w:jc w:val="left"/>
        <w:rPr/>
      </w:pPr>
      <w:r>
        <w:rPr/>
        <w:t>s1 diff s2;            returns {6}</w:t>
      </w:r>
    </w:p>
    <w:p>
      <w:pPr>
        <w:pStyle w:val="PreformattedText"/>
        <w:bidi w:val="0"/>
        <w:spacing w:before="0" w:after="0"/>
        <w:jc w:val="left"/>
        <w:rPr/>
      </w:pPr>
      <w:r>
        <w:rPr/>
        <w:t>s1 subset s2;         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1 == s2;             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ed union is the union of a set of set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on {s1,s2,{6,7,8}};       returns {1,2,3,4,5,6,7,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the' operator returns the only element of a singleton se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not a singleton set, an error messag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13};              returns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eof operator applied to a set returns an 'arbitrary'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t. However, Proxy always returns the 'first'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of smallprimes;     return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ential quantifier applied to a set and a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re is at least one element of the set that satis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, and false otherwise. The universal quantitifer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et and a predicate returns true only if all elements of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f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ists x in {2,3,5,7};even(x));  returns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l x in {2,3,5,7};even(x));    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unction even(x) returns true if x is even. The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r above returns true because 2 satisfies even(2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quantifier returns false because only even(2) is 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re general way of constructing sets is given by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(x): x&lt;- expr ; pred(x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yntax x&lt;- expr is called a generator, and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ed(x) is optional. The expression expr is evalu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a set. The values of the set are successively assigned 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ew set is formed from elements obtained by apply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 to the successive values of x which satisfy pred(x) (if pred(x) occu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xamples will make this clea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x: x&lt;- {1,2,3,4,5}};           returns {1,2,3,4,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implest case where f(x) is just x and a predicat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x: x &lt;- {1,2,3,4,5};x&gt;2};      returns {3,4,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x*x: x &lt;- {1,2,3,4,5}};        returns {1,4,9,16,2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have two generators in which case an examp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x+y: x &lt;- {1,2}, y &lt;- {3,4}}   returns  {4,5,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ree elements are returned because two additions (1+4) and (2+3)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duplica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 are also enumerated by delimiting their elements with c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(because formally maps are sets of ordered pair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given by the 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= {1-&gt;2,3-&gt;4,5-&gt;6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irst and second elements of each ordered pair is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mapping symbol -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 can be constructed using map construction.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len returns the length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x-&gt;len x:x &lt;- {"abc","defg","hijkl"}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{"abc"-&gt;3,"defg"-&gt;4,"hijkl"-&gt;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(range) of a map is obtained by forming a set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 first (second) elements of the ordered pa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 m;               returns {1,3,5}</w:t>
      </w:r>
    </w:p>
    <w:p>
      <w:pPr>
        <w:pStyle w:val="PreformattedText"/>
        <w:bidi w:val="0"/>
        <w:spacing w:before="0" w:after="0"/>
        <w:jc w:val="left"/>
        <w:rPr/>
      </w:pPr>
      <w:r>
        <w:rPr/>
        <w:t>rng m;               returns {2,4,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-valued map must have all its first elements unique.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n general, card (rng m) &lt;= card (dom m). The cardin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would be less,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= {1-&gt;2,3-&gt;2,5-&gt;6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card(dom m) = 3, and card(rng m) = 2 (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elements in the r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domain element, we can obtain the corresponding rang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pplication (this is like a table look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[1];                return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[5];                returns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omain element is given which does not exist in the map, a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ill be returned. However, it is possible to supply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o be returned in this situation. This is done by supply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rgument (called the default error return)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[7];               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[7,"not found"];    returns "not fou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set of domain elements as a second argument, the imag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) produces a set of the corresponding range elements (again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={1-&gt;2,3-&gt;4,5-&gt;6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im {3,5};        returns {4,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striction (dr) and domain subtraction (ds) produce new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given map by either allowing only certain domain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map to appear in the result map, or taking away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elements from the given map. The domain element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t which is the second argument of thes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-&gt;2,3-&gt;2,5-&gt;6} dr {3,5};     returns  {3-&gt;2,5-&gt;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1-&gt;2,3-&gt;2,5-&gt;6} ds {3,5};     returns {1-&gt;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se operation just interchanges the domain and rang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a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{1-&gt;2,3-&gt;2,5-&gt;6};      returns {2-&gt;1,2-&gt;3,6-&gt;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esult of the above operation is a multi-valued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write operation m1 overwr m2 is defined as follows: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in m1 is included in the result, unless its domai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n the domain of m2. In that case, it is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from m2. Every mapping in m2 whose domain elemen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the domain of m1 is included in the result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-&gt;2,3-&gt;4} overwr {3-&gt;5,4-&gt;6};    returns {1-&gt;2,3-&gt;5,4-&gt;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update m[d]=r is an assignment and a special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where the second operand (of overwrite)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dered pair. Assuming that m is equal to {1-&gt;2,3-&gt;4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[3]=5; is equivalent to m overwr {3-&gt;5} and assigns to m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{1-&gt;2,3-&gt;5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is a collection of ordered elements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y their ordinal position (index) in the sequen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he elements are not necessaril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can be enumerated by delimiting its elements by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,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e sequence can be constructed by using the range (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 with the range of a map) n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.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 can only be used when the elements are consecutive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enumera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 = [1,2,2,3,4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duplicate elements. To find the number of el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1, we use the length operator 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 s1;                   return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equences can be tested for equality using the equality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. Concatenation of two sequences is performed used the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co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] conc [3,4,5];   returns [1,2,3,4,3,4,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=[3,4,5], then an element of the sequence can be sele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dex in the sequenc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[1];                     return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[3];                     return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[4];                    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[4,0];                   return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example uses the default err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election operators on sequences are hd, tl, last and but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d returns the first element of the sequence. Tl return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every element but the first. Last return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iting of only the last element. Butlast return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every element but the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 s;                     return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l s;                     returns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;                   returns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last s;                returns [3,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length n can be represented by a map whose rang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elements of the sequence, and whose domain element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from 1 to n. Consequently, the domain operator appli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will return the index elements {1..n}, and the rang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the elements of the sequence contained in 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 s;                    returns {1,2,3}</w:t>
      </w:r>
    </w:p>
    <w:p>
      <w:pPr>
        <w:pStyle w:val="PreformattedText"/>
        <w:bidi w:val="0"/>
        <w:spacing w:before="0" w:after="0"/>
        <w:jc w:val="left"/>
        <w:rPr/>
      </w:pPr>
      <w:r>
        <w:rPr/>
        <w:t>rng s;                    returns {3,4,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can be converted explicitly to its corresponding m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ely.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=seq2map s;              assigns to m the map {1-&gt;3,2-&gt;4,3-&gt;5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2seq m;                returns [3,4,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re general way of constructing sequences, analogou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is given by the following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f(x): x&lt;- expr ; pred(x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yntax x&lt;- expr is called a generator, and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ed(x) is optional. The expression expr is evalu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a sequence. The values of the sequence are successively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x and a new sequence is formed from elements obtained by appl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 to the successive values of x which satisfy pred(x) (if pred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).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en x: x&lt;-["abc","defg","hijkl"];len x &gt; 3];  returns [4,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ncluding a discussion of sequences, it is importan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 distinction between a sequence of length two and an orderd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a map may be considered to be a set of ordered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ases when one needs to access the components of an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. Proxy provides two operators for this purpose, first and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first x:x&lt;-{1-&gt;2,3-&gt;4,5-&gt;6}};     returns {1,3,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now that we have a set of sequences, say y={[1,2],[3,4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wish to obtain a set of the first elements of th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wrong to write {first x:x&lt;-y}. The correct solu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{x[1]:x&lt;-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can be considered to be sequences of character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is not a primitive type in Proxy. Since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similar to the sequence operators already discu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use will be shown below in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 "abcd";                      return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c" == "abc";                  return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c" == "aBc";                 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c" &lt; "abcd";                  return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c" conc "defg";               returns "abcdefg"</w:t>
      </w:r>
    </w:p>
    <w:p>
      <w:pPr>
        <w:pStyle w:val="PreformattedText"/>
        <w:bidi w:val="0"/>
        <w:spacing w:before="0" w:after="0"/>
        <w:jc w:val="left"/>
        <w:rPr/>
      </w:pPr>
      <w:r>
        <w:rPr/>
        <w:t>s="ab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[2];                            returns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>s[4];                           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[4,0];                          return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hd "abc";                       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>tl "abc";                        "bc"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"abc";                     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last "abc";                   "a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s are data structures whose components may be select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operations are declaration, instantiation, se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uct declaration is essentially a class declaration which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he components of the struct. The syntax of th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st shown by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item {partno, code, quantity;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declaration defines item to be a struct with the (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partno, code and quantity. Various items can be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eated) by providing the struct name and values for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a struct component may not be a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1=new item(124,"receipt",1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2=new item(126,"issue",7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structs may be selected using a dot notation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rds in Pascal and structures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1.code;                   returns "receip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2.quantity;               returns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values may be updated using assignment and dot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1.quantity=22;            assigns 22 as the new value of the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Proxy operators from highest to lowe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y operators                                  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&amp;&amp; inter conc dr ds im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|| U overwr                    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!= &lt; &gt; &lt;= &gt;= in notin subset equiv implies      LO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unary operat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+ ! hd tl last butlast card len first dom r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on the oneof map2seq seq2map new in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function definition in Proxy is the same as that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inor differences: (1) the declaration of local variables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due to the fact that the types of variables are not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 and (2) each function declaration in Proxy is termin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colon, (3) it is not necessary to name the top level function 'main',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procedures do not require the prefix 'void'; in what follows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generic term function to apply as well to procedures.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( op-param-list op-decl) block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consists of the function name (identifier)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parameter-list and an optional list of loc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d by parentheses. The parameter-list consists of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commas. The list of local variables consists of a s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 followed by identifiers separated by commas. The block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tatement-list (see the section on statements) de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ly brackets. Finally, the definition must be termin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colon. Examples follow (the return statement i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stat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(n) {return n%2==0;};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(n) {return !even(n);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subset of the integers, say digits={0..9};, we can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to obtain the odd integers from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ddigits() {return {n:n&lt;-digits;odd(n)};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illustrates a simple recursiv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up the elements in an integer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uce(s) { if(s==[]) return 0; else return hd s + reduce(tl s);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illustrates the definition of a doubly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nd the declaration of a local variabl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sort(s;x) { if(len s&lt;2) return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=s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quicksort([y:y&lt;-s;y&lt;x]) conc 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c quicksort([y:y&lt;-tl s;y&gt;=x]);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showing the use of the existential quantif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es(max) {return [n:n&lt;-[2..max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(exists m in {2..n-1};(n % m)==0)];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procedure (a function which does not contain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) which has 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() {x["a"]="b";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initializes the variable x to the map {"a"-&gt;"b"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ffect could have been achieved at the command level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x["a"]="b"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 and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lass is defined by giving the class name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of instance variables in the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, followed by a collection of function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called methods). Classes, contrary to C++, may on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otivate the definition and usage of a class, let u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imple queue. It does not matter what type of item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; we will assume a queue of integers. In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the state component q (a global variable) represents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equence, which is initialized as the empty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=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queue(x) {q=q conc [x];}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queue(;x) {x=hd q;q=tl q;return x;};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() {return q==[];}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() {return len q;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sequence of operation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enqueue(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enqueue(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lengt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dequeu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empt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dequeu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empt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rawbacks to this approach. Only one queue is avail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representation is completely exposed. The problem can be sol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 queu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queue(rep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queue(x) {rep=rep conc [x]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queue(;y) {y=hd rep;rep=tl rep; return y;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() {return rep==[];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() {return len rep;}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ing is very similar except now the state component (rep)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hidden inside the class definition. The repres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from the outside and may only be changed indirec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either the enqueue or dequeue operation. The analogou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eration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q=new queue(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q.enqueue(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q.enqueue(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q.length;                    or q.lengt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q.dequeue;                   or q.dequeu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q.empty;                     or q.empt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q.dequeue;                   or q.dequeu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q.empty;                     or q.empt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             this shows the printed representation o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queue may be instantiated by using the new operati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=new queue(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rbitrary number of queues may be creat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definitions may optionally be preceded by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 to indicate that they are exported or made visibl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. If the keyword public: is not used, the default is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ases when one wants to define functions that are 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ituation, the keywords private: and public: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at order). An example of a priority queue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pqueue(rep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 insrt(x,y) {if(y == []) {rep = [x]; return rep;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(x &lt; hd y) {rep = [x] conc y;return rep;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rep = [hd y] conc insrt(x,tl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urn rep;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: insert(x) {rep = insrt(x,rep); return rep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(;x) { if(rep == []) return "queue empt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= hd rep; rep = tl rep; return x;}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ate declaration must be given first, followed by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The last statement in the insert functio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rep so that the user can see that the items are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order.Alternatively, the string "ok" could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declaration of the local variable x in the hea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function. The following sequence of operations show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ert and remov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q= new pqueue(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q.insert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? q.insert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,3]</w:t>
      </w:r>
    </w:p>
    <w:p>
      <w:pPr>
        <w:pStyle w:val="PreformattedText"/>
        <w:bidi w:val="0"/>
        <w:spacing w:before="0" w:after="0"/>
        <w:jc w:val="left"/>
        <w:rPr/>
      </w:pPr>
      <w:r>
        <w:rPr/>
        <w:t>? q.insert(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,3,9]</w:t>
      </w:r>
    </w:p>
    <w:p>
      <w:pPr>
        <w:pStyle w:val="PreformattedText"/>
        <w:bidi w:val="0"/>
        <w:spacing w:before="0" w:after="0"/>
        <w:jc w:val="left"/>
        <w:rPr/>
      </w:pPr>
      <w:r>
        <w:rPr/>
        <w:t>? q.insert(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,3,7,9]</w:t>
      </w:r>
    </w:p>
    <w:p>
      <w:pPr>
        <w:pStyle w:val="PreformattedText"/>
        <w:bidi w:val="0"/>
        <w:spacing w:before="0" w:after="0"/>
        <w:jc w:val="left"/>
        <w:rPr/>
      </w:pPr>
      <w:r>
        <w:rPr/>
        <w:t>? q.rem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? q.rem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? q.rem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? q.rem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? q.rem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ue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command produces the following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commands 2 fundef 3 statements 4 sets 5 maps 6 sequences 7 structs 8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quick reference" screen showing functionality and syntax of 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is obtained by selecting one of the above numbers.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lecting individual numbers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ommand        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an expression              x + 3 ;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function definition        fun(y) {return y+1;};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assignment                 y = 17;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function call              fun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struct declaration         struct empl {age,citizen;};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struct instantiation       p = new empl(25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struct component update    p.age = 26;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 map update                 table[3]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>(9) class definition           class stack(rep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ush(x) {rep = [x] conc re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p() {return hd rep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p() {rep= tl rep;}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) class instantiation       s= new stack(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) load command              load "topsort.pr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) transcript command        transcript "session.t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(13) help command              he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(14) exit command              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ommands 2 fundef 3 statements 4 sets 5 maps 6 sequences 7 records 8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 ( op-param-list op-decl)  functio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;                      where op-param-lis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ptional parameter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p-decl is an optiona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 local variab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m   ;iden-list an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sists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atements encl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r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ct(n) { if (n=0) 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lse return n*fact(n-1);};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ommands 2 fundef 3 statements 4 sets 5 maps 6 sequences 7 records 8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-hand-value = expr ;       simple assignment, map up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 struct componen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 expr ) stat1              conditional statement - form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 expr ) stat1 ;            conditional statement - for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stat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 expr ) stat            whil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den &lt;- expr ; stat        for sta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;                       return statement - form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expr;                   return statement - fo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 ( expr-list );           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at1 ; ... statn ; }      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(iden,"r") ;               open read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(iden,"w") ;               open writ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(iden) ;                  clos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ln(v1,...,vn) ;            readl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ln(iden,v1,...vn) ;        readln fil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(v1,...,vn) ;           writel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(iden,v1,...,vn) ;      writeln fil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ommands 2 fundef 3 statements 4 sets 5 maps 6 sequences 7 records 8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1, e2, ..., en}             set enum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1 .. ek}                    set of integers from e1 to ek</w:t>
      </w:r>
    </w:p>
    <w:p>
      <w:pPr>
        <w:pStyle w:val="PreformattedText"/>
        <w:bidi w:val="0"/>
        <w:spacing w:before="0" w:after="0"/>
        <w:jc w:val="left"/>
        <w:rPr/>
      </w:pPr>
      <w:r>
        <w:rPr/>
        <w:t>{}                             empt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 : x &lt;- s }                 set compreh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 : x &lt;- s ; b }             set comprehension with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 : x &lt;- s1 , y &lt;- s2 }         s1, s2 ar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 : x &lt;- s1 , y &lt;- s2 ; b }     b is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 in s                         set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 notin s                      set non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1 inter s2                    set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1 U s2                        set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1 diff s2                     set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1 subset s2                  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s                        distributed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s                         cardinality of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1 == s2                       set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                          element of singlet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of s                        arbitrary member o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x in s ; b )              universal qua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ists x in s ; b )           existential qua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ommands 2 fundef 3 statements 4 sets 5 maps 6 sequences 7 records 8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d1 -&gt; r1, ..., dn -&gt; rn }    map enum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}                             empt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{ x -&gt; e1 : x &lt;- e2 }          map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x -&gt; e1 : x &lt;- e2 ; b }      map construction with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 m                          domain of map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g m                          range of map m</w:t>
      </w:r>
    </w:p>
    <w:p>
      <w:pPr>
        <w:pStyle w:val="PreformattedText"/>
        <w:bidi w:val="0"/>
        <w:spacing w:before="0" w:after="0"/>
        <w:jc w:val="left"/>
        <w:rPr/>
      </w:pPr>
      <w:r>
        <w:rPr/>
        <w:t>m dr s                         domain restriction (s is a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 ds s                         domain subtraction (s is a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m                      inverse of m</w:t>
      </w:r>
    </w:p>
    <w:p>
      <w:pPr>
        <w:pStyle w:val="PreformattedText"/>
        <w:bidi w:val="0"/>
        <w:spacing w:before="0" w:after="0"/>
        <w:jc w:val="left"/>
        <w:rPr/>
      </w:pPr>
      <w:r>
        <w:rPr/>
        <w:t>m im s                         image of m (s is a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[x]                          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[x,r]                         application with default err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1 overwr m2                  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[d]= r                        map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                        first element of ordered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                       second element of ordered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ommands 2 fundef 3 statements 4 sets 5 maps 6 sequences 7 records 8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 e1, e2, ..., en]             sequence enum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 e1 .. ek ]                   sequence of integers from e1 to ek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                            empt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 e : x &lt;- s ]                 sequenc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 e : x &lt;- s ; b ]             sequence construction with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[ e : x &lt;- s1 , y &lt;- s2 ]        s1, s2 ar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 e : x &lt;- s1 , y &lt;- s2 ; b ]    b is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s                          length of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1 == s2                       sequence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1 conc s2                    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[i]                          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[i,r]                         selection with default err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hd s                           head of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l s                           tail of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last s                      first n-1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                         [s[len s]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 s                          set of indices of s</w:t>
      </w:r>
    </w:p>
    <w:p>
      <w:pPr>
        <w:pStyle w:val="PreformattedText"/>
        <w:bidi w:val="0"/>
        <w:spacing w:before="0" w:after="0"/>
        <w:jc w:val="left"/>
        <w:rPr/>
      </w:pPr>
      <w:r>
        <w:rPr/>
        <w:t>rng s                          set of elements of 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2map s                      convert sequence to 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2seq m                      convert map to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ommands 2 fundef 3 statements 4 sets 5 maps 6 sequences 7 records 8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name { f1,...,fn; };   struct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name(e1, ..., en)         struct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 . fi ;                       struct compone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 . fi = e ;                   struct componen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ommands 2 fundef 3 statements 4 sets 5 maps 6 sequences 7 records 8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 command (an example of which is given above) is us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 commands from a file. The commands are inserted in a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were being typed at the command line, the only differenc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ast line in the file must contain the single token: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not to insert more than one command on a lin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x=2; y=3; is wrong because only the first assignment would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or class definition, however, consists of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lthough it can take up more tha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cript command (an example of which is given above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n a file all subsequent interactions of user inputs (keystrok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ulting Proxy out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command terminates execution of the Proxy interpre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tement is either a simple statement or a block (see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sequence of statements delimited by curly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= expression ;       expression is evalu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sulting value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dentifier. 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{2, 3, 5, 7} ;              simpl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["Joe"] = 30;                  map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r = {1-&gt;2, 3-&gt;4};             struct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al or if-statement may tak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 expr ) stat1                  in both cases, expr is evalu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f it evaluates to true then stat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 expr ) stat1 ; else stat2     is executed. If it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alse, in the first case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appens; in the second case sta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executed. 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x &lt; 2) y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n == 0 ) f = 1; else f = n * 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( expr ) stat                expr is evaluated; as long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lue is true, stat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 expr is reevaluated; whe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lue is fals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atement is execut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(n &lt;= 10) n=n+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dentifier &lt;- expr ; stat      expr is evaluated and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assigned th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sulting set or sequence;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executed for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ssignment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 &lt;- {1..10}; writeln(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statement may take one of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;                           the enclosing function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expr ;                      expr is evaluated and the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unction is terminated with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 expr as its returned value.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+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(string,"r");                  Opens a file for reading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ring, and returns a file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= open("data.txt","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(string,"w") ;                 Opens a file for writing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ring, and returns a file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(identifier) ;                Closes the file whose hand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iven by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(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ln(v1,...,vn) ;               The scalar values or scalar 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iables vi (integer, real,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oolean) are printed o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ln(123,r,"orde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ln(identifier,v1,...,vn) ;    The values v1,...vn ar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file whose handle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ln(h,123,r,"orde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ln(v1,...,vn) ;                The variables v1,...vn (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lobal) are assigned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lues input at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ln(a,b,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ln(identifier,v1,...vn) ;      The variables v1,...vn ar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corresponding valu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hose handle is given by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f there are no more valu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read, the global variable eof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value true, otherwise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lu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() {readln(h,a,b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(!eof) {writeln(a,b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ln(h,a,b,c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( expr-list ) ;         Each expr in expr-list is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 the function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dentifier is ca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sulting arguments. I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ll is not contained in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.e. it appears in 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ext, the resulting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statements may be grouped together to form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nclosing them within curly brack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stat1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2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                                 Notice that there is no semi-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fter the closing bracket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(bal&gt;0) {int=bal*r;am=pay-int;bal=bal-am;n=n+1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imiter // starts a comment that terminates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n which it occurs. It may be preceded by a statement (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), whitespace or may appear at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are supplied to test the type of a give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_number                      is_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boolean                     is_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string                      is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_number 3.14159;             returns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lass constructor is defined by the user, by declaring a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name as the class, the corresponding class obj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zed automatically when it is instantiated. Taking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queue(;rep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ue() {rep=[];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queue(x) {rep = rep conc [x]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queue(;y) {y = hd rep; rep = tl rep; return y;{{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stantiation for this class would have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 = new queu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den represents the name of the instantiat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ep is defined as a local variable of the class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ethod, named queue, initializes rep to the empty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object is instantiated, i.e. q = new queue(), the rep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will be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M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xy is implemented by translating expressions and function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cheme which is then executed by a Scheme interpre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allows Proxy functions to call Scheme fun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send back results to the Proxy program. Since the li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essential data structure in Scheme, and since sets, ma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n Proxy are implemented in terms of lists, we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functions to perform the conversions. In going from 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heme, w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set2lst, $seq2lst, $map2lst     (set, seq, map to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Scheme to Proxy, w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mkset, $mkseq, $mkmap           (list to set, seq, m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$ prefix tells the translator that the function is to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heme name space rather than in the Proxy name space.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oken, variables in the Scheme name space must also be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artificial example. We first define a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ed fun, which when applied to a list of lists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all the second elements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un '((1 2) (3 4)))             returns (2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is defined at the Proxy prompt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? : (run) / (ex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(define (fun x) (map (lambda (x) (cadr x)) 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$mkseq ( $fun ( $map2lst ( {1 -&gt; 2, 3 -&gt; 4} )));   returns [2, 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$map2lst is applied to the map to produce the list of l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(1 2) (3 4)). Then the Scheme function fun is applied to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list (2 4). Finally $mkseq is applied to this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xy sequence [2, 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financial history" supports the following trans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(amount,source) records that amount (an integer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eived from source (a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(amount,reason)   records that amount (an integer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nt for reason (a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rec(source)       returns the total amount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spent(reason)     returns the total amount sp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onhand             records the cash on hand (a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global variables representing the state: cashon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 (a map from source to amount), and exp (a map from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xy program for this example is contained in the file FINANCE.PR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shown here exactly as contained in the file. Since typ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in Proxy, it is good practice to specify the types of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are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state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cashonhand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c: map(string,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xp: map(string,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(amount,source) {cashonhand=cashonhand+am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[source]=inc[source,0]+am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 "ok";}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(amount,reason) {if(amount&gt;cashonhand) return "Insufficient funds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shonhand=cashonhand-am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[reason]=exp[reason,0]+am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 "ok";}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rec(source) {return inc[source,0];}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spent(reason) {return exp[reason,0];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honhand=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shonhand is initialized to 100 and is incremented in the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decremented in the spend function. If the amou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t is greater than the cashonhand, the spend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ufficient funds". The map 'inc' consists of a set of ordered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irst element of a pair is the source of a receip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element is the total amount received from this source.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'exp' contains the pairs where the first element is the reas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 and the second element is the total amount spent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turn, for example inc[source,0], handles the case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ppears for the first time and therefore does not occu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element in the map. The totalrec and totalspent functions us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return the total amounts received and spent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gain, the default error return will return 0 if the 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does not appear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of writing the program is to leave out the return 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in the spend and receive functions. The effec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s that no output will be obtained when they are invo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in the case of insufficient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ssible sequence of operation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cashonh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? spend(50,"foo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>? receive(100,"bank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>? cashonh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spend(100,"foo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>? totalspent("foo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spend(150,"ren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nsufficient fun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lectronic Mail System (Email) is to be design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between users of the system. The follow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on(u,p) - By giving a valid user name and user-selected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user should be permitted access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off(u)  - The user may remove himself from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(u,n,p)  - The "super" user may supply a name and passwor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dd a new user to the list of authoriz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(u,n)   - The "super" user may delete a user name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authoriz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(u,t,n) - By giving the text of a message and name of a rece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user can place a message into a receiver's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(u)    - A user can issue a Read command to examine his/her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sponse should be the sender's name and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message (if any). Successive reads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tional messages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(u)  - After reading a message, the user may issue a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to delete the message just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(u)   - This causes the next Read command to begin at th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first parameter of each operation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user invoking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xy program for this application is contained in the file EMAIL.PR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lution illustrates the use of return messages to signal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eue class is first defined with the following operations: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, reset and delete. This class has two instance variables: proc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dr, both sequences. procd represents the queue of 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processed, and remdr represents the queue of messag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read. The queue class acts like a sequential file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ny application requiring a data structure with these charac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ics. The state compon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(map from user to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q (map from user to mail-que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(set of users who are signed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stat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up: map(string,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uq: map(string,que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o: set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queue(procd,remdr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() {var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(len remdr=0) return "empty queu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:=hd remd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dr:=tl remd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d:=procd conc [x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x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(msg) {remdr:=remdr conc [msg]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() {remdr:=procd conc remd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d:=[]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() {if(len procd=0) return "empty queu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d:=butlast procd;}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:={"super" -&gt; "super"};         // initialize super user with pw "sup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uq:={"super" -&gt; new queue([],[])};// initialize mail-queue so sup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/ can send mail to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:: sender text;              // mail is a struct with two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/ sender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(u,n,pw) {if (u /= "super") return {"not authorized",u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q[n]:=new queue([],[]); // initializes mail-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[n]:=pw;               // initialize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 "ok";}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(u,n) {if (u /= "super") return {"not authorized",u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n notin dom up) return {"unknown user",n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:=up ds {n};                // remove user an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q:=uq ds {n};                // remove user and mail-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(n in so) so:=so diff {n};  // if user signed on,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"ok";};                // h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on(u,pw) {if (up[u,""] /= pw) return {"incorrect password",pw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:=so U {u};              // sign hi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"ok";}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off(u) {if (u notin so) return {"not signed on",u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:=so diff {u};             // sign h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"ok";}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u,t,r) {var x; if (u notin so) return {"not signed on",u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(r notin dom up) return {"unknown user",r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:=uq[r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.write(mk_mail(u,t));      // create mail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 "ok";}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(u) {var x;if (u notin so) return {"not signed on",u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:=uq[u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x.read;};                // rea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(u) {var x;if (u notin so) return {"not signed on",u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:=uq[u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.reset;                       // reset mail-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"ok";}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(u) {var x;if (u notin so) return {"not signed on",u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:=uq[u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.delete;                     // dele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"ok";}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= {}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quence of messages and responses shows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mai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add("super","joe",12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>? add("super","mike",45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>? signon("joe",12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>? signon("mike",4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ncorrect pass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? signon("mike",45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send("joe","hello","mik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>? send("joe","there","mik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>? send("joe","meet me","tom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"unknown user","tom"}</w:t>
      </w:r>
    </w:p>
    <w:p>
      <w:pPr>
        <w:pStyle w:val="PreformattedText"/>
        <w:bidi w:val="0"/>
        <w:spacing w:before="0" w:after="0"/>
        <w:jc w:val="left"/>
        <w:rPr/>
      </w:pPr>
      <w:r>
        <w:rPr/>
        <w:t>? read("mik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 "joe", "hello"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 read("mik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 "joe", "there"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 read("mik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mpty que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? reset("mik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>? read("mik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 "joe", "hell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 delete("mik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>? read("mik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 "joe", "there"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 reset("mik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>? read("mik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 "joe", "there"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 drop("joe","mik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"not authorized","joe"}</w:t>
      </w:r>
    </w:p>
    <w:p>
      <w:pPr>
        <w:pStyle w:val="PreformattedText"/>
        <w:bidi w:val="0"/>
        <w:spacing w:before="0" w:after="0"/>
        <w:jc w:val="left"/>
        <w:rPr/>
      </w:pPr>
      <w:r>
        <w:rPr/>
        <w:t>? signoff("jo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llustrates the "me too" paradigm [1] fo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s in thre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model step - identify the entities and associated ope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application. In this case, we selected 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eue as entities, and read, write, re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ete as operations o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specification step - implement the entities and oper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rms of sets, maps, sequenc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 represented queue by a class with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s procd and remdr. Mail was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a struct with fields sender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validation step - the operations are executed to determin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l and implementation a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steps are iterated as necessary until a satisfactor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XY KEY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             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last            map2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             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             no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             on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             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                overw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               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   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              readln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  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              r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          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             seq2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           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             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d            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               t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       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  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            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            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           wri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Alexander, H. and Jones, V., Software Design and Prototyp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too, Prentice-Hall, New York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Brooks, F.,The Mythical Man-Month. Addison-Wesley, Reading, MA, 19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Jones, C.B., Systematic Software Development Using VDM, Prentice-H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York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Hekmatpour, S. and Ince, D., Software Prototyping, Formal Metho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DM, Addison-Wesley, Reading, MA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Schwartz, J.T. et al, Programming with Sets: An Introduction to SET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nger-Verlag, New York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statement                3,8,10,12,15,17,18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                             11,15,16,18,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type                        4,16,17,1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last operator                    9,10,11,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nality operator                5,7,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                    12,13,15,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                            2,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statement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                          3,4,14,15,16,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on operator              8,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statement               16,1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rror return                7,9,17,2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operator                 5,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union operator          5,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perator                     7,8,9,16,2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striction operator         7,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subtraction operator         7,16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tial quantifier              6,12,16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command                        3,15,18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perator                      6,7,9,10,11,17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tement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                       15,16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finition                 3,11,12,14,1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                          6,9</w:t>
      </w:r>
    </w:p>
    <w:p>
      <w:pPr>
        <w:pStyle w:val="PreformattedText"/>
        <w:bidi w:val="0"/>
        <w:spacing w:before="0" w:after="0"/>
        <w:jc w:val="left"/>
        <w:rPr/>
      </w:pPr>
      <w:r>
        <w:rPr/>
        <w:t>hd operator                         9,10,11,12,13,14,15,17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command                        3,14,15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                        4,11,18,19,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operator                      7,1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, class                12,13,1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, struct               10,15,1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 operator               5,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operator                    7,11,17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statement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type                        4,9,11,12,16,17,19,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perator                       9,10,11,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operator                        7,8,9,10,11,12,13,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command                        3,15,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variables                     11,12,14,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conjunction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disjunction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negation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application                     7,17,2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construction                    6,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enumeration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update                          8,15,17,1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2seq operator                    9,11,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                               4,6,7,15,16,17,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operator                 5,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 operator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of operator                      5,11,16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statement                      16,19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                          4,9,10,11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precedence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operator                  8,1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types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                         11,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perator                      7,8,9,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ln statement                    16,19,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ype                           4,1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tatement                    11,12,13,14,15,16,19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perator                     6,7,9,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2map operator                    9,11,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nstruction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enumeration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election                  9,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range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                          4,8,9,10,15,16,17,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nstructor                     5,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umeration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range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                               4,6,15,16,17,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                        15,16,17,18,19,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                           4,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s                             4,10,15,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mmands                     3,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l operator                         9,10,11,12,13,14,15,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 command                  3,15,17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y operators                     4,1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operator                      5,11,16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quantifier                6,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tatement                     16,18,20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 statement                   16,19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