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honebook program.  It can resid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rive, however it creates a file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is file must not be moved.  I assume most people use the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is should not create a problem under normal circumsta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 arrise, I'll be happy to try an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Phone is simple. 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phone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ame (30 chars.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umber (30 chars.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phone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Phone uses the first three letters of &lt;name&gt;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, to search for freddie flint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freddie flin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flin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 display fred's number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matches the criteria, all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putting the phone.exe file in your DOS or BATCH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ory that you have specified in the PATH comma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.  That way you can get a number from any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utomatically puts it in the DOS director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HONE.C is included, but if your not a 'C'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at.  Hop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