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386 POINTER, HEAD TRACKER, AND SWITCHING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ten by Dave Stampe,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evice drivers are compiled in tiny-farstack mode (code, data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stack not assumed in the same segment).  The interface 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embly routine at the start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, the code may be linked with REND386 and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to POINTER.C to "fake" the load and initializa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ODEL for more information.  At this stage, all assembly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.MODEL LARGE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MEMMODEL for a description of the memory modes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you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PO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consists of an assembly interface module (linked in fir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onfig{} structure giving driver data, and an interpert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from REND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erter accepts these commands an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driver call equates: call *driver_pointer with this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all return *pconfig or integ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DRIVER_INIT  0   /* rtns *pconfig, args = typ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DRIVER_RESET 1   /* no rtn, no args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DRIVER_READ  2   /* rtns NULL if no data ready, else *pconfi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/* args = *pointer,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DRIVER_CMD   3   /* args = mode, rtns *pconfig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DRIVER_CHECK 4   /* no args, rtns *pconfig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DRIVER_QUIT  5   /* no args, no rtn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are usually made thru REND386's interface comman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returning anything un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ERTER CALL DEFINITIONS (first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_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fter loading driver.  You may hook all interrup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know what you're doing!  Do not modify the tim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which will usually be between 140 and 200 ticks per second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your interrupt processing AFTER the original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type (may be used to set driver type, if marked 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config.typ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Address of pconfig structure of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_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set the driver, recenter it, etc.  No args or return,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_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o read driver position.  The read gives raw device coor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pointer mode, and the "mouse" screen location (scaled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maxsx and .maxsy parameters in pconfig, which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software!).  The read data is recorded into the *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given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scaling, motion detection, etc. is performed b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ND386 pointer interface library.  Your driver need 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but it must handle gesture recognition or coding t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mode is P_POINTER or P_SCREEN, which may be or'd with P_C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recentering of the devic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NULL if no new data (failure), else address of p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_CM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direct command to driver.  No commands yet defined,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bits in the pconfig.commands field is fair game-- re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useful t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Command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_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address of pconfig if everything's OK, els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_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n exit from the program, in reverse order that drivers we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nhook all interrup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ONFIG{}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nfiguration structure: part of dri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MUST corresp. to lefthand coord sys or negate scale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r non- ht devices, the scaling may be adjusted as desi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def struct _pconfig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ng xres, yres, zres;     /* position res: mm/tick in &lt;16.16&gt;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ng maxx, maxy, maxz;     /* numeric range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ng minx, miny, min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ng xrres, yrres, zrres;  /* rotation res: deg/tick in &lt;16.16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ng maxxr, maxyr, maxzr;  /* numeric range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ng minxr, minyr, minzr;  /* min, max: left-hand dir.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t maxsx, maxsy;    /* limits on mouse-mode motion (writable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t databits;     /* what data is available from dev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t commands;     /* what sort of control is availabl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t nullkey;                    /* button code for null keypres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t flexnum;      /* number of flex parameters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t delay;        /* millisec. read delay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t idelay;       /* internal delay in ms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t rrate;        /* max. reads per second possibl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t type;         /* suggested useage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har id[80];      /* id or more data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pconfi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entries give the true space measurements of each "t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unit) of the pointer devices's raw resolution.  These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device for head tracking directly.  If you wish, you may "fud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tor to expand the spatial range of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al resolution is 1/65536 of the actual &lt;16.16&gt;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resolution.  So, for example, the PowerGlove has 12 tick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otation range.  The tick size field is then (360/12)*65536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so that it will scale correctly.  These are used by the abssca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 and min are used with the tscale() and rscale() functions to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the range of the 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sx and maxsy values are used inside the driver to set mouse-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een coordinate) range, which goes from 0 to the maximum.  The x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rigt, the y axis is positiv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its flags what response data i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mice, you may use button3-&gt;button1 | butt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ss it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_HASB1    0x0001   /* what buttons we can hav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_HASB2    0x0002   /* also mask for button bi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_HASB3    0x0004   /* should really return 0x07 for compatibil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_HASX     0x0008   /* which axes we can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_HASY     0x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_HASZ     0x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_HASRX    0x0040   /* what rotations are avail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_HASRY    0x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_HASRZ    0x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_HASGEST  0x0200   /* gestural interfac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_HASFLEX  0x0400   /* fingers?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_HASKEYS  0x0800   /* do we have a keypad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_HASSCR   0x1000   /* capable of emulating XY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s word contains bits to represent available modes for r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_CENTER    1   /* recenter without reinitializ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_SCREEN    2   /* screen mouse mode read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_POINTER   4   /* any extended pointing m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word has bits to flag what type of uses the device driv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_NOPOS 0   /* just a keypad or someth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_IS2D  1   /* 2D mouse, for example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_IS2DP 2   /* 2D, but Z mapped by butt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_IS3D  4   /* 3D mouse, for example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_IS6D  8   /* 6D mouse, for example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_IS3DG 16  /* 3D glove-- don't use rot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_IS6DG 32  /* 6D glove-- use rotation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_IS3RH 64  /* 3D (rotation) head track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_IS3TH 128 /* 3D (position) head track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_IS6H  256 /* full 6D head tracker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unctions are carried out by code in REND386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data, look at the files mouseptr.c, drheader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kmpd.bat in the driver kit, and mouseptr.c, gloveptr.c, cursors.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c in the REND386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 the timer interrupt!  Hooking the timer interrupt is dis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der of initialization of devices is not well-defined.  REND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ook the timer interrupt, and pass on calls every 55 mS, bu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ttempts to hook after REND386 has grabbed the timer, you'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very 6 mS, and the Sega glasses will not synchroniz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t up serial and other interrupt handlers in your c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TINY FARSTACK (see MEMMODEL for more information)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your handler at the DRIVER_QUIT call.  The processing ti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short, as otherwise the joystick driver will become noi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RACK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identical to the pointer devices, except that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screen-cursor modes, and only the tick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when scaling their output.  Recentering is desir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should correspond to real-wor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ways called from within an interrupt and so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rant header and be written entirely in assembler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DS != SS model with no C library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have 2 intege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witch_driver(int command, int ey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mmand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_INIT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_QUIT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W_ADV_SWITCH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_SYNC_SWITCH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_INIT and SW_QUIT are self-explanatory.  SW_SYNC_SWITCH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vertical retrace, and is the usual time to switch S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_ADV_SWITCH occurs 4-6 mS before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e, so is useful for preloading various registers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etc.  It corresponds to the video address registe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ge switching in REND386.  Your driver should return 1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REND386 to change the video page address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ye argument tells your driver which eye's view to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