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ND386 VIDEO DRIV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ten by Dave Stampe,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s are compiled in the tiny-farstack model (code, data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stack not assumed in the same segment).  The interface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y routine linked to REND386, and through a call tabl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, the call module (vdrinte.asm) may be lef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386 link, and the video driver code itself linked in.  At this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sembly modules should be changed to use the .MODEL LARG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MEMMODEL for a description of the memory modes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E SUPPORTED BY VIDEO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tch the FAR attributes of the prototypes: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een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min, ymin, xmax, ymax, xcent, ycent, colors, pages, b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p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id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eeninfo far * far screen_data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the first call made by REND386 to the driver,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far pointer to a Screeninfo structure inside the driver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386.h for details of most of the attributes in the structure.  "bw"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lor palette is to be used, 1 if a monochrome palette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pect" is 65536 * (ypixelsize/xpixelsize).  ID can be a string t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set_gmode(int arg);       /* enters graphics, clears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exit_gmode();             /* exits to text m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self-explanetory.  If you have multip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a HMD, one call should initializ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mode() may be passed a single parameter to, 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ode on a SVGA card from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N_VGA  1  /* for multi-VGA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EFT_VGA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IGHT_VG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_VGA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VGA_select(int ca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selects one (or all) video sources to be draw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bits are set (i.e to clear all sources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o the main monitor and one of the HMD eye source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iver should detect and handle this appropriately.  Usual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betwee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entrant (FARSTACK): see MEMMODEL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vsync();                /* pause till vert. retr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  Used to synchronize the Sega/switcher timing,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from within interrupt handlers-- don't chang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entrant (FARSTACK): see MEMMODEL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set_vpage(int page);    /* set video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may be called by an interrupt handler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BIOS calls to set the visib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entrant (FARSTACK): see MEMMODEL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T 0           /* defines of VGA write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ND 1   /* for use with setup_hdwe()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setup_hdwe(int mode);  /* setup VGA for bunch of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/* or poly draws: once per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reset_hdwe();  /* reset VGA to BIOS state after draw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itialize hardware for drawing, and reset to standard mode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modes are not supported by most devices: passing 0 is saf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_hdwe() will be called before rendering screen polys etc; reset_hdw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afterwards.  It may be called at other tim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* clear video page to solid color: 10 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* returns -1 if bad page #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ar clr_page(int page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copy one page to another for use 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background: 21 mS per call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returns -1 if bad page #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ar copy_page(int source, int 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fast VGA line draw: about 25600 24-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vectors/sec (horizontal much faster)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vgaline(int x1, int y1, int x2, int y2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only used with clipline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set_clip_rect(int l, int t, int r, int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does C-S clipping and draws lin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clipline(int x1, int y1, int x2, int y2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not currently used by REND386, and may be stubb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set_drawpage(int page); /* set page for drawing on (0-7)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set page to draw to, for ALL function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N_SIDED POLY DRAW for up to 20-sid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convex polygons.  Pass pointer to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array with X, Y coords in that ord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and count.  No clipping, CCW order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fastpoly(int count, int far *pcoords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same as fastpoly() but with color cyc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and masking (halftone).  Color cycles i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its lowest 4 bits, up then down.  Bit 8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has been added as a "sign" bit for th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initial cycle direction. 0000000SHHHHCCC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the mask is XOR'ed with the toggle ever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line for 2x8 halftone patterns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far m_fastpoly(int count, int far *pcoords, int color, int gm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 togg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hould draw filled convex polygons from the po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You can emulate them with triangle poly calls internal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ND386 slices the poly into trapezoidal segments and draw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-effects poly draw should at least draw halftoned poly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sk as the drawing mask, and XORing it with toggle on odd lines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explained above, and should cycle up then down through a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the assembly code for exac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print text in foreground only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reversed = 1 for right-to-lef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with x now right side of text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rintxyr(int x, int y, int color, char far *pstring, int revers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ackground clearing is performed.  Should be capable of pr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rizontal offset.  Reversed text prints left from star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prints right.  Reversed text is only used i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evices will be used in horizontally-flipped mode: if non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ub it off.  (Please support for widely-used driver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draw "+" cursor on scree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save s screen under curso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draw_cursor(int x, int y, int color, int savebu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/* restores 8x8 area saved whe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erase_cursor(int savebuff);  /* cursor was drawn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for mouse cursor support.  The savebuff is device-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ould be seperate for each of multiple VGA cards, for exampl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rawing, the screen under the cursor will be saved, the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ase_cursor is called.  There should be as many savebuff'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ge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copy any byte-aligned rectangl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this is every 8 pixels (assumed for all modes)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x coords (left) are truncated t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left byte boundary: x size i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bumped up to next full 8-pixel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ar copy_block(int spage, int sx, int sy,  /* sour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dpage, int dx, int dy,  /* dest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xs, int ys);            /* # lines,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clear any byte-aligned block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15-30% slower than full page cl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left edge rounded down, right ed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rounded up to nearest byte bound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ar clr_block(int left, int top, int right, int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nt page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support the 8-pixel granularity as note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3 entries each for n colors: RGB, 0-&gt;6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load always starts with slot 0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set pal=NULL for default (still give 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bw=1 will transform palette into B&amp;W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load_DAC_colors(char far *pal, int n, int b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read_DAC_colors(char far *pal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load or save the DAC palette.  The video driver should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ivate color table: pass NULL to use this table.  The table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he standard REND386 color mappings (see colormap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16- and 256- color VGA driver source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bug you code by linking it into REND386 directl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, suspect the memory-model interactions,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AR declarations, etc.  If in doubt use TD386 to singl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ND386 calls to screen_data(), set_gmode(), and load_DAC_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 the validity of returned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