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ing Utility for C-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Cee(tm) (also known as CC) produces listings of 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graphic visualization of program structure (us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n with extended characters).  Long loops that spa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are easily tracked by tracking the lines from page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rough the use of "directives", SeeCe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 pagination, page titling, tables of contents, and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nlisted) lines.  It preserves line numbers fo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 in edit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/?      or     CC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[drive:][path]filename[.ext] [/foutput] [/p[n][x]] [/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"filename" denotes a C source file to be l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"ext" is not stated, SeeCee looks for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"filename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"output" denotes a file or device for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n sends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/p3  (e.g.) = Print from page 3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3x (e.g.) = Print page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x         = Don't print 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with /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/toc = Print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Cee is a trademark of Gerald Cec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  (A basic example, does not use directiv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is nonsense file CCDEMOX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i, jj, k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x, y, 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e[2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datastru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i=0; ii&lt;100; ii++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y+z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jj=0; jj&lt;100; jj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omething 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kk != datastruc.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omethingelse (datastruc.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I'm exiting now--  au revoir!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demonstration files are provid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tribution ZIP file so that a user ma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ntly compare results with those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ere.  For whatever it's worth, they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do not link because of unresolved 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es to functions dosomething and dosometh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type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CCDEM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ing resul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printer should be set to print extended charac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CCDEMOX.C of 10/22/92,  printed 10/22/92  P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nt ii, jj, k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float x, y, z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stru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� unsigned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 int 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� long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� float 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� char e[2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}datastru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main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� for (ii=0; ii&lt;100; ii++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�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� � x=y+z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� � for (jj=0; jj&lt;100; jj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� � � dosomething (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� � � while (kk != datastruc.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� � �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� � � � dosomethingelse (datastruc.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� �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�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� printf ("I'm exiting now--  au revoir!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directives may be included in the user's C sourc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s, whereby they have no effect on the compilat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programs) which CC will interpr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v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BRK     Calls for a page break in CC's output listing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he line containing PGBRK is not printed, bu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's number is accounted fo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Blank lines following a PGBRK directive (i.e.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ank lines at the top of a page) are not print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ir numbers are accounted fo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    The text following the directive is incorpor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listing header (NOTE 1), an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of contents (if one is requested with /to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BTTL     (Subtitle)  The text following the directiv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orporated into the listing header (NOTE 1)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table of contents, indented by two column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a table of contents is requested with /to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X    Clears TITLE and SBTTL text from the header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equent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BTTLX    Clears SBTTL text from the headers of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SUB    The text following the directive is incorpor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table of contents (if one is requested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nted by four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ON    Lines containing these directives, AND ALL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TWEEN THEM, are not printed; but their numb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ccounted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1:  The text of TITLE or SBTTL directives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of the page FOLLOWING those directiv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if the first non-blank line on a page contain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TLE directive, in which case the text will appea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of that p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if the first non-blank line on a page is a SBTT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ve, or if the first non-blank line on a pag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TLE directive and the second non-blank line on a p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ITLE directive, in which case the text will appe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 of tha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two cases, the lines containing the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ves will not be printed in the listing.  (Their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will be accounted 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ive must appear at the BEGINNING of a line (not necess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y in column 1 but at the current level of indent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.g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pgb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pgbrk 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pgbrk 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(the line will be printed and no page break will occu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ves are case-in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  (Using directiv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onsense source file CCDEMO.C now conta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title Nonsense file for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SBTTL Declarations &amp; Set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i, jj, k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x, y, z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 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e[20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datastruc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PGB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SBTTL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i=0; ii&gt;100; ii++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y+z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jj=0; jj&lt;100; jj+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subsub Function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omething 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kk != datastruc.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subsub Function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omethingelse (datastruc.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LIS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You can put notes to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(or "secret code")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You'll see them when you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your source, but they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appear in your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LIS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The lines below will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         LIST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lis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because the directives aren't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SBTTL Exit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I'm exiting now--  au revoir!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type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CCDEMO /T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ge of output will conta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CCDEMO.C of 10/26/92,  printed 10/26/92  Page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Nonsense file for demo��������������������Declarations &amp; Set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int ii, jj, k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float x, y, z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struct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� unsigned 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� int 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� long c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� float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� char e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}datastru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ee that lines 1 and 2 (TITLE and SBTTL) didn't print;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ine numbers are accounted for; and that their text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rs in the second line of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ee that the page ends at line 11, because line 12 contai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BRK directive (which didn't pr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ge of output will conta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CCDEMO.C of 10/26/92,  printed 10/26/92  Page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Nonsense file for demo�������������������������������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main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� for (ii=0; ii&gt;100; ii++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�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� � x=y+z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� � for (jj=0; jj&lt;100; jj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� �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� � � //subsub 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� � � dosomething (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� � � while (kk != datastruc.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� � �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� � � � //subsub Function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� � � � dosomethingelse (datastruc.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37 � � � � // The lines below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� � � � //          LIST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� � � �         //list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� � � � // because the directives aren't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� �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�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�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� //SBTTL Exit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� printf ("I'm exiting now--  au revoir!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ee that the blank lines following the PGBRK are not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y may have been included in the source for clarity du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editing, but in CC's listing the page break itself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ces clarity so the blank lines are not needed) but that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s are accounted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also that the LISTOFF and LISTON directives (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between them) didn't print; that their line numb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ed for; and note the plus sign in the margin next to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37, which provides a visual indication that some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 first non-empty line after the PGBRK is a SBTTL, n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s text is now in the second head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used /TOC in the command line to request a tab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, CC will produce this third page of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CCDEMO.C of 10/26/92,  printed 10/26/92 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1 Nonsense file for d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   Declarations &amp;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16  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24     Function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28     Function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44   Exit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fficacy of the Table of Contents is no better tha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and descriptiveness of the TITLE, SBTTL, and SUB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s--  GIG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C defaults to expecting 2 columns of indenting for each lev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esting.  If you use some other amount you can set the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nment variable CCINDENT to that amount.  For example,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5 columns of indenting you would issue the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CINDENT=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 that there must be no space after the equal 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electing to obtain the source code with registration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value of the variable "indent" with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in SeeCee (source and executable files) and this D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is retained by the author.  You may evaluate SeeCee for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eks without charge; thereafter, individuals must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Cee by remitting $10.00 to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ry Cech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So. Great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coln, MA 017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top using SeeCee.  Unregistered copies may not be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elect to remit $12.50, and you will receive a cop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source code.  (Specify desired disk siz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distribute copies of the unmodified executabl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 file provided you impose no charge beyond a nominal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ray the costs of media and postage.  YOU MAY NOT DISTRI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E THE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individua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Cee may not be used in a commercial, corporate, or govern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l setting beyond a two-week evaluation period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written permission of the author.  This will norm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e purchase of a site licen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 users at a single location:         $5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00 users at a single location:       $2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number of user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ocations of a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al agency                        $100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Cee is provided as-is and without warranty of any kin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shall not be liable for any damages flow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