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C.DOC - Documentation for UPC4C - ANSI C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PC-A Label Printer Version 1.4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1992 by R.J. Matter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042  *  Highland, IN  *  46322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021,2654  Voice: (219) 845-5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is program or documentation. The auth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in any event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 connection with, or arising out of,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4C enables Epson compatible dot-matrix printers to print 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 (American) barcodes on standard mailing labels (15/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x 3-1/2" or 24cm x 89cm).  Type "UPC"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e or scan an existing UPC-A code at the prompt (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ing System Character  -  1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I.D. Number    - 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Code                   -  5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form Code Council assigns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nd the Manufacturer I.D. Number.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Item Code. A checkdigit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by the software. The Numbering System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digit are printed half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nter an optional description (up to 27 characters)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he barcode. Letters, numbers and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Enter the quantity of labels to print. UPC4C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ints a maximum of 9 labels at a time.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quantities, you must use version 2.0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when you register your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receive documented ANSI C source co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mode version with ANSI C source when you regis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and modify the source code royalty fre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executable programs for resale. You may not re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. Registration is $29 U.S. ($34 U.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eas orders). Print "UPC.FRM" for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final prompt is for a port to print to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the default port, LPT1. Type LPT2 to pri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2, etc. Response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Press Ctrl-C at any time to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reely provid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set (UPC.EXE, UPC.DOC, UPC.FRM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no fee is charged other than a nomi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plication fee of $5.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