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iewLib File View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Address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Lib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ViewLib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ViewLib that you distribute must include all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get for $25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ViewLib (Small, Medium, Compact and Large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do you get for $5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of the above PLUS fully annota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irectly from DB/Soft Publishing by mail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drawn on a United State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card, Visa, American Express or Discover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Public Software Library at (800) 242-4775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: (713) 524-6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Fax your order to them at (713) 524-6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FOR ORDERING ONLY. DB/Soft Publishing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se numbers.  To contact DB/Soft Publis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aler pricing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the status of shipment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information, call (916) 927-6951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hipping (USA/Canada)    $3.00          3-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(Other countries)        $5.00          10-14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USA)                  $10.00          2-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not available in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USA)                      $15.00         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Other countries)          $20.00          3-4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iewLib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iewLib 1.03 (Specify if w/src)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#10540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Require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OD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 NOT mail credit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ViewLib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ViewLib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