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Visage LIT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DOCUMENT IMAGE MANAGE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</w:t>
      </w:r>
      <w:r>
        <w:rPr/>
        <w:t>User's Guid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</w:t>
      </w:r>
      <w:r>
        <w:rPr/>
        <w:t>SHAREWARE VERS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</w:t>
      </w:r>
      <w:r>
        <w:rPr/>
        <w:t>Ŀ������Ŀ������Ŀ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������</w:t>
      </w:r>
      <w:r>
        <w:rPr/>
        <w:t>Ŀ     ��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�      �     �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�      �     �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ĳ      ��������ĳ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 Copyright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Image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0 Lafayette Street, Suite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, New York 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2) 431-4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ORTANT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ge LITE is provided at no charge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Visage LITE is the complete work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 Image Development Corp. (DIDC) hereby gran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use this software for evaluation purposes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not to exceed thirty (30) days.  If you inte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(and/or its documentation) after th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day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C. Using this software after the evaluation period ha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DI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is a complete document storage and retrieval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the scanning, storing, display, and prin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mages.  Scanned documents are stored in disk fil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standard PC hard drives or removable optical cartridge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ge maintains its own database that keeps track of wher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you are relieved of this tedious c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provides the application programmer with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that control the scanning, storing, display,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 images. Linkable interface modules ar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C, Turbo C, most other C compilers, Turbo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 In addition, Visage may be accessed by your appli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advantage of Visage lies in its ability to lo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appable" TSR requiring less than 9K of conventional mem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 TSR swaps itself to expanded memory or, if n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, to disk. It then waits to be activat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swaps out the active program and swaps itself back 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ompletely in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re the key functions Visage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:       entire document, single pages, inser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:       next page, previous page, go to specific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:       single page, range of pages or entir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:       indexing and optical dis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most important feature of Visage is that it opera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. No other special softwar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Vis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age system incorporates many advanced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the speed and efficiency of document processing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Staging: Scanned images are initially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media and are later move to optical media via a bat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speeds up the scanning process and also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nwanted images before they are committed to optical med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date can be performed overnight, providing a minimum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Management:  Visage keeps track of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mages across many volumes. This is absolutely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maintain a large number of documen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Caching: Retrieved images are cached to the PC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Optical disks are considerably slower than magnetic driv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mages to the PC's hard drive, subsequent access to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trieved is mad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ecompression: Images are stored in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disk space. Our DIDC2.EXE TSR suppor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o you don't need special hardware to view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Manipulation: Viewed images can be zoomed, p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, and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upport:  DIDC's WormServer softwa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wide multiple simultaneous access to images on Nove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atabase Design:  The image databases maintained by Visag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records with key compression to minimiz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ty and Reliability:  Visage protects against dat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wer outages or computer failure.  Image storage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use advanced write-through techniques to ensure data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ization:  Visage uses industry standard CCITT grou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(the most effective image compression available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stored in industry standard TIFF format.  Visage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file formats making it easy to back-up image files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copies of image volumes using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ocument Handling:  Visage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cuments within a document allowing for more effici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on, replace and Deletion:  New pages can be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a document. Selected document pages can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Support:  Visage supports a wide range of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optical drives and display systems from manufactur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, Panasonic, Ricoh, Fujitsu, Canon, TDC and Be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age system comprises three different TSRs --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ull functionality (but requires special hardware),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low speed page scanner compatability (but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), and one that provides display only capability. DIDC1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function TSR used in conjunction with the Kofa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It provides access to all Kofax supporte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C2.EXE is a view only version for network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C3.EXE (distributed as Visage LITE) is the version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manual.  DIDC3 requires no special add-in boar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acilities through the Hewlett Packard ScanJet and ScanJ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. Typically, DIDC3 will be used in environments with low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mage management requirements and for applica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images produced by DIDC3.EXE are 100% compatible with ou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mage management plat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is compatible with all EGA and VGA displa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ge will operate on any computer with an 80286, 80386 or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running under MS- DOS or PC-DOS 3.0 or higher.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K free conventional memory is required. For optimal performa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n 80386 based computer, math co-processor, disk cach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tye of expanded 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o Use Vi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run Visage LITE for the first time, you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anner driver. Make sure all the scanner driver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Execute the INSTALL3.EXE file and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from the displayed list. That's all there is to it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 again unless you change to a differe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loading the VISAGE TSR itself, you must 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These are required so that VISAGE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its image data and index files; .DOC and .DCX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the environment variables in your AUTOEXEC.BAT fi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tch file or at the DOS command line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IDC=C:\VISAGE (where C:\VISAGE is your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an be any directory an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ISAGE data and index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IDCTMP=C:\    (where C:\ is a directory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orary images storage. Note: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specify a DIDCTMP variable, VI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to using C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sage Without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puter does not have EMS, Visage will swap t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the TSR was loaded.  When activated by a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, the TSR will swap back from disk and perform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takes a few seconds -- the actual time will depen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your hard disk is.  Using disk caching software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rol where the TSR swaps by using the SAV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control how the Visage TSRs swap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PATH variable from the DOS prompt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savepath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Visage to swap to the root directory of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set the SAVEPATH variable, Visage will always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ven if sufficient EMS is available. The SAVEPATH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have a RAM disk installed. If, for example, you hav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stalled as drive D:, you can tell Visage to swap to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RAM disk is considerably faster than swapping 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Removing Visag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the Visage TSR from memory, hold down the CTRL an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t the same time and press Q.  The TSR will not unload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 were loaded after it. Som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evice drivers such as network driver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Visage. If you encounter problems after loading Visag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other resident programs were loaded after Vi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sage With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is designed so that it can be used even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Visage function calls.  This means you can us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bout any program.  When used with existing progra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Visage Key -- a string of characters that Visage can fi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creen.  Let's say you are using a databas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fields display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:</w:t>
        <w:tab/>
        <w:tab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:</w:t>
        <w:tab/>
        <w:tab/>
        <w:t>903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:</w:t>
        <w:tab/>
        <w:t>301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ty:</w:t>
        <w:tab/>
        <w:tab/>
        <w:t>Hohok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:</w:t>
        <w:tab/>
        <w:tab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want to store a document for this individua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ID field as the key into the image data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ell Visage that the key field is ID: and Visage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those characters (make sure you include the colon)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ny blanks, and pick up the value 903214.  The only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ey field must be on the screen so that Visage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key field, you must create a file named VISAGE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at file store the name of the field Visage should look f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just given, VISAGE.KEY would contain "ID:". The key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so make sure you type in the field exactly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sage in Popu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Visage with existing applications, you must load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 mode. To do this, simply add the command line paramet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DIDC1 -P).  In popup mode, Visage allows you to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+F1:  Visage Menu.  Activates the Visage menu system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combination, Visage searches the screen to find th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e field, it picks up the contents of the field,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GE image database, and activates the menu system.  If VISA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the key field, it will use the last key value it f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evious key value to use, VISAGE will beep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+F2:  Batch Update.  Initiates a batch update, which copi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 volume to the destination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+F3:  Batch Print.  This function lets you print a batch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Prior to calling this function, you must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RT.LST, which will contain a list of document keys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ge will read the keys from this file and print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Using Visage to link images to a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(Figure not shown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Vi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will typically be used in conjunction with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ch has been compiled with the Visage function c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ctivate various image processing function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effectively, it is necessary to understand how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age Document and Volume Stor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manages documents up to 500 pages in length. Th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s compressed variable length data record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isk storage. Key values used to access images can be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The database resides on a magnetic hard 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stored on magnetic or optical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stores images on volumes. A volume is simply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tical disk that has a volume id contained in a VOL.ID fi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 For example, if your computer has a D: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the D: drive volume 3, you would simply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VOL.ID that contains the ASCII text number "3". Visa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from 1 to 65535. NOTE: Zero is not a valid visage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ge will store images only to drives or optical disk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OL.ID fil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sage starts up, it locates all drives that have VOL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root directory. It will also look on those drive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ile exists. On any one volume, all images are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MAGES.FIL. If this file does not exist, Visage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ages are scanned Visage will ask which volume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is designed to be used with WORM (Write Once-Read 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media. WORM media can store huge amounts of data, b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WORM cartridge cannot be erased. To minimize wa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media, Visage utilizes a default volume for temporary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before committing them to optical media. In fact, Vis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mages to be scanned unless a default volume i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PC's hard drives must be setup as a defaul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in the root directory of the drive, create a VOL.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olume id 65535. Visage reserves this volume i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fault volume number. When images are scanned, Visage stores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ault drive, regardless of the volume to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Later, the batch update procedure transfers the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 to the designated optic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magnetic drive as a default volume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. First, it speeds up scanning because writing to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is much faster than writing to optical media. Second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delete pages prior to batch updating without wasting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hird, it is more convenient because the destinati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mounted while scanning takes place. Visa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age document image processing system com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-- standalone and network server. The standal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all image volumes (hard drives and optical media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image workstation PC. The network system utilizes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WormServer software.  This PC has optical driv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edicated to storing and retrieving images. Visag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Novell networks (SPX/IPX) and soon will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, and TCP/IP networks, which means just about any networ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typical network implementation, the image server (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Server software) would have one large magnetic drive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olume, and one or more optical drives. To th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and network versions of Visage look identical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images are stored on the network image serv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local drive. Just as important, the network and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Visage have exactly the same programmer's interfac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ame version of your application can suppor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ge maintains database files that record the location of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Each document within a database is uniquely identified by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character string of up to 30 characters. To access doc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, you must tell Visage which databas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key to locate the image information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C_call_menu("RECORDS","100233"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Visage menu system using the RECORDS image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sists of two files: RECORDS.DOC and RECORDS.DCX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database, Visage will locate the record with a ke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0233".  (The use of the third parameter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Interface section.) Your applica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key values. Typically, the key will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your database record. Each record will have a key that lin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sage database.  One word of caution -- once images ar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erative that the key in your database not be change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se your link to the image database. The DIDC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DC Menu system is activated by a call to DIDC_call_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activated, the menu system displays menu opti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of the screen and status informati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main menu choices are View, Scan, Print, and Misc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the status line tells which page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 in the document, the volume selected for storing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mage database, and the key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the menu option you want, use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your selection, then press the down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pull-down menu. To return to the Main Menu from a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              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page   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ge   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page              �     (Figure not shown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enu system is first activated, no pag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Next Page will retrieve the first page of the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he selected page. Subsequent use of Next Page will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s in the document in sequential order.  Selecting Prev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rieve the page previous to the currently selected pa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page is 0 or 1, Prev Pag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ystems equipped with VGA or EGA monitors, the p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the entire screen, so you will not be able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 image at the same time. If you want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age, us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 to Pa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         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ge by page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When you  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, you       �     (Figure not shown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enter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number to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Type in the page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press              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Scre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indow on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ispla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ge provides the following image manipila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Z:</w:t>
        <w:tab/>
        <w:t>Enlarg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+Z:</w:t>
        <w:tab/>
        <w:t>Reduc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+R:</w:t>
        <w:tab/>
        <w:t>Rotate the imag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+R:</w:t>
        <w:tab/>
        <w:t>Rotate the image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rows: </w:t>
        <w:tab/>
        <w:t>Mo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:</w:t>
        <w:tab/>
        <w:t>Position image at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     Hide data window (on dual page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Retriev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>Retriev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Return to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Menu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pages             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pages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page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specific page   �     (Figure not shown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urrent page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specific page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age range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document         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option is selected, Visage activates the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in as many pages as are in the hopper (or just one page in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mode) and appends the pages to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operates like Scan Pages except that th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inserted into the document in front of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replace the currently selected p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pecific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 to identify a specific page you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image Delet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eletes the currently selected p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Before the deletion is made, Visage will ask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w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pecific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n image you specify by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 specified range of pages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tarting and ending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eletes all pages from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As with all delete functions, the user must confirm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le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enu offers              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  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document            �     (Figure not shown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urrent page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age range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pecific page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prints all pages of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prints the currently selec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permits printing part of a document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starting and end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ecific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the number of the single pag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ll print options, you will be prompted for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 Menu offers                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   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status               �     (Figure not shown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rite volume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 volume   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update        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pages to TIF       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gg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nd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rit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lets you change the volume to which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view images that are on a volum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ounted, select this option, mount the desired volu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 This function applies only to imag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media such as optical disk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mages are scanned, they are initially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olume (identified by volume id 65535). The batch upd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mages from the default volume to the volume selected as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hen the images were scanned in. The default volu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hard drive and when the batch update is completed,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ault drive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ready for a batch update, call the Visag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tchUpdate. You will see a series of question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Answer each question as indicated. The main item th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know is the volume number of the storage destination.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.ID entered when a new document was scanned. After you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umber, you will be asked to confirm your decision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you will be returned to the Menu. If you answer yes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rrect disk in the optical drive and Visage will begi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s to the optical disk or designated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 Depending on how much scanning you've done,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some time. In most cases, you will probably want to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pages to 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mages scanned through VISAGE are stored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mproves the performance and efficiency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ISAGE stores files in a graphics format (TIFF) suppor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 software packages, you may want to convert specific pa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or an entire document) to ASCII or a word process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 option permits you to specify pages from a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ngle TIFF file for each page.  You will firs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rectory for the extracted pages and then the range of p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vert.  Finally, you will be asked for a three (3)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refix.  VISAGE will increment this prefix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you extract. For example; ABC00001.TIF, ABC00002.TI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ub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application provides Visage with a new key,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for images associated with the database record ho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 Thus, there is a specific and unique image set, or docume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key.  However, there may be applications which requir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hensive document definition.  When this is the case,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 facility for creating Document Types. 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ere designing a document image processing system for a do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.  The doctor interested in medical information about a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esn't want to browse through boring financial an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as long as the bills are paid).  However, the off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inly concerned with looking at the financial and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to make sure the bills are paid).  By using the Vi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ype facility you can create two or more sections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 These are referred to as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document types and adding them too y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.  Simply create an ASCII file with the name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on each line and give the file any 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doctor's office situation you migh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TCHART.LST with the following docum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your application to use these document type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above file name at the end of your call to the Visag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C_call_menu(DB,KEY,0,"PTCHART.L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 name is provided, Visage will always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named DOCTYPES.LST and use this for its sub 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If this file is not found and you do not explicitly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file, this option will be ignored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you won't be able to specify docum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and retrieving in applications which use doc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the user select a specific type prior to sca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age Programmer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age Programmer's Interface allow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mmunicate with the Visage TSR.  The function calls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trol over the document image processing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ge. You can use as many or as few of the functions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nterfaces modules are available for Turbo C, Microsoft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, and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maintains its own database that keeps track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stored. Each document can be up to 500 pages long.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ubdivided into sub-documents.  For example, in a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management system, a document might consist of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cuments: a resume, correspondence with the applic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with prospective employers. All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cuments are stored in the same document record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by the document type -- a name you assig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cuments are scanned.  The C language function call below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to the IMGDB database with a key of DOC1. The pag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type 1, as indicated by the thi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 = DIDC_auto_scan ("IMGDB","DOC1"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 IMGDB database does not ex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If the record with a key value "DOC1"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, a new record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are uniquely identified by a database name and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are character strings.  The database keeps track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ich pages belong to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re the pag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sub-document type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order of the pages withi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ub-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MGDB is a document database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records. The records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1:</w:t>
        <w:tab/>
        <w:t>Key = "DOC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</w:t>
        <w:tab/>
        <w:t>Type</w:t>
        <w:tab/>
        <w:tab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ab/>
        <w:t xml:space="preserve">   1</w:t>
        <w:tab/>
        <w:tab/>
        <w:t>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ab/>
        <w:t xml:space="preserve">   1</w:t>
        <w:tab/>
        <w:tab/>
        <w:t>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ab/>
        <w:t xml:space="preserve">   2</w:t>
        <w:tab/>
        <w:tab/>
        <w:t>Volum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2:</w:t>
        <w:tab/>
        <w:t>Key = "DO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</w:t>
        <w:tab/>
        <w:t>Type</w:t>
        <w:tab/>
        <w:tab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</w:t>
        <w:tab/>
        <w:tab/>
        <w:t xml:space="preserve">   1</w:t>
        <w:tab/>
        <w:tab/>
        <w:t>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</w:t>
        <w:tab/>
        <w:tab/>
        <w:t xml:space="preserve">   2</w:t>
        <w:tab/>
        <w:tab/>
        <w:t>Volu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ab/>
        <w:t xml:space="preserve">   2</w:t>
        <w:tab/>
        <w:tab/>
        <w:t>Volu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</w:t>
        <w:tab/>
        <w:tab/>
        <w:t xml:space="preserve">   2</w:t>
        <w:tab/>
        <w:tab/>
        <w:t>Volu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</w:t>
        <w:tab/>
        <w:tab/>
        <w:t xml:space="preserve">   3</w:t>
        <w:tab/>
        <w:tab/>
        <w:t>Volum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pages are ordered by document type -- pag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me before pages of type 2, etc.  Note also that pag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ily reside on the same volume. If pages ar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ifferent times, it is likely that they will b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volumes because the earlier volumes we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keeps track of where pages are stored so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e correct volumes are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ost useful functions Visage provides i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For example, the Visage 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C_call_menu("RECORDS","100233"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he Visage popup menu system for database "RECORDS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"100233". Visage will automatically creat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DOC and an index RECORDS.DCX, which it will u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where images are stored. It is vital that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files are not deleted or damaged since they a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build. We recommend frequent backups of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access t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DC_call_menu() function is just one of many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provides the application programmer. Othe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direct (that is, invisible to the user)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, storage, display, and printing capabilities.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are currently available for MicroSoft C, Turbo C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 compilers, Turbo Pascal, and Clipper. A majo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isage lies in its ability to load as a "swappable"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less than 9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ge C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Visage function calls for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age modules are compiled using the large model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also use the large model. The files MSCVIS.OBJ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) and TCVIS.OBJ (for Borland C) contain the Vis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C (SOME FUNCTIONS MAY NOT BE AVAILABLE IN VISAGE L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locate_ts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s the Visage TSR and initializes the shared data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turns the follow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The TSR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The TSR was not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is function must be called before any other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tsr_typ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C provides two types of TSR programs. One support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, and print -- the other supports display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dicates which type of TSR is currently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Supports scan, print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Supports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total_pages(char db[], char key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: unique identifier used to locate document in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total number of pages, of all types,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total_pages_type(char db[], char key[], int pag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_type: Identifies subdocument type to count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total number of pages of type page_typ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show_lun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status of all volumes currently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scan_page(char db[], char key[], int page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_type: Identifies subdocument type to scan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scanning mode for the document defined by db a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one p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auto_scan(char db[], char key[], int doc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_type: Identifies subdocument type to scan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scanning mode for the document defined by db a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 pages will be appended to the document. The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assigns a sub-document type to the pa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. The Visage system allows documents to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ocuments by document type. You can scan some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type equal to 1 and others pages with other values --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track of which pages belong to which doc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insert_page(char db[], char key[], int doctype, int page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_type: Identifies subdocument type to scan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_num: Page to insert in fron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scanning mode for the document defined by db a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 pages will be inserted into the documen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identified by page_num. The doctype parameter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ocument type to the pages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delete_page(char db[], char key[], int doctype, int page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_type: Identifies subdocument type to scan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_num: Pag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page page_num of type page_type from documen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call_menu(char db[], char key[], int flag, tfnam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s the Visag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: when set to 0, menu pops up immediately.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1, TSR immediately displays image. When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, TSR returns to menu. If document has no page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op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fname: name of file containing a list of sub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. You can pass a null string ("")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-document typ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set_write_vol(unsigned 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write volume to the value of wv. The write volu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hat specifies on which volume scanned imag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. The write volume can also be changed by the us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get_write_vol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the current destination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batch_upd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 batch update. During batch update,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from the default volume to their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 For example, a page that was scanned to volu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rst be stored on the default volume. Dur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process, the image will be moved from the defaul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olum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DIDC_set_scanner(int page_len, int source, int </w:t>
        <w:tab/>
        <w:tab/>
        <w:tab/>
        <w:tab/>
        <w:tab/>
        <w:t>intens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scanner settings for the length of the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 (letter or legal), the paper source (hopper o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), and the intensity of the scan from lightest (0) to dar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ge_len: </w:t>
        <w:tab/>
        <w:t>0 = Leg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Let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:</w:t>
        <w:tab/>
        <w:tab/>
        <w:t>0 = 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Flat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sity:</w:t>
        <w:tab/>
        <w:t>0 = 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Ver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=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=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 = Very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 = Dark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get_scanner(int par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setting for a specified scann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scanner settings for the length of the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 (letter or legal), the paper source (hopper o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), and the intensity of the scan from lightest (0) to dar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am: </w:t>
        <w:tab/>
        <w:t>1 = return current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 = Leg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= Lett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= return current pap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 = 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= Flat 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 = return current intens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= 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= Ver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=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=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= Very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= Dark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save_scan_se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current scanner settings as the defaul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DIDC_print_all_pages_type(char db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 key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doc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type: Identifies subdocument type to scan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all pages of document key in image database db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ype doctype. Setting doctype to 0 will cause all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, regardless of doc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DIDC_print_pages(char db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key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doc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first_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last_p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type: identifies subdocument typ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_page, last_page: Identifies range of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selected pages of document key in image database d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f type doctype. Setting doctype to 0 will cause al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rinted, regardless of document type.  Setting fir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zero, will cause all pages of the selected document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clear_doc_pag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document display portion of the screen.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only when KoFax high resolution display is used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ffect on VGA or E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display_page(char db[], char key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pagetype, int page, int contr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unique identifier used to locate document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_type: Identifies subdocument type to scan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: Pag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: If 1, allows user to manipulat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page defined by db, key, and page where d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database, key is the unique document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type is the document type, and page is the pag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If control is set to 1, then the us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, scroll, zoom, and rotate the image.  If contro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then user has no control ove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unique_key(char db[], char key[]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character string that will be filled 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que key value.  The character string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: Length of key to return.  Must be at least 6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unique key [key] value for database db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will be len characters long. This function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ocument is added to the system. Usually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intain a key field in each record. This key fiel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 the document associated with that record.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record is created, this function call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the document key field will have a uniqu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DC_extract_image(char db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key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ag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fnam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: name of the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: character string that will be filled 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que key value.  The character string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type: Specifies subdocument type of page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ge: Specifies page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fname: name of TIFF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a specified page and stores the TIFF imag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Visage function calls from CLIPPER appl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link the MSCVIS.OBJ and CLIPVIS.OBJ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. The CLIPPER function calls ar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those used in C applications --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of how the functions operate, see the section 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LOCATETS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locate_ts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CALLMENU(&lt;char&gt; db, &lt;char&gt; key, &lt;num&gt; flag, &lt;char&gt; t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call_men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SETWVOL(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set_write_v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GETWV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get_write_v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BATCH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batch_up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CLRP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clear_doc_p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&gt; UKEY(db,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ly equivalent to DIDC_unique_key except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AUTOSCAN(db,key,doc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auto_sc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PRTALL(db,key,doc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print_all_pag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DISPPAGE(db,key,doctype,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display_p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SETSCAN(page_len,source,intens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set_scann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TSR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ly equivalent to DIDC_tsr_type(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CNT_P_TYPE(&lt;char&gt; db, &lt;char&gt; key, &lt;num&gt; doc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pages in subdocument doctype i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database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SHOWLU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information about all volumes currently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um&gt; INSPGE(&lt;char&gt; db, &lt;char&gt;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um&gt; doctype, &lt;num&gt;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s a page and stores it by inserting it before the p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um&gt; DELPGE(&lt;char&gt; db, &lt;char&gt;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um&gt; doctype, &lt;num&gt;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specifi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GETSCAN(&lt;num&gt; pa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current setting for specified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C_get_scanner in the C function cal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SAVESC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current scanner settings as syste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PRTPGES(&lt;char&gt; db, &lt;char&gt; key, &lt;num&gt; doc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num&gt; first_page, &lt;num&gt; last_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range of pages specified of a particula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 Set doctype to zero to print pages regardless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 Set first_page to zero to print all pages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um&gt; EXTIMG(&lt;char&gt; db, &lt;char&gt;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um&gt; doctype, &lt;num&gt;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har&gt;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s page, in TIFF format, to the file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sage function calls for Turbo Pascal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SAGE.TPU.  For details of these functions, se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alls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total_pages(var db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key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total_pages_type(var db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key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_type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call_menu(var db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k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DocListFname : string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tsr_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batch_updat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set_write_vol(wv : word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clear_doc_p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unique_key(var db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key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get_write_vo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IDC_auto_scan(var dbname : str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key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type 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set_scanner(page_le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nsity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print_all_pages(var db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key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type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print_pages(var db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key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_p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_page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locate_ts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DC_display_page(var db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k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type, p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GCALL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GCALL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gramming languages, such as Dbase IV and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Developer, cannot link directly with exter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These programs do, however, have the ability to execu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 Visage program IMGCALLS.EXE (included with th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Edition disk) provides access to all Vis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mand line parameters.  For example, in Dbase IV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Visage menu system with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IMGCALLS 3 IMGDB ABC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arion Developer, you could call the Visage menu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('IMGCALLS 3 IMGDB ABC 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for IMGCALLS is always a numeric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function to be invoked. In this example, function 3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age menu system. Additional parameters, if any,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you want to use. In the example, IMGDB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base, ABC is the document key, and 0 is the func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C language calls for a full description of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MGCALLS terminates, it stores a result code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CALLS.RES. Your application can rea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to determine the result of the Visage function c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CALLS.RES contains a negative number, then some sor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See Appendix A for a complete listing of error cod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-1 means that IMGCALLS was invoked with no paramet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-2 means that the Visage TSR is no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CALLS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: Return total number of docum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: </w:t>
        <w:tab/>
        <w:t>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1 IMDB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: Return total number of sub-docum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: </w:t>
        <w:tab/>
        <w:t>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-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2 IMDB AB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: Invoke Visag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: </w:t>
        <w:tab/>
        <w:t>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 type file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3 IMDB ABC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: Return version of Visage TSR curr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: Invoke bat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: Set value for writ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: </w:t>
        <w:tab/>
        <w:t>Write-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6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7:  Clear document fr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9: Return unique key for specified im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: </w:t>
        <w:tab/>
        <w:t>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ired key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9 IMGDB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successful, Visage stores the unique key in IMGCALLS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: Get current value of writ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: Display volu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1: Scan one docum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: </w:t>
        <w:tab/>
        <w:t>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101 IMGDB ABC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2: Scan documen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: </w:t>
        <w:tab/>
        <w:t>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-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102 IMGDB ABC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3: Set scann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rameters: </w:t>
        <w:tab/>
        <w:t>Page length (legal or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per source (hopper or flat b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103 1 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4: Scan and insert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   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-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number to inser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104 IMGDB ABC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5: Delete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   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-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numb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105 IMGDB ABC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03: Print a range of pages for entire document or                     specified sub-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</w:t>
        <w:tab/>
        <w:tab/>
        <w:t>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-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203 IMGDB 1 1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300: Display specified document or sub-document </w:t>
        <w:tab/>
        <w:tab/>
        <w:tab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:</w:t>
        <w:tab/>
        <w:tab/>
        <w:t>Name of im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cum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b-doc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UN IMGCALLS 300 IMGDB ABC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ult 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0  WRITE_VOL_NOT_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1  READ_VOL_NOT_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2  INVALID_V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3  NO_DB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4  DATABASE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5  NETWORK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6  LOCKED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8  PAGE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9  FSEEK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0  NO_BYTES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1  FILE_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2  FWRITE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3  STATUS_NOT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4  FTEL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5  UNEQUAL_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6  NO_TRF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7  VOLUME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8  NOT_LOGGED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9  TEMP_FILE_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0  FWRITE_ERR_TR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1  FSEEK_ERR_TR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2  BAD_PAG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3  BAD_PAGE_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4  NO_MORE_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5  ISAM_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6  ISAM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7  F_CREATE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8 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9  DECOMP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0  SEQUENCE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1  PARAM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2  BLOCK_HDR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3  USER_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4  DBNAME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5  BATCH_UPDATE_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6  CORRUPTED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7  NOT_LOCKED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8  IMG_DB_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9  ERR_GET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0  DEST_VOL_NT_M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1  ERR_RD_BLK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2  ERR_WT_BLK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3  ERR_RD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4  ERR_W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5  SRCE_VOL_NT_M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6  SRCE_EQLS_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7  DEST_FILE_NT_M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8  INVALID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9  NO_MORE_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0  ERR_PUT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1  ADD_TRFR_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2  PAGE_DOESN'T_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3  PRINTER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4  DISPLAY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5  DTI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6  EMPTY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7  TSR_NOT_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8  NO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9  KEY_TOO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60  NO_DB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61  DB_NAME_TOO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62  BAD_PAGE_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63  FUNCTION_NOT_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