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ge LITE distibution disk (or compressed file)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3.EXE               Visage LIT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SCAN.EXE             Scan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DISP.EXE           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CPRNT.EXE           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CALLS.EXE           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ANUAL.DOC             Visage LIT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        Registration form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.ID                  Sample default volum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VIS.C                Microsoft 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VIS.H                Microsoft 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VIS.C                 Borland 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VIS.H                 Borland 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VIS.C               Clipp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VIS.H               Clipper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GCALLS.CLA            Sample code for using imgcal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Cl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all the EXE files are copied to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opy VOL.ID to the root directory of your hard disk.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ge LIT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your HP scanner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the Visage working directo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IDC=C:\VISAGE (the name of your 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t the Visag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DIDCTMP=C:\ (your drive 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ad DID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ess any key to clear the opening screen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GCALLS 3 DBMS KEYF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substitue any name for DBMS and KEY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everything has gone right up to this poin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Visage pulldown menu and the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keyfield you designated on the status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a page in your scanner and select the SCAN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lldown menu. After you have scanned your fir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see a prompt at the lower right of the scre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volume number.  The volume number can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65535 and desginates the location (disk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tion) where you will permanently store your ima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's Guide for information on volum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designated a volume number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inished scanning, go to the VIEW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and dislay your scanned images. When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, the following screen control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Z: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Z: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: Pan an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:       Return to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:      Return to Visa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connected to an HP LaserJet, try pri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VMANUAL.DOC for more ways to use Visag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operate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