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ideo modes allow users to set a visual and an activ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hile the user watches one screen, the computer can be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Many animation sequences are created by flipping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320*200*256 mode does not support these pages. The WG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rovide a 'False' version of these pages. Our active page ma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isual page is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use the wnewblock to allocate memory for a differen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used. The screen is referenced by a pointer. Thi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move screens of memory, but how do we select them for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dures are utilized to make paging easy. The first sets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visual (normal) page.  This command is called wnorm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set by the program to tell WGT which screen to draw on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se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assume you have initialized another screen called SEC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segment will draw a circle on that screen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visual screen, and then draw a box on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etscreen(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ircle(100,100,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opyscreen(0,0,319,199,second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orm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ox(10,40,150,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copyscreen uses NULL as the visual page. Copying is not limited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arts of a second screen could be copied to a third or four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must always be copied to the visual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