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Chart for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pping</w:t>
        <w:tab/>
        <w:tab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r</w:t>
        <w:tab/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rcle</w:t>
        <w:tab/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s</w:t>
        <w:tab/>
        <w:tab/>
        <w:tab/>
        <w:t xml:space="preserve"> 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pyscreen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l_circle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pixel</w:t>
        <w:tab/>
        <w:tab/>
        <w:t xml:space="preserve"> 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</w:t>
        <w:tab/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tt</w:t>
        <w:tab/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pcx</w:t>
        <w:tab/>
        <w:tab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wblock</w:t>
        <w:tab/>
        <w:tab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ttextxy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de</w:t>
        <w:tab/>
        <w:tab/>
        <w:tab/>
        <w:t xml:space="preserve"> 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tblock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tpixel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tangle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fill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izeblock</w:t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</w:t>
        <w:tab/>
        <w:tab/>
        <w:tab/>
        <w:t>X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ny commands not listed do not require the use of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GI functions do not work on multiple graphics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newblock does not use clipping becuase we feel that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to the capture of a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ext input works on multiple pages, although it cannot be s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being input. The other screen must be cop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screen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