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1992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release version of our 256 color Turbo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try it out and make any suggestions or criticis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created to fill the need for a proper set of tools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ing' or graphics programmer can work. This library works ONLY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(or 320*200*256). The current commands are not fully flexible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mitations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intended to be used as a replacement to the 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lied by Borland. Some commands present in this version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development, while others may not exist in future version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ideas you have for the project will be forwarded to me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n the Turbo Pascal Conference of NANET, or on SoftNet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. Full revisions, bug fixes, and comments or criticis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on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</w:t>
        <w:tab/>
        <w:tab/>
        <w:tab/>
        <w:tab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9)-457-1991  SoftNet BBS</w:t>
        <w:tab/>
        <w:tab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ET TP Conference</w:t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ShareWare) </w:t>
        <w:tab/>
        <w:tab/>
        <w:tab/>
        <w:tab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TC++ 256 Color Library (W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Turbo C++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WGT Sprit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, WGT (TP or TC++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$20.0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APS (VGA car racing for one 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 (SoundBlaster version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LUNAR LANDER (VGA Lunar Lander simulation for two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Donations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EZ-Label (simple lab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80 colum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>Kaleid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  <w:tab/>
        <w:t>VGA monitor, SoundBlaster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  <w:tab/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ggestions for future commands or improvement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y bugs should be reported to us as soon as possible so we can fix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before shipp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