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ga256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 the graphics mode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bar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s a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butt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s a 3-Dimensional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circle(int x,int y,int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s a hollow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clip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clipp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cls(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s the screen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astputpixel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est pixel write to the screen (no cl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ill_circle(int x,int y,int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s a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getpixel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a pixel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line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s a line from pt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putpixel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a pixel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ectangle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egionfill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s using the cur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etrac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s for a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nd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colrotate(int start,int finish,int direction,color palette[255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ates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ade_in(int start,int finish,int speed, color palette[25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des from black to colours in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ade_out(int start,int finish,int speed,color palette[25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des from colours in palette to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loadpalette(char *filename,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 palette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eadpalette(int start,int finish, 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the current palette i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avepalette(char *filename, colo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a palette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etcolor(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current draw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etpalette(int start,int finish, 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part or all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etrgb(int color,int red,int green, int blue, 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an individual colour, doesn't change until wsetpalett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flipblock(block blockname, int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ips a previously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reeblock(block block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s memory from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getblockheight(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height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getblockwidth(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width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wloadblock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block from disk,  allocates memor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wloadcel(char *filename, colo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 CEL file into a block, alloc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wloadpak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 PAK files from disk, allocates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loadpcx256(char *filename, colo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 PCX fil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wnewblock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s and grab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putblock(int x,int y, block blockname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es a block on the screen, in copy or xr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saveblock(char *filename, block block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 a blo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avecel(char *filename,block saveblock,color palette[25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 a block in CE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savepak(char *filename,block block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 a block in PA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mouse, returns number of button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ff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the mous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the mous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shape(int rowhot,int colhot, void far *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hotspot and shape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rea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mouse coordinates and button state into mx,my,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etbounds(int minx,int miny,int maxx,int max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range the mouse cursor mov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etspeed(int x_speed,int y_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s the vertical and horizontal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etthreshhold(int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which speed doubles the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oclic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s until all mouse button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copyscreen(int x1,int y1,int x2,int y2,block source,int dx,int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lock 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an area of a page to another location on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page. Pass NULL as source or dest to copy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normscree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active drawing page to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etscreen(block scree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active drawing page to a full scree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flashcurso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shes the similated text cursor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reefont(wgtfont your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s memory from a previously loade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gettextheight(char *printme,wgtfont pr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height of the tallest let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gettextwidth(char *printme,wgtfont pr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width of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gtprintf(int xloc,int yloc,wgtfont wgtprfon,char *fmt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printf commands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font wloadfont(char *fon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nd allocates memory for a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outtextxy(int x,int y, char *string,wgtfont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a string at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etcursor(int y,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height of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string(int x,int y, char *instring, char *legal, int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s a text string using the norm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textbackground(unsigned char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background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textcolor(unsigned char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foreground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textgrid(int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the text gri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texttransparent(i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text foreground or backgr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fade(block sourcescreen, int *pattern, int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des a screen in, using a custom mad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ovescreen(int x1,int y1, int x2,iny y2,int direction,int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s a screen area in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pan(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offset of the vis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esize(int x1,int y1,int x2,int y2, 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size of a block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kew(int x,int y,block skewblock,int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izontally skews a block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line(int x1,int y1,int x2,int y2,int *pt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points on a line into an array. (used for wwa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vertres(int x1,int y1,int y2, 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tically resizes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warp(int x1,int x2,int *top,int *bot, 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ps a block by using different resize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wipe(int x1,int y1, int x2,iny y2,block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s a line using colours from a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fli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FL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li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fliscreen to vis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nfli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and initializes FL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extfr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next frame of FLI file onto fli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freesprites(block sprites[20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s sprit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loadsprites(color *palette,char *filename,block sprites[20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 sprite file, created with WGT Sprite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nimate(int spritenum,char *animation 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animation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nimoff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off animation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nimon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on animation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sp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sprite movement and anim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x(int spritenum,char *movement 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horizontal movement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y(int spritenum,char *movement 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vertical movement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xoff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off horizontal movement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xon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on horizontal movement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yoff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off vertical movement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yon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on vertical movement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lap(int spritenum_1,int spritenum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s for a collision between two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riteon(int spritenum,int x coord,int y coord,int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sprit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riteoff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sprit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menu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s until user clicks mouse button 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dropdown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menub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s top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menub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s top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wfileselector(char *oper,char *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the graphical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 is a text string to display on top of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is the file mask (*.spr, *.doc 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wa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tallkb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the custom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verlap(int obj1,int obj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 collisions of scroll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installkb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the custom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copyscroll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scrolled screen to vis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endscro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ut down 4-way scrol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reemap(wgtmap my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s memory from a previously loade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getworldblock(int posx,int posy,wgtmap my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 tile from a position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itscroll(int window_x_size,int window_y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scrol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map wloadmap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nd allocates a map made from WGT map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putworldblock(int posx,int posy ,int blocknum,wgtmap my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a tile on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 World Co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crollwindow(int x_speed,int y_speed, wgtmap my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 the window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howobject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objects on top of scroll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howwindow(int posx,int posy ,wgtmap my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at world a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lib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ib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lib2buf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 file from the WGT library file,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ib(char *lib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lib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assword(char *new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library fi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