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released versions of Version 3 had an older incorrect scroll.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rn void wshowsprites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: extern void wshowobjec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scrollsprites spr[5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: extern scrollsprites wobject[5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program 256con.c had a wsavepcx function in it. This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library, since it is still in experimental st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any problems these mistakes caused. Please let us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thing el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