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GT 4-way Scrol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1992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Way Scrolling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4-way scrolling is a complex task, and is will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when you first use it. If something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up. There is probably a simple reas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oes not tell you everyth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ommands together. Refer to 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al us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s which involve scrolling are usually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ually hard to program as well. With WGT v3.0, 4-wa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in, and you do not need to know any of the technic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crolling is used, you need to make an area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around in the window. This area is called a map. A map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les. Tiles are simply pieces of graphics that can be plac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jigsaw puzzle, forming a much larger picture. Each ti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image which is 16x16 pixels. These imag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GT Sprite Creator and saved as sprite files. Future versions of W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allow you to change the size of the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p maker is available, which will allow you to visuall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or world for your game to use. This is where you ge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of the puzzle together. A map can be a maximum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high, and 200 tiles wide. You will probably never use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g, since it would take a while to design it. Mo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don't even come close to maps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are shown over the background while it scroll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the sprite creator too. The objects will be your ma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opponents which live in the world you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ogram which loads in your tiles,map, and objects,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ound the screen using the keyboard, would be under 5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type data simply assigns a number for each tile. You can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the map maker. For example, if tiles 1-5 are solid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ir types to 1, meaning there is a obstacle in that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les 6-30 are open spaces and the player can move through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ir types to 0, meaning there is nothing at that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suggestions. You can make many different t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, and design your program to react differently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lso help if you put all the solid t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access them with an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If ((tile&gt;40) &amp; (tile&lt;70)) you_hit_a_w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ahead will save you some programming time. Once you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ith the sprite creator and design the map files, it will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he tiles around. Think about this BEFORE you star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coordinate systems are used with the four way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coordinates: Block increments (16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nvert a map coordinate to a world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y by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are the same coordinates used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 coordinates: Pixel increments (1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ide by 16 to convert to map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by scroll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map wloadmap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a map previously created with the WGT Worl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include &lt;wg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include &lt;scrol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gtmap m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map=wloadmap("gamemap.w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apwidth,mapheight:  Width and height of map (in block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freemap(wgtmap m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a map previously loaded with wload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itscroll(int window_x_size,int window_y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the scrolling window. Should be called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file.  The window size is defined by window_x_size (2 to 17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y_size (2 to 10) ,which are the number of 16*16 blocks acr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  winitscroll(17,10); will set a window 17 blocks i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 blocks in height. Therefore the actual width and heigh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72 by 160 (17*16 by 10*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procedure, the following variable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minx,windowminy: top left corner of window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maxx,windowmaxy: bottom right corner (width and height of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croll1,scroll2:   two virtual screens needed for scrolling work (128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showwindow(int posx,int posy ,wgtmap m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s scrolling at posx,posy as the top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x and Posy are the map coordinates used in the Map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orldx,worldy;  World coordinates of upper left corner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updated every time you scroll,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posx*16,posy*16 when wshowwindow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tallkb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keyboard interrupt.  This lets you control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and is able to track which keys are being held dow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andle any number and any combina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files for demonstration of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use ordinary keyboard routines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(getch(), scanf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ninstallkb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keyboar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scrollwindow(int x_speed,int y_speed, wgtmap m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window in the direction indicated by x_speed and y_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_speed and y_speed must be no greater tha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continuosly to updat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getworldblock(int posx,int posy,wgtmap m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block at posx,posy. (world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inly for collision detection with wobjects and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map coordinates, multiply them by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ses world coordinates to make it easi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w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putworldblock(int posx,int posy ,int blocknum,wgtmap m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lock at posx,posy (world coordinates), to block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odifying the map, eg. Ope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copyscroll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scrollwindow to the visual screen at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is to show the scrolling window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roll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showobjec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objects (up to 500 possible) o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between wscrollwindow, and wcopyscroll to draw the backgroun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objects, and finally copy everything to the vis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crollspri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sprites structur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crollsprites wobject[5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sprites: tells the maximum sprit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ritewidth[201],spriteheight[201]: width and height of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d for wshowobjects or your own ne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endscrol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scrolling window and shuts down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Way Scrolling: The Steps Needed fo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a game with 4-way scrolling requires som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jump right in and start programming. Through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GT, here are my suggestions for creating a successfu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w the tiles and objects first.  Tiles should be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sier programming later. Types should be used with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, so you don't need to have an if statement for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le. Leave spaces between each group of tile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add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make a map file if your tiles are not organize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the number of a tile, the map will chang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 is no easy way of correcting it, besides of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pot with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should be drawn in sequence so you can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counter to animate through them. This is much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ing around in the sprite file to make an object an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, objects should be lined up correctly,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 it, it will not have to move a few pixel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objec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map file using the map maker. Set the tile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objects for now. Objects should be adde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how the main character will interact with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more than 1 map in a game, use a numb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tension. If you are using the same tiles for each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types from the original and load them back into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you from typing in the types for every t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 that you have the tiles,objects, and maps drawn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the basic routines which handles the main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the map background. This is wher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re the character is, and decide if he/she is f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 wall, or whatever your program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example files for ideas on how to check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on the map.  You will need to use wgetworl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out what you are stand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character move around on the map by running, jum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means of transportation. Allow the character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tems, open doors, or shoo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you've got the character living happily with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n some bad guys by using the object placement with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. Placing them is one thing, making them react with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other. You must make sure they can move around al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nd not run through any walls or get stuck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ove the objects if they are on the screen.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ime since you don't need to check for wall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When you get near them, they will start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a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k. You should have the main character and the bad guy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within the map.  Design the characters to re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ther now, and detect collision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ut on the final touches and send it to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