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ll of the available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GT3.LIB library file. Documentation for WGT menus,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 playing are in thei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are meant for use in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r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tt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rcle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s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stputpixel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l_circle 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ixel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 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tpixel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tangle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fill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race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lrotat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de_in 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de_out 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palette 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palette 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palette 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color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rgb 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ipblock 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eeblock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height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width 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block 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cel 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pak 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pcx256 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wblock 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tblock 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block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cel 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pak 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 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 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hape 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ad 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bounds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speed 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threshhold 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ick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pyscreen 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rmscreen 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screen 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ashcursor 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eefont 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theight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twidth 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printf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font 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ttextxy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cursor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 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grid 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transparent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de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screen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n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ize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ew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ine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rtres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rp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pe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sprites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eesprites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b procedure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b procedure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ssword procedure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2buf procedure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56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itializes the 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vga256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must be called before any other WG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led or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filled rectangle with current color on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bar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e w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t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3-Dimensional button, using colours 253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butt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(x1,y1) define the upper left corner of th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2,y2) define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, w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ircle is drawn using the current color set by w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ratios are not used, therefore result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BGI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, wfill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current clipping area for all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lip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(x1,y1) define the upper left corner of the clipp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x2,y2) defines the lower right. Most WG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draw within this boundary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ordinates to (0,0,319,199) to disab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ears the currently selected graphics page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ls(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behaves like the BGI ClearDevice procedu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allows you to use a certain "clearing" col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WGT's multiple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 Clears entire page ignoring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screen,wnor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stpu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lots a pixel at X,Y. Operates on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wputpixel only it ignores clippin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pixel plot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getpixel,w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l_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filled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ill_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e w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s the pixel value at X,Y. Uses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pixe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line on the current graphics pag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2,y2). 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lin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eplaces all needs for BGI's line command excep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other than Solid_Line is required.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ignificantly faster than BG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lots a pixel at X,Y. Operates on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Plots a point in the current drawing color (set by w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tang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rectangle using the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ctangl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(x1,y1) define the upper left corner of the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2,y2) define the lower right. Faster than BG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, w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ls an area of the screen bounded by any col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cated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gionfil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Much more useful than the BGI FloodFill routin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lors to be used as the border color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stack size is large enough to handle complex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a stack overflow error, put thi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tklen= (a number of bytes for the stack, biggest is 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example program 8 (wgt08.c) for an example of thi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tra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Waits for the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trac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 when you get flickering graphics. This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trace on your monitor,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and time it with your monit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 perfectly unless you are writing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, but it is worth a try if you ge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lrot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ycles the colors within a specified group from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olrotate(int start,int finish,int dir,color palette[25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routine takes the colors from Start to Finish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e in the direction specified by direction.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be 0 for up, or 1 for down. This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simul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rgb, wfade_in, wfad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_in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adually fades in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ade_in(int start,int finish,int speed, color palette[256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olors from Start to Finish are faded i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. The speed may range from (0..255), 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ELAY command between each change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fade_out, wsetrgb,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_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adually fades out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ade_out(int start,int finish,int speed,color palette[256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wfade_in except colors fade from palett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fade_in, wsetrgb,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 a 768 byte palette file from disk in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loadpalette(char *filename,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Palette files created by WGT or popular graphics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into the variable specified by palette.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the currently displayed palette.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ould be the AutoDesk Animator. It's .C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his type. Many commercial games use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avepalette, wsetpalette, w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s the palett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ad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tart and Finish can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palette info into your palet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palette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 a palette variable's conten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avepalette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reates a 768 byte palette file to disk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palette. This is useful for sto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s for games and their var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oadpalette, wsetpalette, w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current drawing color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color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may be in the range (0..255). All dra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fter setting this will use the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rgb,wsetpalette,wloadpalette,wsave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a group of colors from a specified 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s from Start to Finish are set using th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lette variable. The variable typ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WGT and may not be used elsew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a palette, you must make an array of col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,Green, and Blue values are in the range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a total of 262144 color combin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rgb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rg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a color's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rgb(int color,int red,int green, int blue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can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,Green, and Blue values are in the range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a total of 262144 color combin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do NOT change until you give a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way you can set a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palette is stored as an array, not a po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use the &amp; sign when you pass the palett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[256];  //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etrgb(1,63,63,63,&amp;palette); // sets color 1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palette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ip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lips a block in one of two directions (block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 memory, no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lipblock(block blockname, 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will flip a previously stored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or horizontally. The stored image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and therefore the results will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is defin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vertical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horizonta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putblock, wnewblock, wresizeblock, 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leases memory used to 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reeblock(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d when a program is finished with a stored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GI FarFree. You must use this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blocks previously allocated by wnewbloc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loading procedures before you exit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will encounter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heigh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height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blockheight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wid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width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blockwidth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a previously saved image from disk in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loadbloc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wloadblock automatically initializes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nd loads the data. There is no need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newblock (in fact, don't do it or this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Pointer to the loaded block. If the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disk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av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c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a CEL file (320*200*256 only) in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loadcel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file MUST be in 320x200x256 color mod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or Pro CELs can use higher modes and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Automatically allocates memory for the b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ad in the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a previously stored image from disk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loadpa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wload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which was created by wsavepak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stic the image, the small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Pointer to the loaded block. If the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disk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avepak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cx256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a PCX file (320*200*256 only) on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loadpcx256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file MUST be a full screen and be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looks for the palette at the end of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CX pictures have older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rogram created them. For this reason,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 on PCX pictures too much, and find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CEL, or GIF2BLK to impor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ores a section of the screen in memory at a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 a 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newblock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Dynamic memory is used to automatically calcula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and to store it in a format compatible with B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IMAGE. This procedure replaces the need for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AGESIZE, FARMALLOC, and GETIMAGE used in the BGI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WGT's block commands may be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GI versions). Simply define a block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and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=wnewblock(50,50,60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getblockwidth, wgetblockheight, wflipblock, wpu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sizeblock, wfreeblock, wloadblock, wsaveblock, wloa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ave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t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lots a previously stored image on the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putblock(int x,int y, block block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the BGI PUTIMAGE. It display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from the upper left corner at (x,y).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the metho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X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Ray uses the 0 color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e-through" color. Any occurrence of this col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n the screen. This is useful for draw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verlay a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s a previously stored image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aveblock(char *filename, 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 file is created which holds the data stored a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BLOCKNAME. This allows your program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if successful, 1 if it could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oadblock, wnewblock, 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c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s a CEL file (320*200*25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avecel(char *filename,block saveblock,color palette[256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allows you to easily save a block into the CE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load them into AutoDesk's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s a block to disk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avepak(char *filename,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wsave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which is compressed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stic the image, the smaller the file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requires the same amount of memory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if succesful, 1 if it could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oadpak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itializ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m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imply starts up the mouse. You should use this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buttons on the mouse if dri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on,moff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urns off display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o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the mouse is displayed while you are using som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, it will mess up the screen if you mov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being updated.  Turn it off during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ff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ap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bitmap and hotspot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ouseshape(int rowhot,int colhot, void far *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sets the cursor hotspo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ROWHOT and COLHOT. Each are in the range (0.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spot is the place on the mouse cur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ordinates will be returned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spot is in the top left corner, but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this depending on your mouse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bitmap information is stored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called bitmap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16 words are used to set the cursor shap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16 words set the mask. Several 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create the data required for these curs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nfamiliar with 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mread,noclick,msetbounds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current button pressed, as well a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ree global variables are updated when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mx and my are the mouse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th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commonly returned as 1 for left, 2 f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 for the middle button of a 3 button mouse.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bound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area to confine the mous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setbounds(int minx,int miny,int maxx,int ma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ursor will be restricted movement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afte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mread,noclick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spe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spee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setspeed(int x_speed,int y_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ts the speed of the mouse in each direction. 10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for both values.  1 is fast, 40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set the speed to be 40 for the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or the y, you will have to move the mous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horizontally to move the cursor one pixe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and, you can move the cursor very quickl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mread,noclick,msetbounds,mouse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threshho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speed the mouse must be before it doub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setthreshhold(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mread,noclick,msetbounds,mouseshape,mse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i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aits until all butt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noclic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useful if you want the user to click on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something, and wait for another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command, the user could hold dow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will think you pressed it a bunch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is command in after you have found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tt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ut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read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py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pies a section of one screen onto a different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opyscreen(int x1,int y1,int x2,int y2,block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dx,int dy, block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can seem confusing, but is very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when using multiple graphics pages. A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itialized by getting a block wi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0)-(319,199) before this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defined by (x1,y1,x2,y2) is copi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SOURCE, and is placed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dx,dy) on the screen referred to by DE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screen SECOND(entirely) to the screen FIRS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pyscreen(0,0,319,199,SECOND,0,0,FIRST).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cesed by replacing the destination 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to copy FIRST to the visual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pyscreen(0,0,319,199,FIRST,0,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pyscreen(0,0,319,199,NULL,0,0,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orm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active page back to the original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norm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used to return all drawing operation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newblock,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kes all drawing procedures use a diffe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screen(block screen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creen must be first initialized by using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ords 0,0 to 319,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newblock,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ash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lash the cursor using the values set by wset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variable cu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lashcurs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s the cursor coordinates set by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 and yc. Curspeed is another global vari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to change the flas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fo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rees memory previously allocated for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reefont(wgtfont your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textheigh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he maximum heigh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textheight(char *printme,wgtfont pr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textwid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he wid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textheight(char *printme,wgtfont pr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print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imilar to outtextxy only allows for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ame format as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gtprintf(int xloc,int yloc,wgtfont wgtprfon,char *fmt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llows the user to print to the scree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s the printf command from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is printed at the screen coordinates xloc,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s the font wgtprfon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f command, so you can easily pr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string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tprintf(30,40,bigfont,"Hello %s! You are %i years old.",name,ye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fo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a WGT font and return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gtfont wloadfont(char *fon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onts can be used with outtextxy, wgtprintf, or w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fonts are created with the sprite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ed to font files with spr2f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ont=wloadfont("tiny.wf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string,wfre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ttextx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Outputs a string of text on the graphics pag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outtextxy(int x,int y, char *string,wgtfont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BGI version except it uses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coordinate system may be 40*25 or 320*200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xtgrid procedure). Uses font for displa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Use wloadfont to load in custom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the wgtfont, use NULL to display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nt (buil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textcolor, wtextbackground, wtextgrid, wtext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xtcursor, wstring,wlo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shape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cursor(int y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Y and Y2 coordinates are the coordinates for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lines for a box 8 pixels wide. The X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to 8 pixels wide. The cursor is not the hardw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, but rather a software simulation which flas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nput. A solid box would be (0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ads in a string of text from the keyboar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text and a simulated cursor on th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tring(int x,int y, char *instring, char *legal, int num,wg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X and Y are the coordinates to read the string i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cedure uses the flashing cursor while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Any characters you wish to be able to type 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 LEGAL.  For example, if you want a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swer only, make LEGAL="YNyn". NUM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et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ING must be a pointer to char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legal_chars = "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cdefghijklmnopqrstuvwxyz1234567890_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you must allocate memory for th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= (char *) malloc 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1 to the length fo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str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tring(10,22,filename,legal_chars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're done with the string, free th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(filena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,DELETE,HOME,END and the arrow keys are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insert, the cursor shape change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textcolor, wtextbackground, wtextgrid, wtext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backgroun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textbackground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Back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tput by using w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wtextcolor, wtext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xttransparent,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lects the foreground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textcolor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Fore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output by setting w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textbackground, wtext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xttransparent,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gri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witches the text addressing system from 320*200 to 40*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textgrid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ext may be output in regular graphics coordinates (320*2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mode system of 40*25. If STATE is set to 1,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utput values for WGT text function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40*25 range. Characters will be 'snapped' to the gr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were a text mode. 0 will use regular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transpa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ext output to supress display of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texttransparen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will turn off the display of either the fore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, or set it to show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possi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Backgrou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Foregrou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Both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solves a screen of memory onto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ade(block sourcescreen, int *pattern, 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creen described by SOURCESCREEN is dissolv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reen set by wsetscreen using the patter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ttern. Pattern is an array of integ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program called dissolve.ex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T. After saving a pattern with this progra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generated with your program, and pass it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is a DELAY command after each pixel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ve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Moves an area of the screen in one of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movescreen(int x1, int y1, int x2, int y2, in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a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 xml:space="preserve">       This is a quick way to scroll an area of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amounts.  Not recommended for scrolling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: 0=up  1=down  2=left   3=r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Changes the offset of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pan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  This can be used for special effects to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ke. Each row contains 320 pixels acros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ill shift up one if the offset is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s with multiples of 320 will shif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r down, and other offsets with mov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haking effect, use small offsets (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iz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previously stored image on the screen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size(int x1,int y1,int x2,int y2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 very fast shrink/expand routine for blocks. It w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to fit perfectly within the area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,x2,y2). In this manner, entire screens can b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icons, or small images can "explode". 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k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kews a block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kew(int x,int y,block skewblock,int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Quickly skews a block by a certain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ways. Excellent for special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perates with the wwarp command. Stores the poi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 array instead of plotting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line(int x1,int y1,int x2,int y2,int *pt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imply stores the y coordinate valu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 the array for every x coordinat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warp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ertr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previously stored image on the screen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oundary. Only stretches Y coordinates...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vertres(int x1,int y1,int y2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n extremely fast shrink/expand routine f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wresize but doesn't chang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. Use this at all times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ing the height, since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ar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plays a block on the screen, using different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colum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warp(int x1,int x2,int *top,int *bot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nstead of drawing the block straight acro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manner, this function resiz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for every column displayed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lumn stretched by different amount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very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and X2 are the two x coordinat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sized between. Top and bot are 320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which hold the y values for every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name is the block to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sline to set up the top and bot arr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wsline(0,199,319,0,&amp;top);   // sets up line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wsline(0,199,319,199,&amp;bot); // sets up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// Imagine drawing these two line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arp(0,319,&amp;top,&amp;bot,warp_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ped block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/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/--/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/--/ i i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/--/ i i i i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/--/ i i i i i i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/--/ i i This is the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--/ i i i i warped block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i i i i i i i i i i i i i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should have all points above the corresponding point in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resized between these points on the screen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low. If you register WGT 3.0, you will receiv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 faster routine which requires more memory. (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wsline to make straight lines for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ilities include zig-zags, sine waves, etc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own numbers into the top and bot arrays and call w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p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line but uses colours from another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wipe(int x1,int y1, int x2,iny y2,blo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special effect allows you to draw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stead of using one colour, each pixel draw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of the pixel at the same location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can created impressive wipe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ook very professional. 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'for' statements that copy the whole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only does it one at a time.  The lin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horizontal or vertical, so you can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with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spri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in a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   int wloadsprites(color *palette,char *filename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prites[20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sprite file create with the WGT Sprit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-1 if unsuccessful or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=wloadsprites(&amp;palette,"game.spr",spri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spri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rees memory from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reesprites(block sprites[20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memory previously allocated from load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reesprites(spri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WG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setlib(char *lib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WGT has the ability to store all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ata files into one large library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called wgtlib to manage your 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These library files are no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de by TLIB. Set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beginning of your progra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T commands which load something i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nstead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lib,setpassword,lib2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Gets the WG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char *ge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eturns the name of the WGT library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etlib,setpassword,lib2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sswo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WGT librar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setpassword(char *new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WGT library files can be protected by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he incorrect password,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aded in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lib,setlib,lib2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2bu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Allocates memory for a file, and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*lib2buf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  This allows any type of file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om the WGT library file. It get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irst, and the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It can be used for many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data, sound blaster voc's, cmf files, 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lib,setpassword,set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