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WordUp Graphics Toolkit is shareware.  Shareware is a great conce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ry before you buy'.  Try out the library for as long as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this because your programming skills may vary from other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y take you longer to get used to graphics programm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want to write a program with the library, regis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ut the order form included with this package.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enefits from registering are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read this package to everyone you know, and upload it to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.  Doing so will help our product be more valuable to you if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sh to thank several of our registered users for thei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success to our business. Thanks to Steven Salter (INDIANA),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onslaught of code and suggestions, without which we'd ge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. Thanks to Vu Truong (CALIFORNIA) for the creation of the first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dged game, STELCON 2469, made with WGT systems. Thanks to Felix Wu (ONTARI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LI playing documentation which allowed us to provide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 Thanks to Steven Racki (ONTARIO) for being the FIR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our products. And thanks to Michael Prunner (AUSTRIA) for be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verseas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I should advertise the improvements in version 3 to ge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 I'm sure it won't take much to get world-wide atten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p Maker and 4-directional scrolling features. Here are some of the f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Maker</w:t>
        <w:tab/>
        <w:t>- Create game worlds with 16*16 pixel bitmaps (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20)</w:t>
        <w:tab/>
        <w:t>- Map dimensions up to 200*200 tiles (higher in fut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lows placement of sprites over background to se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s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'Paint' your map in EDIT mode like a dra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ssign each of (up to) 200 tiles a unique typ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ach value can represent a physical property in a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lows up to 500 sprites on each m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Creator  - All bugs causing lock-up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20)</w:t>
        <w:tab/>
        <w:t>- Added capability to copy block of sprites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CX and CEL suppor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ccompanying utility GIF2BLK provides furthe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as become the standard for other programmers to b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system- Over 110 uniqu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40)</w:t>
        <w:tab/>
        <w:t>- Operates in 320x200x256 VGA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Most of the difficult programming has already been d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! Don't worry about how to make moving &amp; 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rites, or 4 way scrolling. It's already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ustom fonts may be load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drop 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lip, warp, and FAST resize block (source for resize inc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LI playing routines (flexible, can resize whil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animate sprites over FLI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4 directional scrolling of game worlds in window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window from 2*2 tiles to 17*10, frame rate varies with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GTLIB executable packs any given files into one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password protection, your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 from this file with the addition of only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  - Extended control over maps (transparent maps with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background, can play FLI in background while map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fro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e are considering creation of two-player mode fo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ch puts two small windows on the screen and allow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yers to play in same game (independent map con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 players to be in different areas at sam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MS support, sound playing routine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GT plans to move forward at a rapid pace following this releas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a wide interest in the product will allow new ideas to ari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duct enhancement. We have been asked many times if we inten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X support, and we regret to inform you that there will be no 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avenue. Our system was designed for speed and flexibility in 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Mode X uses an entirely different approach to pixel placement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complete rewrite of the curr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the WGT C library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-Full source code for WG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ull source code for the graphical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ull source code for wresize and wwarp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ull source code for keyboard interrup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mproved wwarp procedures (real time at expense of mem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library to play FLI files from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ther source code for routines may be considered if you ask for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ll WGT utilities will have their unregistered notices remov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main C library. (GIF2BLK,CEL2BLK,SPR2FNT,DISSOLVE,WGT3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No royalties are needed!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gramming Contest Available to registered user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 PROGRAMMING CONTEST ANNOUNCEMENT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now running a programming contest open to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WGT systems. The idea of the contest is to create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f any sort (game, utility, etc) using WGT. We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o generate further interest in our produc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 a reward to those who produce with it. All submis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nt to our mailing address on, or before December 31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dging will take place until February. The winner will be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ebruary 1, 1994. They will be notified by mail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message broadcast through E-mail on PC-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ssions will be judged based on concept, design, effectiv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ness, documentation, bugs, and overall rating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g to judge based on the type of program, but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rize is $80.00 in cash. This would be a full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 invested in WGT if you registered everything for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prize is a lifetime of free upgrades for all WG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rograms must, in some screen during execution,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Up Graphics Toolkit by WordUp Software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ur mailing address. We ask also, that we be given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ote our systems by distribution of your product (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) with our future releases. We will fully support your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elping to advertise your final product. When a potential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s about WGT, we want to refer them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ar as code goes, we don't want source. We will judg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product. You may combine our system with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g. sound, memory, disk storage, screen output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o us if you have any furth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up Software Productions Programming Conte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n for all registered users of WG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roduct created with 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 (mouse, Soundblaster, memory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Public Domain     [ ] Shareware   [ ]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mmercial programs will not be distributed by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st all the people who helped creat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 which element each contributed if more than one pe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 or important facts you'd like u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