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G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1992 Chris Eg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 Menus provides a quick and easy method of selec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end user. If you have a mouse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item you want, and click the mouse button. If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mouse, use the arrow keys to move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drop 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need to define what the names of the drop down menu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e entering them into an array at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enubar[10]={" QUIT  "," FILES "," Menu 1 "," Menu 2 ",NULL,NULL,NULL,NULL,NULL,NUL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 will appear on the 'menu bar'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some are 'NULL'. These will not show anything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put spaces on either side of the names, to keep th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. When a user moves the mouse over these names (or presses F1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ouse installed), a sub-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sub-menus, you must enter each choi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down[0].choice[0]=" Help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down[0].choice[1]=" Quit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down[1].choice[0]=" Load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down[1].choice[1]=" Save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^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# --|         |--Choic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sub-menus under the first and second drop-dow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   Files    Menu 1    Menu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elp || Loa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uit || S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||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sub-menu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down[n].choice[n]="Your cho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 ranging from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can have up to 10 drop down menus, with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in each, for a total of 100 choices availabl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lick of the mouse but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dropdown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drop-down menus and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is after you have defined the drop dow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text in the menus, (such as toggling choice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call this again, to get the correct sizes for the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menuba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drop-down menu bar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eckmenu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s until the user selects a choice from the menu bar or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 outside of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lection is made, it returns the number of the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this choice, it would return the number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down[1].choice[1]=" Save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= menu*10   +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1*10     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is clicked outside the menu, it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vemenuba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menu b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rop down menu can have different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m, set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down[0].color=?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down[0].bordercolor=?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down[0].textcolor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can have different colours as well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barcolor=2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artextcolo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color=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color=14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mouse is installed, check th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useinstalled;    =1 if installed, 0 if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efault, the hotkey which brings the drop down menus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10. You can change this key by changing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menuhot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GT Menus, you can create menus with any fon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ont, load a new one in with wloadfont 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font menu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myfont=wloadfont("the_font.f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font=my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xample files for a full demonst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