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aton Library Linked 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5, 1992 (minor twea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1, 1992 (minor up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by Paul Whea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se libraries available, you need to include &lt;Link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with WLIB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what is a linked list:  help for the heap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som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m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LinkedLi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    Ro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2    Cu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3   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4   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5    Nu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6    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7    Pr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8   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9   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    Ad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1   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2   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3    DelCu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4    DelCurObj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5    P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6    operator[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custom linked lis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Stack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Queu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what is a linked list:  help for the heap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som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the best way to learn about linked lists is to g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most authorities:  In the book "Algorithms + Data Structur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" by Niklaus Wirth (1976 Prentice-Hall) in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ynamic Information Structures" under the section "Linear List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t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k "Structure and Interpretation of Computer Programs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lson, Sussman and Sussman (1985 MIT Press) is based on th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(a LISP dialect) so it's just thick with list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2.2.1 should give you a good idea of what's going 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k "An Introduction to Object Oriented Programming and C++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ner and Pinson (1988 Addison-Wesley) has the only decent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list reference I could find inside half an hour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: "An Object-Oriented Solution to Generating a Linked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my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going to assume that you have a pretty good grip on what a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:  that dynamic memory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say that you have a structure called a DooDad that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 thousand bytes.  Let's also say that you need to keep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undred of them, ordered, in memory for the sake of speed.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at the user will be doing with this list is changing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ed to do a malloc() to store all of this stuff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ask for about 100,000 bytes.  More than Microsoft 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in one malloc.  Even if you could get that muc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going to happen when you try to move a DooDad from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ut it at the beginning?  A whole lot of time consu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, that's what (e.g. make a 1000 byte temp copy of element 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about 50,000 bytes about 1000 bytes to the right;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 to the beginning of your data area).  If you had to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DooDads a lot, things could be unbear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for a linked list approach.  With a tiny 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* Prev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Dad* 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* Next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y allocating memory for your DooDads in thousand byte chu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just change the pointers that keep track of the or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la'!  Everything just the way you want it and without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lists are also good for bunches of different siz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kedLis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ked list class currently uses the model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called a "doubly linked list with nodes", the "doub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ring to the fact that the list has "previous" pointer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"next" pointers.  The "nodes" part refers to the point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s own record and not part of the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one way to create a LinkedList objec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ly no parameters (e.g. "LinkedList L;").  When you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o the list, you must create your data yourself and simp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pointer to your data.  You are welcome to add data th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, the stack (local variables or parameters) 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(global data).  If you want to add the same objec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, you'll just have several nodes pointing to 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ist is deleted or goes out of scope, it will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that may still be active.  It will not delete any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connect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pointers are of type "void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Ro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* Ro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current pointer" is changed to point to the last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then the new "current pointer" is returned. Returns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 Cu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* Cu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element.  Returns NULL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3 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Long 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element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4 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Long 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to the last element.  Equivalent to Size(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5 Nu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Long Nu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to the current element.  Would be any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to T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6 N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* N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() pointer is changed to point to the next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then the new Cur() is returned.  Returns NULL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7 Pr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* Pr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() pointer is changed to point to the previous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then the new Cur() is returned.  Returns NULL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8 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* 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() pointer is changed to point to the last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then the new Cur() is returned.  Returns NULL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9 Inse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Bool Insert(void* New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sert a new node between the previous element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.  On exit, Cur() will point to NewRec. 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not enough memory to create a new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Ad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Bool Add(void* New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sert a new node between the current element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.  On exit, Cur() will point to NewRec. 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not enough memory to create a new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App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Bool Append(void* New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ick a new node on the end of the list. On exit, Cur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NewRec.  Returns False if there was not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Pus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Bool Push(void* New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ick a new node on the end of the list. On exit, Cur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NewRec.  Returns False if there was not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works the same way as Append()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or clarity in your code when you wish to use a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stack (see the Pop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DelCu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 DelCu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mend that if this node points to data on the heap (a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the case) that you should first remove your data from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Cur()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remove the current node from the lis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* do anything to the data.  On exit, Cur() will point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have been pointed to by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DelCur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 DelCur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attempt to "delete" your data.  Thi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on data that has been created with "new"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or.  After this, it will remove the current n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On exit, Cur() will point to what would have been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* 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delete the last node in the list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what that node pointed to.  On exit Cur() will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la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 operato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* operator[](Long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or will allow your linked list to be treated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.  If you want a pointer to the fifth ele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List name "L", simply use "L[4]".  A valid function cal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omething like "memcpy(L[2],L[8],400);".  On exit, Cur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ustom linked lis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 with the LinkedList class is that it will only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ointers.  That means that if you want to reference a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uct in a LinkedList, you will first have to take the poi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you and cast it to be a pointer to your objec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-reference a field.  What a hassle!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o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Name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SS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Birth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B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d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Add(new Foo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((FooType*)L.Cur())-&gt;Name,"Bo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FooType*)L.Cur())-&gt;SSN=12345678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FooType*)L.Cur())-&gt;BirthYear=195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ame FooType struct, we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LinkedListClass(FooList,Foo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B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Add(*new Foo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L.Cur().Name,"Bo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Cur().SSN=12345678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Cur().BirthYear=195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ll the parameters in your custom class accep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instead of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tack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class works exactly the same as the LinkedLis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provided for readability's sake only. 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your linked lisk like a stack, you might want to decl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"Stack FooStack;" rather than "LinkedList FooStack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Queu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works exactly the same as the LinkedList class *excep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op() function.  Pop() will delete the first nod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 a pointer to what that node pointed to.  On exit Cu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oint to the new first element.  So now you see how it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Queue instead of a Stack:  You Push() stuff onto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() them off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