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Misc.h&gt;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Typ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Position indicator (Left, Right and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 In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 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    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Debug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Copy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Copy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Clear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Clear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 Rou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  ToUpper()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  PigeonH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 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  C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are used heavily in many other libra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 Using these types allow programmer control over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y describe from environment to environment.  In K&amp;R 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ANSI C), the definitions where that "int" could be a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and a 16 bit integer on others, whatever see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tural" for the computer. Now, the ANSI standard supports the old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but have added that although some computers like 32 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they are required to accept the use of 16 bit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may actually manipulate the 16 bit value in a 32 bi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program is treated as though it's a 16 b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of bits      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  8         No       Use only one bit fo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 8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yte         8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16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       16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32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ng        32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yp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s are for the scalar types defined in section 1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isn't signed has a minimum of 0.  The max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Byte, MaxSByte, MaxWord, MaxSWord, MaxLong and MaxSLong. 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are:  MinSByte, MinSWord and MinS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's True and False.  There's also Yes, No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osition indicator (Left, Right and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s Left, Right and Center are recogniz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unctions as parameters.  Display and JustTex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to mind.  In the case of Display, if you pass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parameter, the String (that is also passed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it is centered on that row of the window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tored as large negative values (type SWord)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n't try to assign them to incompat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Abs(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so that you don't need a different func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Pass any numeric type that will hold a negative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Max([num type],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wo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arger value 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Min([num type],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wo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maller value 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 In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InRange([num type] Val, [num type] Low, [num type]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hree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first number is in the range of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 De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ay(long 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is process for the number of milliseconds passed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f 1000 means delay for one second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systems, the operating system will tur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o something else for this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 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ound(float Pitch, int 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to plug into Pitch, see page 147 of "Th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Guide to the IBM PC".  If you don't want to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and don't know what "pitch" or frequency is, the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y that higher numbers play higher notes.  MilliSec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he sound lasts.  This function won't come back until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 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Beep(int Num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not familiar with default parameter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ut that you may call this function without any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();) and there will be one beep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with one parameter and specify the number of b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"Beep(4);" will play 4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Random(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integer in the range of 0..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Debug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bugPause(ConstantString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ring onto the screen rather sloppily and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r two.  Since this function uses a macro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Pause("xxx entering loop");  // val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Pause(SomeString_AnyStringType);   // invali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opy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CopyArray(DestArray,Sourc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CopyArray, CopyString, ClearStruct and ClearArr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straight parameters without any extra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.  Since these functions are macros,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something that sizeof will work o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Array is smaller than DestArray, a bunch of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 of DestArray.  If SourceArray is bigger than Dest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subset will be copied.  Note that this is just a bitwi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care what the types of either arra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A1[5]={1,2,3,4,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rray(A2,A1);  //  A2 now contains the first 3 elements of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A3=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rray(A3,A1);  //  unpredictable resul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zeof a pointer probably isn't wha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opy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void CopyString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CopyArray, cept it will stop if it find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that there's a null character copied ov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strings of type char*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ClearStr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void ClearStr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struc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,B,C,D,E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truc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Clear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ClearArr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rray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Rou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long Round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Up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Down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Out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In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     .2    .7   -.2   -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()            0     1     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Up()          1     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Down()        0     0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Out()         1     1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()     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  ToUpper()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char To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To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wer case char is passed to ToUpper()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per case char.  Any other characters passed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  ToLower() works the same way except that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  Pigeon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PigeonHole(long TotQuan, int ArrayLen, int 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TotQuan and spread it as even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rray 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ss 13 in for TotQuan and 5 in for ArrayLen, 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3, 2, 3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 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he current system tick. 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achine (running any OS) you will get about 18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  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Word CRC(void* P,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RC(const Char*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will return a 16 bit CRC (commonly known as a CR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data given.  For the first function,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memory and then the number of by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RC calculation.  The second function performs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ull terminated string (does not include the null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C is like an advanced checksum.  It is used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nd encryption.  For more info, se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 Programmer's Guide to Serial Communications" pp 533 -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op handling macros are enhanced forms of exis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an infinite loop.  Generally, stopping the loop 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gram to keep on beeping until compu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p construct replaces the most common use of "for"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  A variable starts at zero, is incremen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 and stops just before reaching the stop valu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mpler, more readable, less error prone loop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15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"for" version, "I" is referenced three ti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semicolon delimiters, an assignment opera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value, a comparison operator, an incremen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p value and is 17 characters long.  In the "For"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comma delimiter, one reference to "I", the stop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acters long.  Whenever there's a bug in a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for" loop like the one above, the first thing I check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iterations there were.  What would go through my m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example is:  "All three parts have an 'I', not a 'l', 'i' or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operator is '&lt;' not '&lt;=' or '&gt;'.  'I'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0' not 'O' or '1'.  'I' is incremented properly. 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, not commas or colons."  Now that I've used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or a while, I'm used to seeing the above example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did iterate 15 times."  There's only two things to check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riable was used and the right stop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