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T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John C. 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BTP V1.7A, 2/2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TP - The Btrieve Unit for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--------------------------------------------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B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is a record manager sold by Novell.  Btrieve has been around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t takes many forms today...with versions for Dos, Windows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and a "client/server" form when used with Novell Netware.  This 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only with Btrieve for Dos, Version 5.10a, with all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u date of this fil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files have no inherent structure to differentiate fields.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rovides that functionality.  The BTP product is the only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of its kind (to my knowledge) available to TP/Btriev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an extra-ordinarily simple means of Btrieve file management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thought out design of data structures and a complete guide (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) to deal with Btrieve files as objects.  Further, B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means to make any Btrieve call SIMPLY and with CONFIDE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 of your file's position block.  The most intrigu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will be the ability to use the relatively new get/step extende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SE; it is these more complex, yet important functions, that dau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ardent fans of Btrieve.  NO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niversal" Btrieve call, which is made by calling a TP functio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vell with the Btrieve product, takes six parameters. 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Btrieve files and the variables for all six paramet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 complex application using traditional programming technique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 and a masochistic attention to detail; I consider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d but I'm NOT masochistic.  Btrieve programming screams 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possible with object-oriented programming and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provided by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P product was born to remove the drudgery from Btrieve programming.  BT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number of sound data structures/objects, including these f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cMgr, BFile, BFixed, and BFileExt.  TRecMgr and BFile are base 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rect descendants of TP6's TObject.  BFixed and BFileExt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descendants of B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CMGR  is of limited usefulness (see the unit source code and VERSION.P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but it does provide the ability to make non-file oriente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top, reset, version, et 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LE    is what you'll use for virtually all standard, fixed length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files when not using extended calls; it will probably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h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XED   has structures to support ANY standard, fixed length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BFixed is used in the CRUNCHx.PAS programs provided, which can '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quish' (remove dead space) from any standard,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trieve file.  BFixed is useful for working on standard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of an unknown nature when you need to perform *record*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with no care about fiel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LEEXT is used for any Btrieve file for which you'll be using extende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(note there is no specific support for the extended insert c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UNCH2.PAS and CRUNCH3.PAS contain examples of how to mak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y, your TYPE declarations define your Btrieve files as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the three file-oriented objects provided in BTP and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eclarations can include definitions of your file's field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the required data and key buffers.  These programm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e BTP objects are encapsulated in the descendant objec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ields inherited, which include a description of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the file's position block.  Immediately upon instanti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P descendant object, you have access to any file's structure and sta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an 'isolated' position block and the required buffers for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BFile descendant, you override (replace) a sing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and can make your Btrieve calls with just two parameters: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code and key number.  Use of the 4 get/step extended call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ly more difficult.  In order to use extended calls, your objec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descendant of BFileExt, and must override two methods: one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one for the extended calls.  BFileExt includes pointers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, which are automatically initialized when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s called.  The first collection is for the filter logic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for the field extractor specs.  Your program simply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to these collections.  The rest, including determining buffer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ucturing the outgoing buffer, is handled internally by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unit's initialization section does a HALT if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manager isn't resident...you never have to code the tes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is un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FI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gives you a technique, a shorthand way to get into Btrie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e them.  For example, to open a file and encapsulate it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Btrieve file object, you need onl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Name^.Init(BDosFileName,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DosFileName is a valid Btrieve file name, and 'Normal' is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..see BTP.PAS for the various constants defi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y, to close a file, you simpl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tatus := ObJectName^.Cl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File object defined herein is the heart of this unit.  BFile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object!!  It can be used as is, for example, if all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get stats (see STATS.PAS).  However, if you wish to do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-oriented functions, you will want to extend the object by ad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lement, a free-union variant record, to the BFile defini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ll contain your field definitions.  Lastly, you are *required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BT function.  Here'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Fields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inte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(Field1 : array[1..4] of char;  (obviously use size and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2 : array[1..10] of char; (of your fields here!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st of fields go here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uf : array[1..4] of char); (size to largest key leng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(DBuffer: array[1..14] of char);(size to record length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(Position: array[1..2] of word);(high word returned first!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                           (useful after a GET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yObject = ^My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Object  = object(BFile)        (MyObject is now a descendant of BFile.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: My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BT(OpCode, Key: integer);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File    : PMy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required override of the BT function for all standard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files.  As the base object has no field structures, it can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...you must override it by REPLACING it as shown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yObject.BT(OpCode, Key:integer);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                           (DBufferLen is reset here as it may nee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ufferLen := Specs.RecLen;    (be changed on return from some ops.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 := Btrv(OpCode, PosBlk, Fields, DBufferLen, Fields.KeyBuf,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variable itself should be used as the Btriev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he data buffer length is reset to the file's record leng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all.  The KeyBuf field of the MyFields record sh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trieve calls as the Btrieve ke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your BFile descendant will incorporate the universal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in a compact, elegant format.  Thanks to OOP and encaps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uaranteed that each descendant's own key and data buff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object has its private copy of the .B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, the .BT function cannot be fully incorporated into the base 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ince the base object has no data fields corresponding to your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and thus cannot contain a properly sized key buffer or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ride is necessary because neither the BFile object nor Btriev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ything about fields or the appropriate size for your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o assure you don't call the .BT function of BFile directly, BFile.B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all to TP6's Abstract method, which will crash your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unless you replace it, presumably with the function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men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reference, the base BFile object is all of 975 bytes in siz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le descendant used in EXAMPLE1.PAS, even with its additional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s, is only 1025 bytes in size.  In contrast, the BFixed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0 bytes in size, due to its inclusion of maximum size buffers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cords of up to the maximum size of 4090 and maximum key length of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 Btrieve file named 'DosFile'.  To initialize the BFile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File := new(PMyObject, Init('DosFile', Norm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File constructor/initialization method will do a Btrieve ope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en mode you provide as the second parameter to the Ini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 operation, a stat operation is performed. 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and key specs, retrieved by the stat call, are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le's data fields.  Those stats can then be read out at will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the object's data field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File^.Specs.PageSize, or MyFile^.NumRec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 fields defined in the object include the number of key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 segments, the page size, the number of record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IT was performed, the file flags...in short, the complet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All other stats can be derived from the object's data fiel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If you ever need to refresh the stat data to refresh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, for example, you could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tatus := MyFile^.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e(MyFile, 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File := new(PMyObject, Init('DosFile', Norma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Many := MyFile^.NumRec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ould always do a Stat call directly and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but the BTP way is so EASY!!  MyFile^.NumRecs, a longi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mmediately after the Ini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operations with BTP are performed by calling the BT function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AMETERS.  Here's a simple step next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tatus := MyFile^.BT(BStepNext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Status is a public integer var from this unit.  BStepNext is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.  A number of public constants are defined in this uni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make your code mor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nominal overhead in the BFile object.  It allocate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of 24 keys/segments, and for an alternate collating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ne is used in the file or not.  This simply means a maximum of 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per open file could be wasted.  This maximum would apply 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file that had just one unsegmented key.  The figure of 633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65 maximum bytes if the Btrieve max of 24 key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gments and an alternate collating sequenc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16 bytes to hold the Btrieve file specs (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16 bytes for the minimum required 1 Btrieve key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33 bytes maximum possible w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y convention of supplying the BFile descendant with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buffer, arbitrarily sized to the length of the largest size key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 I don't mind that a bit, and I don't think you should. 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pace saved by using this unit's structures and techniques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other method more than offsets some truly nominal memory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's code is responsible for stuffing key values into the key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or setting the data buffer, et al, as usual.  However, you 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accessing all Btrieve ops in a distinct shorthand, access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nd fields by name, and can rest assured that al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nd filled.  See EXAMPLE1.PAS for a full working mode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e that the examples sometimes break one of OOP's ru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fields directly.  In my own apps I will typically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couple of additional methods in my BFile descendants for g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key buffers and data buffers...such as the following 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ss whatever string you want to stuff in the key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yObject.SetKeyBuf(KeyBufString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KeyBufString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KeyBufString := length(KeyBuf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ngthKeyBufString &gt; 12 then     (replace '12' with length of your Key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KeyBufString :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(KeyBufString[1], Fields.KeyBuf, LengthKeyBuf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ngthKeyBufString &lt; 1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unter := (LengthKeyBufString+1) to 1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.KeyBuf[Counter] := ' '; (pad with trailing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yObject.GetKeyBuf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KeyBuf := Fields.Key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yObject.GetDBuffer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DBuffer := Fields.D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FILE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everal assumptions coded into the BTP unit to mak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the get/step extended calls (see the declaration of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FileExt in the unit's source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at the required data buffer will never be more than 3276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at values used for a filter's logic terms will never b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25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se assumptions, which you can change if necessary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's source or by defining your own descendants, BTP enables you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ur get/step extended calls with ease.  The best examples of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re in the example programs CRUNCH3.PAS and EXAMPLE2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constructing outgoing buffers for Btrieve's extended cal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ustrating.  Btrieve is hostile in this regard.  BTP reduc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dgery to a couple of additional setup stat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the outgoing buffer for these extended calls requir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occupying contiguous bytes in the buffer:  a head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optional filter logic terms, an extractor, and at least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or spec.  After initializing the data buffer, you must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length for the Btrieve call to be the larger of the outgo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buffers!  SHEESH!  The BTP way of dealing with thi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HEADER is handled internally.  Don't mess with it.  Yes, ev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ffer length in the header is handl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 FILTER's fields MUST be assigned 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 FILTERSPEC is a TP collection that may or may not hold any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your program's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 EXTRACTOR's fields MUST be assigned 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  EXTRACTORSPEC is a TP collection that must hold at least on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:  EXTDBUFFER, the data buffer for these 4 extended calls,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ly.  Don't mess with it, except to use it as shown below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2.PAS when you override BFileExt.B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Buffer structuring is totally transparent to your program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the BFileExt.BTExt function as shown, and you're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ieve me, this took some work!  The standard TP6 'ForEach'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 to take every item in the two collections and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in structuring the outgoing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FileExt.BTExt method must be overridden, with the overrid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; i.e. your override must be of a standard form, and must *first*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leExt.BTExt.  This is because BFileExt.BTExt is what sets the 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ructs the buffer.  This is in contrast to BFile.BT or BFileExt.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overridden by REPLAC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trieve's get/step extended calls permit use of filters based 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r on a user (program) supplied value, there are two constru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term object: INITF (initialize to compare with field)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TV (initialize to compare with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BTP source code for a list of the parameters requir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urge you to review EXAMPLE2.PAS for a full working model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alls with BTP.  The following is a skeleta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B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Fields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inte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(First   :array[1..10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   :array[1..20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Buf  :array[1..20] of char); (sized to larges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(DBuffer :array[1..30] of char); (sized to rec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 (Position:array[1..2] of word); (useful after a GET 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yObject = ^My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bject  = object(BFile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s: My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BT(OpCode, Key: integer)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BTExt(OpCode, Key: integer)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File    = PMy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   =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   =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    = TCharArray;  {TCharArray is a data type in BTP...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55 cha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OTE that you can use these overrides verbatim for each and every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ollow the naming conventions outlined in this documenta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progr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yObject.BT(OpCode, Key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ufferLen := Specs.Rec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 := Btrv(OpCode, PosBlk, Fields, DBufferLen, Fields.KeyBuf,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yObject.BTExt(OpCode, Key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tatus := BFileExt.BTExt(OpCode, Key);   (MUST call ancestor method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Ext   := Btrv(OpCode, PosBlk, ExtDBuffer^.Entire, DBuffer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s.KeyBuf,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 := new(PMyObject, Init('Example', ReadOnl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WHAM!  File 'Example' is now open in read only mode, with it's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 encapsulated in fields of the 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yFile^ do                       {Perform required data initializ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                             {This one code section takes care of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.MaxSkip       := 50;        {initializing the filter and extracto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.NumLogicTerms := 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or.NumRecords := 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or.NumFields  := 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ow specify filter logic terms.  We'll setup filter to use 'Leon' (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) as a value for filter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= 'Leo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unter := 1 to length(X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[Counter] := X[Counter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unter := (length(X) + 1) to 25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[Counter] := ' ';                   {Pad the array w/trailing blank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ow use one statement to initialize the filter logic term object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to the FilterSpec collection.  Note use of the INITV constructor 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F construct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yFile^.FilterSpec^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(new(PFilterSpec, InitV(BString, 20, 10, Equal, NextTermAnd, Value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ow setup another logic term to specify a first name search condition!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= 'Joh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unter := 1 to length(X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[Counter] := X[Counter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unter := (length(X) + 1) to 25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[Counter] := ' 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ere's the statement to initialize the second filter logic term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it into the FilterSpec collection provided and initialized for you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yFile^.FilterSpec^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(new(PFilterSpec, InitV(BString, 10, 0, Equal, LastTerm, Value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et's set up to extract an entire record, not just particular fiel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1st parameter to the Init is the length of the item to extract (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length).  2nd parameter is offset from which to begin ex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File^.ExtractorSpec^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(new(PExtSpec, Init(MyFile^.Specs.RecLen, 0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Oh, yea...need to establish a position before using these calls, so let'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et First before the extended call!}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atus := MyFile^.BT(BGetFirst, Zer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ow let's get on with it and make the extended call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atus := MyFile^.BTExt(BGetNextExt, Zer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ake advantage of the data types and Pascal record structure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ow many records were returned in this cal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Number of records returned with name ''John Leon'' is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File^.ExtDBuffer^.NumRec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on't forget to close the file and dispose of the dynamic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's Done destructor will also dispose of the collections for you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atus := MyFile^.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(MyFile, Do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LONE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tandard BTP style of making Btrieve calls and defining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has hopefully been made clear, a few words about the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File function may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ingle function call you can clone any standard Btrieve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tended for data only or key only files, and has not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SO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is cal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File(sourcefile, newfile, 'supplemental index handling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'supplemental index handling' is one of: Drop, Retain,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n existing standard Btrieve file with 1 permane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o supplemental indexes (regardless of # segments in eac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ORIGINAL.  You wish to create a clone named DUPE,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 indexes retained.  The call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tatus := CloneFile(Original, Dupe, Dro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is function readily handles supplemental indexe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ermits you to specify whether or not you wish to re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indexes in your cloned file, to drop them and keep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indexes, or to specify 'None' if there are none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'Drop' or 'Retain', and there are in fact no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, no harm is done...the file is properly clon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specify 'None' and there are indeed supplemental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emental indexes will be retained as permanent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enough to get you started using BTP with both non-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t/step extended calls.  Again, refer to the unit's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ample programs for a fuller understanding of the BTP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.1ST file contains a list and description of the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extremely helpful in getting you up to speed with the B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Several of them are utility programs you can use "out of the box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NG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BTP PROGRAMMING!  BTP is not free...it is shareware.  Your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for a 30 day trial period, you are expected to remit the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($40 for commercial/corporate use) if you use BTP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README.1ST file for license terms and remittanc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 of BTP can usually be found in 3 places on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if not available to you through your favorite BBS or shareware cat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's Programmer's Forum (go BPROGA), in download libra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rogrammer's Forum (go IBMPRO), in download library 0 (new upload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ownload library 5 (other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Netwire , in the 'Other new uploads' or 'Independent Develop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choose not to register your copy of BTP, I would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 about your experiences with and reaction to using this un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of course, constructive criticism and suggestion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C. 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07 Wood Garden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wood, TX  773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3-359-3641 (resi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 #72426,20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