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rbo Pascal program displays a "Hexidecimal Text Attribute Ch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quit, any other standard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ink-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ower "TpCrt" unit needed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