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Utils Support BBS - The Latest Version Of F/X-Utils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ss Running Board BBS of Canton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Or     (617) 828-0868 (USR/DS 1200 - 19.2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sted From   "The" Diamond Cut Software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;199 For The Diamond Cut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1/330  OurNet 65:131/0  RIME:MASSRN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modify these Turbo Pascal Unit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for no registration or user fees.  I only DO ask that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se units in a program that you are going to releas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ee-registration copy of the program as payment and bas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you've used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the most flexible pieces of code in the world, but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for me for a while, and, if you spend enough time tink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should be able to get them do some really worthwhi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questions to the bulletin board system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or to my home voice number of (617)561-012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mail any questions (because Long-distanc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costly) you may have.  Mail any comments, question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ograms using F/X-Ut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1 Brandywy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. Boston, Ma. 0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any questions you may have as promp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Nu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617)561-0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