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om Bra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 By Diamond Cu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 quick hack I threw together, could be a little buggy but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any problems yet.  The program deals with Local ARJ Head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s a search at the end of a file or if it doesn't find the ARJLcl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included the source code as a reference for programmers, basically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how exactly the program goes about searching the ARJ fi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code for personal use only.  Please do not distribut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most software, Diamond Cut Software and Tom Bradford clai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loss or damage to either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V.EXE was compiled under Turbo Pascal 6.0 by 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J file format was conceived by Robert K Ju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