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FXINPU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To Produce Complex String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/X-Input Version 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om B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 By Diamond Cu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Borland International's Turbo Pascal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' ()"-=~!@#$%^&amp;*+_\/|:;[]{}&lt;&gt;?,.'+Chr(9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FileName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'ABCDEFGHIJKLMNOPQRSTUVWXYZ1234567890$#&amp;@!%()-_{}`''~^.'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PathName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'ABCDEFGHIJKLMNOPQRSTUVWXYZ1234567890$#&amp;@!%()-_{}`''~^:\.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FXAcceptedIn  : Array[1..10] Of String;   { For Your Own Use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ReturnCode  : Byte;                     { Code Returned By GetString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AllowPress  : Array[0..29] Of Boolean;  { Allowed Presses For GetStr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FillChar    : Char;                     { Char To Fill Field With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InsertMode  : Boolean;                  { Setting Of Insert Status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Restore     : Boolean;                  { Restore String On &lt;Esc&gt;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LastPlace   : Byte;                     { Last Editing Cursor Locatio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EditFG      : Byte;                     { Editing Foreground Color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EditBG      : Byte;                     { Editing Background Color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LastCtrlY   : String;                   { The Last String If Ctrl-Y H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WrappedWord : String;                   { The Last Word-Wrapped At 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String(InString,UseStr : String; Pl,Len,Frmt : Word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rompts To Enter A String.  InString Is The Initial String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tr Is A String With All Possible Characters To Use.  P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Cursor Location.  Len Is The Maximum Length To Edit.  Fr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Way To Format The String: 0=None;1=UpperCase;2=LowerCase;3=Mi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ReturnCode Values And FXAllowPress Boolea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[Escape]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[Enter] Pressed (No 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Wrapped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Backspace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PageUp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PageD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Ctrl-Y'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[Enter] Pressed (W/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 Word Wrapped Through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- F1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- F10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- Ctrl-Hom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- Ctrl-End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- Ctrl-PgUp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- Ctrl-PgDn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