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TRING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To Handle Various String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-Strings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Borland International's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moveEnding(InString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moves All Extra Spaces From The End Of In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wD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A Raw-Date In The Form MM-DD-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Date In The Form DD-MMM-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Time In The Form HH:MM: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matStr(InString : String; Le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eft Justifies InString To Len 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Str(InString : String; Le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ight Justifies InString To Len 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nterString(InString : String; Width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enters InString Within Width 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vertUnder(InString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verts All Underscore And Tab Characters In InString To 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perCase(InString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verts InString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erCase(InString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verts InString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rstLetterUpCase(InString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verts InString To Mixed Case (First Letter Upper, Rest Lowe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moveSpaces(InString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moves All Extra Spaces From InString, Beginning, End, And More Than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ToString(InInt : 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ickly Converts InIn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ngToInt(InString : 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ickly Converts InString To A Long Inte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