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XWINDO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Produce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Windows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creenLns = 50;  { Defines The Maximum Number Of Li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KNOW How Many For Sure, Set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Is Just The Maximum (Requires More Memory)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oBrdr = 1;   { Number Of Characters To Add To Bord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s Well Leave This As It Is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Window = 10;  { Defines The Maximum Number Of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e For (This Is Your Call)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creen    : WinTextPtr;   { The Current Screen Memory Area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Grid  : WinGridPtr;   { A Raw Grid Pointing To The Scree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Num : Byte;         { The Current Window Numbe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Window : Byte;         { The Window Number For WriteBoth To Write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Val : Byte;         { Used By The Cursor Procedur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ursor : Byte;         { The Default Cursor To Use For DrawWindow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fo   : Array[0..MaxWindow] Of WinInfo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xt   : Array[0..MaxWindow] Of WinTex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ScrnLen : Byte;         { Initial Screen Length (Modify If Changed)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urns Hardware Blinking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urns Hardware Blinking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Coords(Width : Byte; Var X1,X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X1,X2 As Centered Coordinates Within Width Pl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Leng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Length Of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XY(XLoc,YLoc,FG,BG : Byte; 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es OutStr Directly To The Screen At (XLoc,YLoc) In FG,BG 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Both(XLoc,YLoc,FG,BG : Byte; 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e As WriteXY By Writes To Current And Screen Under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XLo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Cursor X-Location Within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YLo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Cursor Y-Location Within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Rel(X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Cursor X-Location Relative To X And The Ac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Rel(Y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Cursor Y-Location Relative To Y And The Ac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XWi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Width Of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YWi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Height Of The Curren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(Cursor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Cursor Size To 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idXY(X,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Array Index For A Grid Location (X,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YVal(X,Y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Screen Record Position For Screen Location (X,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(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Color To FG,B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Trans(X,Y : Byte; 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ansposes OutStr To X,Y Using The Colors Under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Block(X1,Y1,X2,Y2,FG,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lors A Block Of Text From (X1,Y1) To (X2,Y2) In FG,B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Window(X1,Y1,X2,Y2,FG,BG,Bord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de,Shadow : Boolean; Tit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aws A New Window From (X1,Y1) To (X2,Y2) Using FG,BG With A Bord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rder.  Explode Defines Whether The Window Will Zoom Open. 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e Window Will Have A Shadow Or Not.  Titl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's Optional Title.  If A # Is Used As The First Ch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Window Will Be Centered Left To Right.  If A #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entered Top To Bottom.  If A #, The Window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 And Top To Bot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moves The Current Window, And Restores The Screen Under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Window(X,Y : Integer; Shadow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ves The Current Window To (X,Y).  Shadow Defines Whether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Have A Shadow Or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