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WINDOW2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 To Produce Pop-Up Window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/2 Version 1.0a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Tom Brad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2 By Diamond Cu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Using Borland International's Turbo Pascal Version 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MaxWindows = 50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ScrPtr = ^Scr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Type = Array[1..50,1..80] Of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Type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t  : Boolean;      { Def=True; Window Search Active Flag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g  : String[11];   { Window's String Signature For Search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  : Word;         { Window's Numeric ID For Search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1   : Byte;         { Range Of Window (X1,Y1)-(X2,Y2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1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2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2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Min : Word;         { Window's WindMin Setting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Max : Word;         { Window's WindMax Setting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rd  : Byte;         { Window's Initialized Border Typ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t  : Byte;         { Window's Border Attribut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r  : Byte;         { Window's Cursor Setting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   : Byte;         { Window's Text Attribut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X   : Byte;         { Window's X-Loca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Y   : Byte;         { Window's Y-Loca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z  : Word;         { Window's Allocated Heap Siz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de : Word;         { Window's Initial Width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igh : Word;         { Window's Initial Heigh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Ptr : Pointer;      { Pointer To Window's Heap Imag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Screen    : ScrPtr;                    { A Pointer To The Current Scree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       : Array[1..MaxWindows] Of WinType;      { Window Info Loca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Win    : Byte;         { A Reference To The Current Number Of Window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Info : Boolean;      { Whether Mouse Info Will Be Installed On Draw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Len : Byte;                             { The Length Of The Scree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WinErr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A Non-Zero If An Error Was Encounte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= ReOrder:      Can't Re-Order Firs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= ReOrder:      Window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= Create:       Too Many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= Global:       No Windows To Perform Oper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= ReDrawAll:    Not Enough Memory For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= DrawWindow:   Not Enough Memory To Creat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= DrawWindow:   Too Many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= SwitchWindow: Could Not Locate Window T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= SetUpWindows: Could Not Allocate Necessary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 FindWindow(X,Y : Byte) : 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Locates The First Active Window That Includes The Coordinates (X,Y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riteXY(X,Y,FG,BG : Byte; Str : String; SPtr : ScrP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Write Str Directly To The Variable At SPtr At (X,Y) In FG,B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BlinkOf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Turns Hardware Blinking Of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Blink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Turns Hardware Blinking 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ursor(CursorType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Sets The Cursor Type To Cursor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olor(FG,BG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Sets The Current Foreground And Background Colors To FG,B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rawWindow(WX1,WY1,WX2,WY2,FG,BG,Brdr : Byte; ID : Word; SID 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ws A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X1,WY1) = Upper Left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X2,WY2) = Lower Right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G,BG     = Foreground And Background Colo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dr      = Border Typ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        = Numeric Identification To Assign To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D       = 11-Character String Identification To Assign To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witchWindow(Num,ID : Word; SID 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es To An Alternate Active Window Using Search Criter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 = Window Location (Returned By Find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  = Numeric Identification Assigned To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D = 11-Character String Identification Assigned To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Window To Match Any Of These Items Will Be Br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op Of The Window Stack.  Blank Items Will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moveWind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Removes The Window On The Top Of The Stack From Memory And Scree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oveWindow(NX,NY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Moves The Current Window To (NX,NY) Within The Current Scree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utMouseItems(OffBox,Number,Signature,ReSize 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s Mouse Items On The Current Window's B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Box     = Click-Off Box (Upper-Le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    = Numeric ID (Upper-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ture  = String ID (Lower-Le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ze     = Resizing Bar (Lower-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