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FX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To Handle FOSSIL Drive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-Fossil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ssilDriver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OfStruc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rSpec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Number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StringPtr 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Buf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BytesLeft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Buf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BytesLef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Width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Length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udRat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Port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ossilInfo(PortNumber : Word; Var FossilInfo : FossilDriv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Info On The Fossil Driver At PortNumber To Fossil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ossilID(PortNumber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A String ID Identifying The Fossil Driver At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ossil(PortNumbe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tempts To Activate The Fossil Driver On Port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: 0=Com1, 1=Com2,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ossil(Por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activates The Fossil Driver On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audRate(PortNumber : Word; Bau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Baud Rate Of PortNumber To Bau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rialStatus(Port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Serial Status Of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nsmitChar(PortNumber : Word; 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nds A Character Ch To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(PortNumber : Word; Out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s A String OutLine To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rialInput(PortNumbe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Whether There Are Characters Waiting In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eiveChar(PortNumber : Word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Next Character In PortNumber's Input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Output(Por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erifies That All Output Is Sent To PortNumber Before Procee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Output(Por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s All Waiting (Un-Sent) Output From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Input(Por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ears All Waiting (Un-Received) Input From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rierDetect(PortNumber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Carrier Status Of Port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TR(PortNumber : Word; DT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ts The DTR Status Of PortNumber To D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gUp(Por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gs Up PortNumber By Dropping DTR And Raising It A Second La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