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NSIGR.PAS /ANSITEX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To Interpret ANSI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r/AnsiText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International'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learFG,ClearBG  : Byte;     { The Foreground And Background Clear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OutputString : String;   { A Work-String Used By The Ansi Un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oise        : Boolean;  { Whether Beeps Will Be Heard (Text Only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Leng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s The Height Of The Current Defined Window (Text Only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Ansi(InString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rips Ansi Control Codes From InString (Text Onl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gular(OutC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To The Screen In A Regular ASCII Manner (Text Onl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Ansi(InString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es InString To The Screen Acknowledging ANSI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