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TREE TOOLBOX VERSION 3.1 - MAY 1992 (Copyright Rewse Consultants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Tree Toolbox is a set of library routines for PASCAL program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ccess and maintenance of indexed files of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urbo PASCAL version 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on this disk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REE.PAS  - the source code of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KEY.PAS  - customizable pascal code, used by KEYT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RORS.PAS - plain language version of KeyTree exce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EXE    - a tutorial program which allows you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and access them using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FIL    - a simple file which can be used by 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P.EXE  - an electronic manual describing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P.FIL  - which is used by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P.EXE - an electronic manual showing some 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P.FIL - which is used by SAMP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.EXE     - a program for looking at KeyTre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very good for understanding how the KeyTree system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.EXE  - a program for cleaning up KeyTree files (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DEX.EXE - a program for adding additional index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Tree file. It is unlikely that you will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new keys permanently to a file. However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d a customer file keyed by customer numb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had a one-off need to access these in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 You could use this program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ost code plus customer number, and us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created (TMP1.$$$) fo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PLUS.EXE - a program for finding keyboard scan codes -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related to the KeyTree Toolbox, but we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- print this file and send it to us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of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-WARE.DOC - a description of shareware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is use your compiler to MAKE KEYTREE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UNCKEY.PAS is 'used' by KEYTREE.PAS and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at the same time. If you intend using the ktErr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compile KTERROR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source file that uses the KeyTree Toolbox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keytree,kterr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we have taken every care to ensure that the KeyTree Toolbo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, there is an ancient programmers saying - "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t least one bug!". We don't propose to enter into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discussion on the truth or otherwise of this sa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brave man indeed who offers any warranty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fore, in common with every other software suppli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 come across, we offer no particular warrant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KeyTree Toolbox, and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programs, which use the KeyTree Toolbox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unlikely event that you find some combin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what you expected, we want to hear from you.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below, and we will endeavour to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Utilities has been tested using Turbo Pascal versions 4 &amp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probably need amending to run successfully on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(ABSENCE OF)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in KeyTree Toolbox (which includes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is the property of Rewse Consultants Limited.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pies of the KeyTree Toolbox as you wish,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you may not SELL the KeyTree Toolbox to any third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if you GIVE the KeyTree Toolbox to any third par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ll of the files listed above, particularly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ame conditions apply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e are impoverished programmers trying to 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crust, and you wouldn't want to deprive our childre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shoe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yalty is expected for programs which you create using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and then distribute to third parties a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would be interested to hear about you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Toolbox is issued as shareware. In case you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hareware system works, it is NOT 'free' software.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 for the software, so that you can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. However, if you continue to use the software (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Tree Toolbox, use programs created using it)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y a registration fee. If you don't think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is worth the registration fee..... well,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Just stop using it, and you don't owe us a thing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e software, we ask you to pay a miserly �30 (UK Pound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 fraction of the amount that you are saving in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se Consultan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, Horseshoe Road, Pangbourne, Reading, Berkshire RG8 7JL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y the registration fee by Visa or Mastercard - just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and date of expiry, and sign the letter authoris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t to your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