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BPLUS - CompuServe B protoco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Steve Snee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and the included source code ("the material"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work of their author.  The material is provided to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nd a license is hereby granted to TurboPower Softw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ith their product(s).  Purchasers of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(s) that include the material may use the material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greement rights and restrictions as the TurboPower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e material are copyright (c) by CompuServe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by permission.  "GIF" and "Graphics Interchange Forma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Marks (sm) of 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ther Documentation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and code provided here is based on the BPlu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and the GIF 87a and 89a spec documents.  For any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"plug-n-play" implementation based on these objec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need those documents, and both ar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  The BPlus document is available in the IBMCOM Foru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(Protocols) as PBDOC.ARC.  The GIF 89a specification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87a spec, is available in the PICS Forum's LIBrary 14 (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&amp; Code) as GIF89A.DOC. (Other word processor forma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and MSWord, are available for the GIF 89a spec;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ith a KEYword of "89A" or "SPEC" to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 "Programmer's Guide to PC &amp; PS/2 Video Systems"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ton, Microsoft Press 1988, ISBN 1-55615-103-9) is gener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ible" of PC video programming.  Highly recommen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GIF decoding.  I have also found "C Programmer's Guide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" (Joe Campbell, Howard W. Sams &amp; Company 1987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72-22584-0) to be extremely helpful in general comm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verview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Information Service (CIS) is the largest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its type in the world, with over 1,000,000 members in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oad.  CIS provides several "special" capabilities,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graphics in real time and the ability to encapsul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ession within a protocol for improved data integrity an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se special capabilities are based on CompuServe's ow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, the "B" protocol.  Because of the size and number of users of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, any communications program should provide support f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ile Transfer Protocol (FTP) portions of the B protocol.  OO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providing that suppor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OBPLUS unit provides a set of objects for B protocol. 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Professional's AbstractProtocol object, OOBPLUS provides a "plug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both the B series protocol's FTP services, an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use with CompuServe's GIF graphics image displa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stinct species of B protocol in us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c" B:  The original B protocol.  This version define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in some ways to the XMODEM protocol but with special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 for the packet-switcher network CIS uses to connect us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  It uses a 512-byte block at all bps rates, a one-byt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, and simple "send block/wait for ACK" flow of control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flexible block length of less than 512 bytes, and use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 set (see below).  Classic B provides a much more robu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than XMODEM for CIS, but its thruput is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XMODEM.  Classic B was designed in the days of 3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and early protocol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ck" B:  Quick B (QB) is a major enhancement over Classic 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backwards compatibility with Classic B it adds "send-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(the ability to send more than one packet before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), a larger 1K packet size for better thruput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modems, and 16-bit CRC blockchecking.  QB is designed s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"handshake" with the remote and determine whether Classic B or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  QB was such a marked improvement over Classic B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rograms rushed to support it, and some unfortunate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the handshake properly; as a result CIS had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ll of its protocols menus just for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Plus": BPlus (B+) is a superset of QB, or more correctly, Q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B+.  QB was more a preliminary version of B+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standing version, and only the rapid implementation of Q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ajor comm programs kept it in use.  B+ defin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and enhancements over QB, such as the "TI"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type.  B+ also introduced the use of flexible maximu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to allow achievement of optimum packet size based on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actors.  Most importantly for users, B+ defines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an aborted download from the point of abort in th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her than forcing the download to re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would like to see QB disappear completely and is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to provide complete B+ support; many major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 ProComm Plus 2.0 and CrossTalk XVI and Mk 4) have done so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base of comm programs are still in use that only provid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(such as BitCom, which many modem vendors distribute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+ is not a file transfer protocol in the typical sens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nsport Level" protocol, and as such can be used to provid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and data management to an entire online ses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 transfer sub-sessions.  The full B+ specifica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"layers" of protocol support, the lowest being the "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".  The transport layer provides the basic data packetization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rror handling.  On top of the Transport Lay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lication-Specific" layer(s) which performs preprocessing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of compressed data) or prioritizing/directing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arts of the overall program. In order to use B+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rotocol, the CIS host and the local program mus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remote logs into the service, both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then for application support.  This require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have intimate knowledge of the host and vice versa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B+ is currently only used by software developed by CIS itself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riginally developed for the Vidtex terminals back in the late 7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 80's, but currently the only software in the PC arena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session protocol encapsulation is the Host-Micro Interface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Manager products for PCs and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I NOTE: This new version of OOBPLUS now specifical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nessessary to support the special HMI version of B+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o documentation has been made publicly available by CompuSer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format or usage of HMI, what's here has been arrived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 and may require modification as more information on H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+ protocol was designed with more than PCs in mind. 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access the CIS hosts, from Apple ]['s and RadioShack Model I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ay supercomputers.  Also, CIS ties to several differen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both in the US and abroad, and many of these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ly different from the network CIS itself owns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the overseas PADs and networks).  Because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use some control characters for their own internal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mini and mainframe computers have their ow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haracters, B+ "quotes" some characters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.  This gives the protocol greater flexibility, but has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increasing packet overhead and slowing overall data thru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B defined a fixed quoting set of the first 32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ed to be excessive for most microcomputers.  B+ allows th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e negotiated during protocol session startup, so that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sessary set is used to maximize thr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common questions I've heard about B over the year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o I add it to my PC-based BBS?"  I cannot recommend using B+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CIS for typical FTP uses.  B+ is optimized for CIS' packet-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and is the best protocol to use by far in that environment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PC-to-PC links the high per-packet overhead of B+ causes thr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ffer dramatically.  Also, a B+ "host-side" program can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face to current BBS technology for forking protoco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filename prompting and startup process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protocols like XMODEM.  For BBS use, you are much better of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.  B+ would, however, make a good base protocol for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system or similar project that used serial link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(I have used a modified version of it for such a system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VME-based processor and AT workstations.)  Earlier beta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provided a host-side object derived from the BPProto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but recent changes in CIS policy would require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this library to obtain a (no-cost) license directly from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ceiving the source or working TPU so it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ve tried to remove all references to the BPProtoHost objec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; if I've missed some please forgive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pecific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PLUS implements the B protocols in a layered fashion, just as the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.  An abstract parent object handles the basic fl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ization chores, while child objects implement the specific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receive services.  A hierarchial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(...other derived APRO protoco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BPProtocol                      {abstract BPlus 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BPProtoFTP                  {File Transfer serv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BPProtoGIF                  {GIF receive/decode serv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Protocol abstract parent is derived from Async Professio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Protocol object to take advantage of some of its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  Like other protocols derived from AbstractProtocol, BPProto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stantiated "on the fly", as it is neede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FTP object needs to be instantiated whenever the m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nd processing characters from the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B is a transport level protocol, the host may send non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tween protocol packets, or between the protocol suppor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rst actual protocol packet.  The term "protocol session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note some period of host-remote activity tha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and ends with with a termination packet.  A FTP or GIF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y be a complete protocol session, or there may be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commands issued via protocol packets.  Some of the variab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PProtocol object and its children are "session dependent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henever the handshake is performed,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itialized each time a FTP or GIF-receive sub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+ requires an 8-bit data path.  The CIS hosts default to E7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hen you connect to the host, so your terminal handl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witch to N81 "on the fly" for a protocol session, and back to 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ession is complete.  Such a flying switch, with data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ort, is tricky to do without dropping characters.  The S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n Async Professional's AbstractPort object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 for protocol handshake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ventional protocols, such as XMODEM, are considered "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" because whichever end of the protocol link is receiving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low manages the protocol.  B+ on the other hand is considered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", because one end of the link is the "master" or hos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the "slave" or remote, irrespective of the direc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low.  On CIS, the host is always the CIS computer,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ystem being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XMODEM is typically a two-step process: you start XMOD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d of the link, and then you start it on the local end.  B+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his way; the host always starts the actual protoco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via command to the remote,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+ handles this as a two-step process.  First the host issues an &lt;EN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o the remote.  When the remote "sees" an &lt;ENQ&gt; in the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it calls the BPProtocol.HandleENQ method.  This method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sequence of characters as a "support/sync handshak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assic B:  &lt;DLE&gt;&lt;'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B:         &lt;DLE&gt;&lt;'+'&gt;&lt;DLE&gt;&lt;'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+:         &lt;DLE&gt;&lt;'+'&gt;&lt;'+'&gt;&lt;DLE&gt;&lt;'0'&gt;   (we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the host what level of B is supported by the remot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's initial packet sequence number will be 0.  It also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ternal variables that are protocol-session dependen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as responded to the &lt;ENQ&gt;, the host may at any tim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sessarily immediately or as the next char) send the re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haracter sequence &lt;DLE&gt;&lt;'B'&gt;, the first two characters of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 The remote software's terminal handler must look for any &lt;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nd call the protocol handler function bpDLESeen; the bpDL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verifies the &lt;'B'&gt; char and continues protocol processing 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protocol handler object needs to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your terminal handler loop (or before), so that the &lt;EN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properly initializes the nessessary vars in the objec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&lt;DLE&gt;&lt;'B'&gt; sequence is received.  For FTP and GIF u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E&gt;&lt;'B'&gt; will almost always immediately follow the &lt;ENQ&gt; respon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FTP purposes this may not be the case so we have to handl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Also, you can set your user options at the CIS host end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Q&gt; is sent immediately after login (as a handshake) withou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ocol session, so the &lt;ENQ&gt; must be handled throughou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definition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Protocol "packets" are like XMODEM "blocks", but the term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ecause the actual data within may be self-standing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data in previous or subsequent packets.  Each packe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nessessary for the packet handler to determin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ata, and even within a FTP or GIF session there may b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contain file data.  For example, in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when performing a FTP some packets are not file data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ata used to update the "tracking"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During a protocol session, all commands and data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, other than packet ACKs/NAKs, are sent vi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a B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LE&gt;&lt;'B'&gt;&lt;SeqNum&gt;&lt;...quoted data...&gt;&lt;ETX&gt;&lt;quoted check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LE&gt;&lt;'B'&gt; identifies this as a B protocol block.  The &lt;SeqNum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SCII digit 0 thru 9 (ASCII $30 to $39) incremented each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back to 0 from 9.  &lt;...quoted data...&gt; is the data blo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and contains any command info needed by the packet handl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"raw data" that might be needed in this packet.  The data i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ssessary to protect volatile characters.  &lt;ETX&gt; is the "end-of-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character, and is sent unquoted.  &lt;Quoted checkvalue&gt;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byte arithmetic checksum or two-byte CRC depending on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(see below), and is quoted as nessessary.  Any given pa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1024 data bytes in size and can be less (as few as one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ize to expect is defined per handshake, and typic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based on current baud rate to provide a good balance between thr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ood packets against turn-around time on flawed packets.  CIS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average has proven to be a maximum packet size that give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time of 4 to 5 seconds at the current bps rate; at 300bau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ize should be 128 bytes, at 1200bps it should be 512 byt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bps and above it should be 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 is performed by sending a &lt;DLE&gt; followed by the quo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. If the byte to be quoted in in the range $00..$1F, it is OR-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 before sending, and if in the range $80..$9F it is OR-ed with $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ceiving side sees a &lt;DLE&gt; in the packet o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, it assumes the next byte is quoted and reverses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ng after discarding the &lt;DLE&gt;.  The checksum/CRC calc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's "natural" value, i.e. the CRC or checksum calc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 before quoting on the sending side and after the byte is un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ceiving side. The &lt;DLE&gt; is discarded without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/CR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 B used a fixed quoting set, all chars in the range $00..$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ed to be excessive on most systems, increasing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ssessarily.  In PC-based applications on most networks, on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ctually need to be quoted: &lt;DLE&gt;, &lt;ENQ&gt;, &lt;ETX&gt;, &lt;XON&gt;,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NAK&gt;.  The first three and &lt;NAK&gt; are used by the protocol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tected to prevent the protocol from becomming conf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 chars must be quoted to prevent unintended XOFF dead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tforms require different quoting sets, so B+ defin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sets, but we only use 2: DQDefault (the minimum 6-char 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Full (the full set, equal to the Classic B set).  For B+, DQFul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handshake, since at that point we have not negot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ng set and protocol level, and must assume the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cket from either end must be acknowledged by the receiving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uch acknowledgements may be delayed so that multipl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.  Positive acknowledgements (ACKs) are sent as &lt;DLE&gt;&lt;Seq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SeqNum&gt; is the sequence number of the packet being ACKed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 (NAKs) are sent as a single &lt;NAK&gt; charact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 does not specifiy to which packet it applies, the packet hand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how many packets are outstanding and assume the NAK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est.  This also means that when a NAK is received, *all*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are discarded in order to keep the sequencing straight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r the number of outstanding packets, the grea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is resent - and the longer the "turn-around" time o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B+ is currently defined as having a maximum of 2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  Tests by CIS have proved that more than two do not not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ruput while seriously degrading performance on error turn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ll packets follow the above format, packet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.  The first data byte of the packet (sometimes the first 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packet's type and is not part of other data in the pack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and GIF uses, the only types we are concerned with are "T", "N",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+"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packets are transfer management packets.  There are several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cket type, used for specific transfer management jobs.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are "Next Data" packets, meaning they contain data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tion of the previous packet(s).  "F" packets are Failu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an the protocol session is aborting for some reason. 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possible "F" packet types depending on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  The "+" packet is the special BPlus Parameters Handshak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protoco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packets fall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  - Transfer Init.  This packet contains the file type (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), the transfer direction relative to the remote (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ownload), and the file's name for the remote'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called the "TD"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"  - Transfer Information.  This packet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ieces of information (see the full B+ spe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ed description of the fields in this packet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only use the File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C"  - Transfer Complete.  Signals the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cket will never contain file data; the la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" packet contained the end of the file or GI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"  - Resume Request.  Special-case packet, sent by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the host attempt a resume.  The "Tr"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size of the file (in bytes) tha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's disk, and a CRC of the file calcul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ner as a packet's CRC checkvalue.  Note that C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upport Upload Resume (where the CIS host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ailed transfer of a file sent by the rem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f"  - Transfer Resume Failed.  Special-case packet, sen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 attempt request made by the remote fail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requests a resume attempt it sends the length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"piece" of the file it has; the host verifi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file is at least as long and has an equal CR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length, and if either test fails the host se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" packet is pretty much self-explanatory; it is a "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" packet and contains only actual file contents data.  Since B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ny length from one byte up to the maximum specified lengt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file length is transmitted without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packets are typically sent for one of three reasons: the rem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quested the protocol be aborted via keystroke or oth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 protocol has detected a hard failure such a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error packets, or the remote experienced a fi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can issue Failure packets as well, and although they are r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epar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Failure packe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"  - Failure/Aborted.  Sent when the user requested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N"  - Failure/Not known.  Sent when an unsupported ser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 by the host.  CIS supports several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 Binary and ASCII (for use on non-PC systems)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handle them so we send a FN if the fil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or ASCII.  Also, transfer direction fla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nd Download may be used on non-PC systems, so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 direction flag other than "U" or "D" we send a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E"  - Failure/Error.  Usually sent when a hardware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fi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two characters in a Failure packet have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hosts, the "F" and the failure-type flag.  Traditionally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ent in the packet as descriptive info on the failu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use by the remote if it chooses to display the reas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BPLUS follows this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+" packet type is a special case.  It provides a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nd remote to negotiate what level of B+ capabilitie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during this session and the quoting set to be used. 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is typically sent between the &lt;ENQ&gt; handshake and the "T"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sends its "+" packet first with its capabilities,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nformation to its own capabilities and sends back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with what it can support.  The usual "+" packet handshak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utstanding packets that can be supported both o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, the type of checkvalue used (CRC or arithmetic checksu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of a packet in this session, whether the hos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d/or upload resume and whether the remote can supp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ing set to be used.  See the interface section of OOBPL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TransportParams method of the BPProtocol object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all flow of control of a B protocol session i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hether the transfer direction is Upload (from remote to ho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(from host to remote).  A diagram of a typical downlo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st way of visualizing the flow.  An upload would be the s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rection of the "N" packets and the possible resume reques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on uploads).  Notice that the host always starts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information is specific to FTP and GIF uses of the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 Exact ordering may be different in non-FTP or GIF u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                            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Q&gt; sent            -----------&gt;              Init v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NQ resp.     &lt;-----------          Send ENQ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ar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(possible non-protocol data flow between side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"+" packet       -----------&gt;     Compare host's options with 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t our options to "best-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host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o match    &lt;-----------     Send "+" packet with 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(possible non-protocol data flow between side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"T" packet       -----------&gt;     Process "T" packet inf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tocol FTP mode,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!! IF FILE DOES NOT EXIST, SKIP TO "JUMP HERE" 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exists: calc CRC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ild "Tr" packet wit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ze and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"Tr" packet,     &lt;-----------     send "Tr"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size &amp; C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and/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ai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"Tf" packet     -----------&gt;     "Tf" recd, rewind on fil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verwrite from beginning,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estion the user what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se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dat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file     -----------&gt;     append data to file, AC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JUMP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"N" packets      -----------&gt;     write data to file, A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(as many times as neede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"TC" packet      -----------&gt;     Close file, flush pending 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it FT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(back to normal terminal operation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the host is to send a GIF stream for decode/display, i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GIF Decode" sequence immediately before the "+" packe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n &lt;ENQ&gt; after the start-decode sequence, so we mus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in GIF decode mode, there will be no "T" packet as it is unness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is no filename, and the direction and data type are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d Binary).  The first packet after the "+" packe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"N" packet of the GIF stream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resume is possible on a GIF stream; it always st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thruput an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-ahead is enabled (QB or B+ mode), multiple p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(meaning no ACK or NAK has been processed for that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of B+ is such that it always tracks the number of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utstanding rather than a specific offset within the file (ala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riteria.  This simplifies the tracking process, bu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ffect of requiring all outstanding packets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nt when a packet is NAK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thruput for any protocol is a function of several facto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speed, percentage of overhead, turnaround delays on packet 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around delays caused by defective packets that must be resent. 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eliminates ACK turnaround delays, so raw thruput will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he raw port speed.  On binary transfers, B+'s quoting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ypically reduce data thruput to 92% - 96% of the raw thrupu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ransfers will seldom be less than 98% of raw thrupu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packets are defective and must be resent, the turnarou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ective packet will be several seconds because multipl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carded and resent.  Obviously this seriously degrade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put, although the degredation percentage is a function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in the transfer, the size of a packet and the number of "hit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urnaround. A substantial amount of testing has been performed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on this subject, and it has been determined that a send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f 2 packets gives the best thruput with minimal turnar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with a packet size that gives a per-packet transmission tim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 seconds at the current port bps rate.  Smaller packet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around delay substantially, but hurt thruput on "clean" pac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larger than 1024 bytes do not markedly improve clean thrup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ly hurt turnaround times.  I have implemented packet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port bps rate in the same manner and using the same criter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software, but my own experimentation has shown that, at 2400b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-byte packet size reduces average data thruput by only 2% - 5%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ing turnaround delays 50%.  A like reduction of default packet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bps produces similar results.  For most users the "factory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ine, but you may wish to make max packet size set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onfiguration to provide greater flexability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 config option for "normal lines" or "noisy lines",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packet size setting if the "noisy lines"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 B+ implementations on CIS do not support re-nego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arameters during FTP or GIF sessions once a giv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has started, although it will "drop out" of send-ahea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"send and wait ACK" mode if it sees a high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ive blocks.  The special version of B+ used by CIS hosts for H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support such re-negotiation.  Adding re-negotiation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TP and GIF sessions would be wonderful, but would break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evelopers will implement watching for &lt;ENQ&gt;, &lt;DLE&gt; and GIF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signals from the host within some sort of terminal emul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based on Async Professional's OOEMU unit's ANSI emulator.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NSI/VT100, so this is convenient and works well. 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of one point: CIS hosts actually use VT100 term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.  VT100 and DOS ANSI (ANSI.SYS and emulators built to mimmic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unequal and improper subsets of the full ANSI X3.64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tandard.  Specifically, DOS ANSI handles defaults on the "J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 commands differently than VT100, and an emulator that exactly mim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SI will find itself clearing the whole screen at the wro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your emulator setup processes the "J" and "K"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 manner when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also can support a subset of the VT52 sequences.  The &lt;ESC&gt;&lt;'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ion is a VT52 sequence, for example.  You may wish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52 processing as well as VT100 to eliminate potential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A child of Async Professional's AnsiEmulator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that handles both command sets within one emulat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g on to CIS, the node you call defaults to Even parity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 parameters.  As mentioned above, a proper full B+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know when to switch to N81 parameters for the actual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nce the protocol session is complete, but port and/or mod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problems with the switch.  You are usually better off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81 parameters for the entire online session.  To do so you ne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arity and framing errors from the port handler, and to mas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ming non-protocol chars to 7 bits.  CIS has a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select N81 parameters, but this won't become activ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ogged in to CIS, so be prepared to cope.  The TERMB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one method of hand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supports other networks besides its own.  Such "supl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" often behave differently than CIS' own network.  Tym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eems to have occasional problems, though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 the node you call.  Specifically, Tymnet uses a PAD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/Disassembler) system that uses the &lt;DLE&gt; char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In order for CIS to use the &lt;DLE&gt; char for its own purpo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ell the Tymnet network to consider that char "transparent".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the nessessary command automatically, but some Tymnet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to update themselves.  In this case the &lt;DLE&gt; is seen as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is "swallowed" by the Tymnet node.  Tymnet then sees the &lt;'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unknown command and issues a "pad command error"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  Meanwhile CIS thinks it has switched things and has sent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and is waiting for a response.  A long timeout ens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eem to crop up too often on normal FTP transfer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mon on GIF sends.  Thankfully this problem only seems to occu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GIF Inform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if you intend to implement GIF decoders, either off- 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you absolutely need the GIF 89a spec document.  It can be ob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(see the top of this file for info.)  OOBPLUS is primaril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unit, with GIF decoding technology provided a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; trying to go into detail on GIF itself and the internals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r is really outside the bounds of this document.  However,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documents provide very little information on actual onlin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details other than some general rules.  I'll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gap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(Graphics Interchange Format (sm)) is a definition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of raster-based graphics image data 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-mapped" graphics.  GIF supports images of up to 2048 by 204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 to 256 colors.  Extensions allow support for "full-color"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24-bit Targa.  GIF provides services for anamation and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  GIF was developed by CompuServe as a medium for onlin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ye towards future development in online graphics environments (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.)  GIF in combination with "Transport Layer" B+ protocol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 platform for this type of environment.  GIF rapidly gaine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-based imaging world as well, because of its space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of processing and device independence - so rapidly, in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IF development has been practically non-existant.  CIS e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"Developer's Group" of graphics specialists and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teer the directions of GIF, but only myself and one other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roup worked primarily with the online developme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(and that other member has pretty much ceased online develo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rprizingly, only myself and one or two other members of th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primarily in Turbo Pascal; C and assembler are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imary purpose in providing both the GIF children to the B+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ample decoders is to spark interest in GIF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online.  The horizons opened up by realtime onlin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; the surface has only been barely scratched.  I am deluged wit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developers and even more from companies and individu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dea for online graphics usage, wanting me to write thi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even whole BBS systems with built-in GIF databases!); I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these contracts but there's many, many more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p: the real estate industry especially seems to be hurting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type system for Boards Of Realtors or Brokers to run for their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s a database of listings with images made from pic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.  I get more requests in this area than any other. 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but Medical Imaging is another popular area, although GIF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solution is generally considered insufficent for many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g n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is a stream format.  Besides making it simple to implem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is means GIF image data may formally be included in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at multiple GIF streams may easily be made into a "graphics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has steadfastly refused to formally define a "file format" for GI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for file storage has evolved over the years and is adhe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nown decoders whose primary purpose is display of GIF files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6 bytes of the file's contents are the 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GIF87a" or "GIF89a"), the image data is contiguous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exists, it can be handled by most any offlin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maintains a "storage class" flag for each file in it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If you BROwse a library's directory, you will see a "/bi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gif" or "/rle" next to the filename on many entries.  When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CIS, you are prompted for, among other things, the file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rs assume that "binary" and "ASCII" are all there is, but 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uld be uploaded with a file type of "GIF".  Even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GIF image and has filename extension of ".GIF", C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online display of the file's contents unless the file's stora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image data, with the exception of the header blocks, 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based sequential pixel color data, compressed using a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ZW compression method.  The image raster data is uncom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y as it is being displayed.  It is somewhat difficult for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or to itself determine when a invalid byte is received 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detected until it has corrupted the codes table in the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or, often leading to a lockup.  Most decompressors do no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error-checking; they assume the data handed to them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 the GIF spec notes that the image data stre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error-free.  For disk-based streams this is assumed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ecode the stream must be protected by protocol.  The GIF spe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fine one particular protocol that is recommended for imag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mportant for the bigger world of Bulletin Board Systems;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perfectly acceptable to implement an online GIF deco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ZModem or some other protocol, so that users of BBS' without CIS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an still easily view GIF images in an online environ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rust of this unit is the B+ protocol I am only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GIF streams from B+ encapsulation, but careful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de in OLGIF.PAS should make it fairly obvious how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decoder using the other protocols Async Professional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spec does define the two protocols CIS computers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of online GIF display streams: raw stream data (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by a link-level protocol such as MNP or V.42, and no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uch link-level protection) and B+ protocol.  It also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ndshake" system to be used to determine both that GIF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isplay, and what level of protocol and hardwar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particular remote.  While only CIS uses this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it behooves developers to support it for online decod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tocols as well, as a standard needs to evolve o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shake consists of 3 different "private" ANSI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private" because only CIS defines them).  These use th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.64 introducer sequence (&lt;ESC&gt;&lt;'['&gt;) followed by a right pointer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eric code specifier and the command type tailer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[&gt;0g   - sent by host to interrogate remote for GIF/protocol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  If the remote supports GIF display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consisting of codes that tell the host to us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 or B+ transmission, what screen resolutions (X by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umber and depth of colors), whether hardcopy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, and which version of the spec the deco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7a or 89a).  See the spec document for the variou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cod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[&gt;1g   - begin online decoding to the local screen.  Thi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host immediately before the &lt;ENQ&gt; to handshake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 Once this is received, you can safe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&lt;ENQ&gt; will be to handshake the start of a B+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ansmit the GIF stream.  Non-B+ session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char after the command be the first char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starting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[&gt;2g   - begin decoding to the local hardcopy device.  Lots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in use simply do not have the video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quately display GIFs, especially the higher-resolu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number of colors images available from man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some areas of the service provide graphics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use as hardcopy than on the screen (such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s, or the stock performance graphs in the TRENDS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support hardcopy decode in this set of ex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fairly easy to implement and a handy cap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hake sequence above can be used to tell the hos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decode, and for color printers can tell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provide normal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mportant note concerning the "0" code above: it is *not* s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 online GIF decode is requested.  In the forum areas of C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sent the first time you request a online decode and not sen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leave that forum, either to another area of CIS 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um.  Most of the non-forum areas of CIS that support G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GIF support their primary purpose, such as the weather maps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D; these areas will send the "0" inquiry when you first ent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display any menu text or prompts.  Your program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e "0" inquiry at any time, just as it must be able to process a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Q&gt; or &lt;DLE&gt;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recently there were a few areas of CIS that provided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id not support B+ encapsulation (the TREND area was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.)  These areas defaulted to raw stream even if the remot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bility to handle B+, so a decoder had to be able to determine if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itializing or not and process incomming data accordingly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, this lead to a lot of headaches, and problems for us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ed stream took a line hit and locked up the system. 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knowledge there are no such areas left on CIS; all area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pport for online GIF decoding support B+ encapsulation, and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+ by default unless specifically told otherwise by the "0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string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w of control for B+ when processing a GIF stream f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ttle different from a "normal" FTP session, with a couple of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s mentioned in the B+ infomation above, there is no "T"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GIF display.  Since many of CIS' GIF streams are built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fly" in real time they have no filename, and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's direction and data type are fixed at "Download" and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complicates matters a little bit, and only if you ar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data to a file as well as displaying it (something ever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r should do, but that CompuServe's own software product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write the image to a file, it's your responsibil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 for the file and manage getting the stream data into the fil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GIF.PAS and TERMBP.PAS for an example.  Such processing real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BPProtoGIF object, but I have not included it that w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 does not define the capability; you may wish to deriv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GIF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data in each "N" packet is yours to do with as you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GIF object provides a method (bpGetGIFDataBlock) that ge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"N" packet and hands you the data within it; what you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re is your business.  This provides an example of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TP uses of B+, but it also points out that protocol management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extent outside the bounds of the BPProtoGIF object 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pGetGIFDataBlock, or fail to call it in a timely fash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will time out and abort.  Also, to give the GIF decod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 properly manage the protocol flow, packets must be ACK-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decoder itself (defective packets are handled automatical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cket method of the BPProtocol parent of BPProtoGIF). 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nding "F" packets in case the user wants to abort the de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r itself has a problem.  With power comes responsibility;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GIF.PAS file for an example of how to manage the flow contro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BPLUS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data may come from a single file, the serial port, as a pie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database-type storage, etc., and may be sent to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or some other output device, so it makes sense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of getting the stream's raw data and outputting the proc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the decoder's inner workings.  Doing so also make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decoder thru a protocol much easier.  The demo decoders'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GIF.PAS) names two procedure pointers, one to a function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byte of raw data and one that does something with a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line of display data, and refers only to these proc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.  Various "shells" can then be wrapp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r to implement the routines for a particular decoder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any protocol that gathers data in packets or blocks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of data to the decoder shell and go on about its busin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will dole out the bytes to the decoder.  The downside (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operating systems like DOS) is that actual decod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s place between packets, which gives the decode the appea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 in spurts.  It also makes basing a GIF decoder on true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like ZModem a bit trickier, as the decoder has to ge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ProtoGIF object provides two methods for the decoder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pDLESeen virtual method, handles the "+" packet re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 It is a function, returning True if it is successful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; the decoder should abort if the function returns Fa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s the bpGetGIFDataBlock function, which returns True and a pa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of raw GIF stream data if successful, False if the packet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for some reason.  bpGetGIFDataBlock also returns a Boolea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howing whether the "TC" packet has been received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see the end of the protoco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in program sees the GIF decode startup ANSI sequ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itialize itself and start looking for an &lt;ENQ&gt; from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the B+ protocol session.  Immediately after the &lt;ENQ&gt;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LE&gt; starting the host's "+" packet; the decoder calls bpDLES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.  From here until we receive the "TC" terminating packe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data will be B+ encapsulated GIF image data, to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r.  We simply loop calling bpGetGIFDataPaket and handing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the decoder until done.  Review OLGIF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uppor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ultitude of video hardware types available for PCs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pport 'em all?  Which should w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day's hardware market, SVGA cards are the most common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.  SVGA support is a "must" in a GIF decoder.  But... 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will tell you: programming for SVGA can be a royal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 dozen "common" main SVGA chipsets (more all the time) an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"IBM-standard" EGA/VGA modes, each having diffe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s, different mode select numbers for those resolu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and different coding requirements to manag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witching an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 BGI's provide a high level of device independence,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starting point for a GIF decoder.  But GIF's devic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doesn't keep device dependence from cropping up.  Becaus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rs and decoders are implemented on a wide variety of platform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have video resolutions different from the common PC video mod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able percentage of GIF images are not "sized" to fit well on a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pecial handling is performed.  Also, since GIF is a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it is commonly used with video hardware for which there is no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including Targa, TIGA, IBM's new HGA and others). 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BGI drivers are available, and do not cover all common SVGA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ecoder speed is not much of an issue in online environmen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bps rate reaches 9600 and above, a production offlin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ints an image on the screen at BGI speed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unacceptable. Finally, the BGI's are pretty topheavy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IF support only requires 2 video routines to do its job -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tting the video card to the needed graphics mode and back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when done (a simple video BIOS call), and a routine to plot pix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lines on the screen.  An intelligently written set of routine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er that will detect and support all common video types from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to SVGA, complete with SVGA chipset autodetect code and bank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will take less code and data space than a single BGI driver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gram.  Turbo Pascal 6.0's BASM makes an ideal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sessary assembler, though I have stuck with straight TP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the sake of compatibility with earlier versions of TP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ve.  Although it can be done, it is no trivial job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P code that directly manipulated SVGA hardware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 require substantial diddling of ports; VGA and lower vide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alt with in straight TP code quite acceptably, but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preferred on these cards for b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y way out is to use the BIOS services for pixel plot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marginally faster than the BGI's, but easier to deal with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less code overhead.  It is a dangerous way to go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on CGA and earlier EGA and VGA cards - these older c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routines for plotting typically disable interrupts while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, which in an online environment leads to dropped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nd a high percentage of resent data.  And on Hercules monochro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navailable.  I have mixed the best of both worlds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rs (see GIFVIDEO.PAS), but a production program should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anipulation as far as possible for best speed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interference wit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id, there's a cure on the horizon: VESA.  VESA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SVGA detection, mode selection and video manip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consistent set of mode resolutions, commands and data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most all the confusion between SVGA chipsets.  VESA is sti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gaining support by leaps and bounds; all the major video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VESA standards at least via a TSR.  Some are now bri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 cards that support VESA standards "hardwired"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currently quite difficult due to the sever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n most SVGA video BIOS ROM chips.  There are no VESA-complia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s available that I know of, but at least one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nd looks very good.  In this most recent version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sessary VESA support to work with this code; it is in no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VESA interface, but it does work on all cards/driv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ble to tes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ubject of CGA and Hercules mono support: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se hardware types, but really only for their i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CGA and Herc mono simply do not have the size and/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do justice to the vast majority of GIF images tod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rts of sneaky tricks are used.  With CGA and Herc mon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ming a thing of the past (a low-end VGA card and mono analo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about the same as a Herc card and mono TTL monitor and a *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CGA), there's even less reason to expend effort and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support.  However, if you need such suppor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some sort of dithering method to do color reduction. 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, "dithering" an image means to perform colors reduc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in the original image are mapped to best fi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on the local system.  There are a number of common color-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hers in use.  Most all work on the principle of error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ing out the color error over surrounding pixels.  Just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require the decoder to have access to pixel data "in front o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ixel - data that is unavailable to a decoder getting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rial port unless relatively complex buffer manage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such dithers is left to your skills and imagina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ip: there is a large base of dither technolog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14 of the PICS forum on CIS, although practically none o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.  If you can wade thru C and assembler code, you'll fi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 information with which to get started.  A good dith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256-color maps to 16 colors is important for EGA sup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from text mode to graphics mode is a sticky spot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.  The header blocks must first be received so the deco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ich mode to use before making the switch, so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streaming into the port when it is time to mak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very video BIOS in captivity disables interrupts whil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so at least a few bytes will be dropped by the port -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ive packet and a resend.  This doesn't cause the protocol any g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't handle, but it does slow things down unnessessarily.  The c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imple: send the host an XOFF and wait for the por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et" for some arbitrary length of time before making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Professional does not provide a method for waiting for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se, so the demo adds a method for doing it; the method employs a 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 and goes against good OOP programming, so you may wan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method within the port handler object.  Don't forget to send an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ode switch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Beyond what's here: where to get hel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decoders are fully compliant with the 87a version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.  They will also decode GIF streams built to the 89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, but will ignore all 89a extensions.  The DEGIF.OBJ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89 Cyborg Software Systems, Inc., 3119 Cossel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polis, IN 46224  USA., and used by permission of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dealing with the vagaries of SVGA hard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unting task.  John Bridges, author of GRASP and PCPaint, is a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at it.  John periodically uploads a file to LIBrary 14 of th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called VGAKIT.ZIP, that contains SVGA chipset auto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witch code, example plotting code, code to set and use special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BIOS" modes on the VGA, and other juicy tidbits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SM code written primarily to interface to MSC, but th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and TP is fairly straightforward; John and I spent som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working the kinks out so his MASM code requires minim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to TP/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llaround source for GIF help is the Developer's D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of the PICS forum.  The place is haunted by some of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est graphics minds in the world, all ready and willing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ise.  You'll find specialists in ray-tracing, forma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als, high-end video, sca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via CIS at User ID# 70007,3574.  I frequ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 at least once a day, especially IBMCOM, PCVENB (TurboPower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, BPROGA and PICS.  The TurboPower folks will be happy to help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but to help keep their support headaches in check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first; they may need to forward questions to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Mail will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arks W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50 Gleneag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 80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 Reference Section 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section of the OOBPLUS unit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following define is used to specify status updates at mo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 than normal.  This makes the status display more inform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"Time to go" field to just about tick like a clock on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can have a negative effect on thruput at higher bps rat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CPS field to "jitter" somewhat, especially on uploa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EFINE ShowR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following define enables support of online GIF decoding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use GIF support, un-defining this can both save about 4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pace and allow you to use the unit even if you don't have TurboPo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Professional or Turbo Professional libraries.  The provi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ERMBP.PAS does require Object Professional to comp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EFINE Support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NDEF UseO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upport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The options selected are incompatible with this un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O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T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AbsP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Vers = '1.2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Date = '24-Apr-9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nsts needed here for status, continued from Ap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Resync    = 9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WaitACK   = 99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Dropout   = 99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Can   = 9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FileIO    = 99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ryResume = 99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Resume= 9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ResumeOK  = 9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ResumeBad = 9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verwrite = 9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UnPacket  = 999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_Timeout_Max = 30;   {max allowed timeout per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_Error_Max = 10;     {max sequential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_Buffer_Max = 1032;  {largest data block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_Abort_Max = 3;      {number of abort requests req'd to trigger Over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_SendAhead_Max = 2;  {max number of packets we can send a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inimum &lt;ESC&gt;&lt;'I'&gt; (and GIF support interrogation) response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upport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I_Response : String[80] = '#IB1,SSxx,GF,PB,D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e the GIF87a or 89a spec for explanation of these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ReplyEGA = '#87a;1;0,320,200,4,0;0,640,200,2,2;0,640,350,4,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ReplyCGA = '#87a;1;0,320,200,2,0;0,640,200,1,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ReplyHGC = '#87a;1;0,720,350,1,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Reply : String[60] = GIFReplyE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I_Response : String[80] = '#IB1,SSxx,PB,D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sed by GetResumeProc for resume reques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ResultType = (xfrResume, xfrOverwrite, xfrRename, xfrAb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Type = Array[0..BP_Buffer_Max] of Byte;  {a buffer of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uffType =                                   {windowing buff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 : Integer;                             {this sequenc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: Integer;                             {this packet's data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 : BufferType;                          {this packet's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kets = Array[0..BP_SendAhead_Max] of SABuff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Array = Array[0..7] of Byte;         {for quoting params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Full    :      {all chars in ranges $00..$1F and $80..$9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Array = ($FF, $FF, $FF, $FF, $FF, $FF, $FF, $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Default :      {ETX ENQ DLE XON XOFF N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Array = ($14, $00, $D4, $00, $00, $00, $00, $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Extend  :      {same as DQDefault plus XON &amp; XOFF w/ high bit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Array = ($14, $00, $D4, $00, $00, $00, $50, $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Classic :      {Classic B set, all chars in range $00..$1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Array = ($FF, $FF, $FF, $FF, $00, $00, $00, $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Record =                            {xfer params rec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end,                              {send window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Recv,                              {recv window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kSize,                              {block size (* 128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Type  : Byte;                      {check type, chksum or C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et : QuoteArray;                {chars to 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t,                                {DL Recovery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Opt,                                {UL Recovery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Opt    : Byte;                      {File Info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otocol direc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Type = (Upload, Down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colPtr = ^BP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sumeProc = function(BPP : BPProtocolPtr) : ResumeResul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AbortProc = func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col =                               {abstract BPlus objec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Abstract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       : Integer;                   {curr char sent/rec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d    : Boolean;                   {true if last ch recd was 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Table: Array[0..255] of Byte;     {our active quoting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  : Word;                      {may hold C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: DirectionType;             {upload or down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Resume : ResumeResultType;          {default resume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Resume : GetResumeProc;             {determine how to handle res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Abort  : ChkAbortProc;              {see if user wants an 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Params : ParamsRecord;              {host's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Params : ParamsRecord;              {ou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Count: Integer;                   {# of abort requests so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Flag: Boolean;                   {true if resuming an aborted d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OK  : Boolean;                   {true if resume was success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ing  : Boolean;                   {true if processing ab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Abort: Boolean;                   {true if OverrideAb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tatus: Boolean;                   {False only for 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Recd: Boolean;                   {true if packet recd in SendP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lus     : Boolean;                   {true if in full B+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B  : Boolean;                   {true for "original" B pro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Quote : Boolean;                   {true if using special quot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oteSet : QuoteArray;                {user's specified quote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ize     : Integer;                   {size of last recd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: Integer;                   {current allowed recv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uffer   : BufferType;                {receive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uffer   : SPackets;                  {sending buff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Num    : Integer;                   {current sequenc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2ACK  : Integer;                   {packet pending 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2Fill : Integer;                   {packet to load for s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ax     : Integer;                   {highest current sendahead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Waiting : Integer;                   {# of packets outstanding 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Errors  : Integer;                   {keep track of SendAhead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Raw     : LongInt;                   {vars for status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Packet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Raw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Packet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howR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Count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Count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(AP : AbstractPor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.public methods called by terminal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bpHandleEN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handle an &lt;ENQ&gt; from 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bpHandleESC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handle &lt;ESC&gt;&lt;'I'&gt; (VT52 terminal capabilities inquiry) from 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DLESeen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called when &lt;DLE&gt; seen from host, starts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.other publ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bpSetResumeProc(RP : GetResume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set our ResumeProc for this in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bpSetChkAbortProc(CAP : ChkAbort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set our ChkAbortProc for this in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bpSend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acknowledge receipt of a complete pa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.privat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UpdateStatus(W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UpdateQuoteTable(QS : Quote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QuoteThis(Valu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pResetProtocol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pUpdateBlockCheck(CurByte 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heckAbor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Byte(C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QuotedByte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N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EN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cSequence(Valu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Byt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QuotedByt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Failure(Reason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Packet(LeadInSeen, FromSend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Data(B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cSA(Valu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Sync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A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AFlush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ndPacket(Size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ndTranspor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rocessTransportParams(SendXPortInfo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bpInit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FTPPtr = ^BPProtoF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FT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BP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(AP : AbstractPo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Resume : ResumeResul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.public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DLESeen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.virtual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pPrepareRead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pFinishRead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pFinishWrit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pPrepareWrit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.privat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cv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upport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GIFPtr = ^BPProtoG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G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BP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(AP : AbstractPor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.Public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DLESeen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GetGIFDataBlock(va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P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IsLast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pStatusStr(Code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UserStatus(AP : AbstractProtocolPtr; First, Las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 Procedure/Function/Method Reference 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details on the public and virtual metho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Plus protoco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 BPProtocol object 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AP : AbstractPor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BPlus protocol instance, including all shared v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Protocol and those BPProtocol vars that are instanc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other protocol objects derived from AbstractProtocol, if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he reason code is returned in the AsyncStatu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BPlus : BP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OurBPlus.Init(OurPortPt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',AsyncStatus,' initializing BPlus protocol objec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BPProtocol instance when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pHandleEN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protocol-dependent processing when a &lt;ENQ&gt; char (ASCII $0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t the serial port.  This method initializes some intern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s the proper response back to the C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Recd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BPlus.bpHandleEN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Recd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HandleESCI, bpDLE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pHandleES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responding to &lt;ESC&gt;&lt;'I'&gt; inquiry from CIS host.  See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in the protocol spec document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that are used to build the respon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astRecdChar = #27) and (RecdChar = 'I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BPlus.bpHandleESC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HandleENQ, bpDLE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pDLESeen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a &lt;DLE&gt; char (ASCII $10) is received from the CIS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 the main protocol processing loop.  It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processing completed successfully, or False if a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otocol handshaking or if the protocol session is abor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  Note that in the BBProtocol object this is only an abstra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cdChar = cD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urBPlus.bpDLESeen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!  In the BPProtocol base object, bpDLESeen is an ABSTRACT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runtime error (211) if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HandleENQ, bpHandleE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pSetResumeProc(RP : GetResume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function to the BPProtocol object's GetResume proc poin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which type of handling should be used for resuming a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  When a download is started and the protocol determ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the same name as the file being downloaded already exist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in one of several ways: it can abort in order not t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the existing file, it can overwrite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, it can rename the new file being downloaded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, or it can attempt a resume of a previous download.  No on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priate for all occasions, so this hook is provided for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tell the protocol how to proceed. 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using the FAR model and cannot be nested within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unction.  It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ResumeFunc(BPP : BPProtocolPtr) : ResumeResul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this function prompts the user what to do and return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 See the definition of the ResumeResultTyp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BPlus.Init(OurPor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BPlus.bpSetResumeProc(GetResum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etChkAbortProc, and the type declaration of ResumeResultTyp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pSetChkAbortProc(CAP : ChkAbort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function to determine if the user wishes to abor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Typically this will be set to point to a function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of the user has requested an abort (by pressing a key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 hotspot, etc.) or False otherwise.  Like bpSetResumePro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assed to this procedure must be compiled under the FAR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nested within any other procedure or function.  The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kAbortFun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BPlus.Init(OurPor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BPlus.bpSetChkAbortProc(ChkAbort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etResume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 BPProtoFTP object 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AP : AbstractPortPtr; DefaultResume : ResumeResul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BPProtoFTP object.  The DefaultResume paramet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andling type for resume attempts in case no GetResumePr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ssigned, so totally automated systems such as "CIS navigator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processing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OurBPFTP : BPProtoF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BPFTP.Init(OurPortPtr,xfrOver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Protocol.InitCustom, BPProtocol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BPProtoFTP instance when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repareRead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for transmitting data via the protocol (usually open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AbstractProtocol child objects' apPrepareRead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FinishRead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y nessessary cleanup after the upload is finished (usually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p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AbstractProtocol child objects' apFinishRead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repareWrit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for receiving data via the protocol (usually open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ed).  In this instance the method also checks if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AbstractProtocol child objects' apPrepareWri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FinishWrit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y nessessary cleanup after the download is finish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receiv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AbstractProtocol child objects' apFinishWri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pDLESeen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a &lt;DLE&gt; char (ASCII $10) is received from the CIS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 the main protocol processing loop.  It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processing completed successfully, or False if a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otocol handshaking or if the protocol session is abor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  In this BPProtoFTP instance, bpDLESeen either receives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and initializes the nessessary internal variables, o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"TD" packet, verifies that all provided parameters are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or receives the file named in the "TD"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cdChar = cD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urBPFTP.bpDLESeen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col.bpDLE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 BPProtoGIF object 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AP : AbstractPor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BPProtoGI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OurBPGIF : BPProtoG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BPGIF.Init(OurPor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Protocol.InitCustom, BPProtocol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BPProtoGIF instance when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pDLESeen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a &lt;DLE&gt; char (ASCII $10) is received from the CIS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 the main protocol processing loop.  It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processing completed successfully, or False if a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otocol handshaking or if the protocol session is abor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  In this BPProtoGIF instance, bpDLESeen receives the "+"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nessessary internal variables; all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s handled by the bpGetGIFDataBlock and bpSendACK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cdChar = cD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urBPFTP.bpDLESeen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rotocol.bpDLESeen, BPProtoFTP.bpDLE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pGetGIFDataBlock(va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P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IsLast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block data from the protocol handler for decoding.  P is 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denoting a buffer at least large enough to hold one full pa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of data.  On exit, PSize holds the number of bytes placed in 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Last parameter is set True if the packet received was a "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packet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False if the protocol terminates (a Failur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or too many consecutive protocol errors occur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.  Defective packets are automatically NAK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, but _your_ code is responsible for sending the ACK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(see bpSendACK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ecodeBuffer : Array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stPacke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bpGetGIFDataBlock(DecodeBuffer,DecodeSize,IsLastPack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handle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code/display image data now in Decode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code in the OFLGIF.PAS file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O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