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KYHAWK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 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819 Shavano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8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tonio, TX 78278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2)492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73240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Madi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CES BETWEEN REL. 1-A AND REL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new unit, ShFinanc.PAS, has been added to perm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 of the tests have been brought together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driven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rror processing have been rewritten to provid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CES BETWEEN REL. 1 AND REL. 1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inor bug repair in TESTCMDL.PAS. The output buff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lushed when console output wa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CMD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CMD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ertain routines and types were not interfaced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indic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CMDL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I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NGST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ILP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YHA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 - ShCm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8 - ShLn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9 - ShUtil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ed chapters and index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.DOC in the file SHDELTA1.ZIP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documentation is in the file SKYHA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SHDK-1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BE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UTIL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