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YHAWK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Unpack SHDK-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npack TESTS.ZIP (conatined in SHDK-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npack EXECSWAP.ZIP (contained in TEST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Edit SHDEFINE.INC, activating or deactiva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to sui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A MAKE file, SKYHAWK.MAK, is included. This fil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Borland's MAKE utility. This file must be edi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See the embedded editing instructions. Aft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-fskyhawk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all that the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Go out for coffee. When you return, the .TPU files for SK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been created, as will the .EXE, .OVR, and .TP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To test the SKYHAW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  If you want to test interactively ente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SH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will appear allowing you to select which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. Test output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  If you want to test with output taken to a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HDK 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filename&gt; is the name of the file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test outpu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After the tests have been completed to your satisf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lete all files not beginning with the letters "SH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