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DEVELOPM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Mad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G. Madison and Associates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19 Shavano 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8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8-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2)492-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73240,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Madison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 of units with the associated TEST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this .DOC file may be freely us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d for non-commercial use, provi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fee is charged for the package beyond a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harge, and provided that the entir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UNALTERED FORM. The sole exce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tter restriction is that bona-fi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s and user groups may append text materi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, provided that any materia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is clearly identified as to its sourc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and it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 registration or other fee is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use of the collection, we will will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contributions from those wishing to suppor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An amount of $10.00 is suggested. Check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out to W. G. Madison and Associates, Ltd.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ed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ishing to use the SkyHawk collection for c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l purposes should contact Madison &amp; Associ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ress to arrang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ssna SkyHawk is a small single engine airpla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irplane in which I learned to fly. On the da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olo flight, I felt as the poet must have when h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up the long delirious burning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topped the wind-swept heights with easy 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ever lark or even eagle f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le with silent uplifting mind I've t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, untrespassed sanctity of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out my hand and touched the face of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Gillespie Mage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igh Fl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kyHawk Development Library was being 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 to be used at Madison and Associates, we found that we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the same sense of freedom and master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library as that which I had felt dur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. We sincerely hope that you will share these feel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Development Library is a collection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ble under Borland's Turbo PASCAL 5 and above.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ies are to be found in other collections but ar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here in an extended form or to provid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. Some are unique to the SkyHawk collection. All a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d with the goal of removing the necessity of "reinv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" during the developm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lection is dynamic, in the sense that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ly augmented by the addition of new units and th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ment of the existing ones. We welcome all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units and/or routines, bug reports, and general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. Just drop us a note at the address above. Or ca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:00am - 5:00pm Central time) or drop us an EMAIL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using the CIS addres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collection depends on the TurboProfessional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rom TurboPower Software. Most of the units were init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developed while we were working on a series of proje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version to an object oriented design was not econom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feasible. Thus the dependence on TurboProfessional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Professional. In most cases, however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to object oriented code will be trivial. Wh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, Madison &amp; Associates intends to conve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to objects and to provid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IN THE LIBR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is a unit which is serves two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defines constants such that each normall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ext forground and back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name; e.g., YellowOnBlack, MagentaOnL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interfaces a function which displays a "scree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nel", allowing the user to move a special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red forground/background color combin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at combination by pressing &lt;Ret&gt;,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. This function is particular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ruction of installation programs.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ermitted to select color combinations for any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screen element, which can the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 function is interfaced which,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as input, returns a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nam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($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of command line driven programs constantly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providing acceptable levels of syntax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coupled with a minimum level of lab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the command line analyzer. This unit, ShCmdLin,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heartburn associated with the coding, whil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level of syntactic flexibilit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. It prov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inary arithmetic functions (addition, subtraction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, division), plus the raising of a complex 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power. Conversion functions are provided to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number represented in Cartesian form and one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d in polar form. Finally, provision is made to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number in Cartesian form to a string; or a comple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 form to a string expressing the angle either in degr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S COPY command is used, no true read-after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s performed. The only way to assure that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ing was correct is to read the file after writing,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 the output file, byte for byte, with the input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s this can result in unacceptabl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compromise between speed and reli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yclic redundancy check (CRC) wor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t is being copied, and then on completion of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read back the output file and calculate its CR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ompare and the files are of the same size, the prob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y that the two files differ is extreme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is a unit which interfaces two functions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lculate the CRC16 of a file whose name is provi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arameter. One of the functions simply calculates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it; the other in addition copies the inpu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ile whose name is provided as a second 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is a unit which installs an exit procedure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programs. This exit procedure displays a short 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henever a program terminates abnormally; whenever it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o DOS with a return code oth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interfaces replacements for the HALT and RU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in Turbo PASCAL's SYSTEM unit. These procedure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unctions not provided by PASCAL's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is a higher level unit than most of the oth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. Its inclusion in this package is justified,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, by the need which we have frequently encounter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interest and annuity calculations in variou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hav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clude compound present value and amou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esent value and amount for both ordinary ann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ies due. Also included are functions return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s given the interest rate and annuity present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a function returning the interest rate of an an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e number of payments and pres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ings, and stacks are among the most comm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(after arrays). They are also probabl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st offenders when it comes to "re-inventing the wheel."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build special purpose list manipulation rout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list is needed. Obviously, a generic lis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valuable addition to the available "bag of tr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contains all of the routines necessar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ipulate singly and doubly linked lists, rings, and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ssociated with any given list, ring, or st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tandard or user defined data type. The structur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, but the total length of the data must rema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. Thus, for example, variant recor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is a unit which provides the abilit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rings (up to 65517 characters in length) us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stores all of its string data on the heap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declared to be of type LongString, this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only a pointer in the data segment. The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then be initialized prior to use. This initialization es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hes a maximum allowable string length, which may now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ngString to the next. Only the amount of heap space requ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for the initialized maximum length is used. In this re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og of a string declaration of, for example, "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127];" has been preserved. Any of the proced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this unit will observe the "declared"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will adjust their behavior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is a collection of miscellaneous utility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es, generally lower level than those in the other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EPEND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the SkyHawk collection is depende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Professional-5.0 library published by TurboPower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. There are also dependencies within the SkyHawk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The following matrix shows these dep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S  S  S  T  T  T  T  T  T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H  H  H  P  P  P  P  P  P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E  L  U  8  C  D  I  M  S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R  I  T  0  R  O  N  E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uses--&gt; |  R  S  I  8  T  S  L  M  R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M  T  L  7  |  |  I  C  I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S  |  P  |  |  |  N  H  N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G  |  K  |  |  |  E  K  G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|  |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 -  -  -  -  -  X  -  -  -  -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 X  -  X  X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  -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 X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  X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 -  -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 -  X  -  X  X  X  -  -  -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   -  -  -  -  -  -  -  X  X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 -  -  -  -  -  -  -  X  X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 -  -  -  -  -  -  X  -  -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ependencies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 Defini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is a unit which serves two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defines constants such that each normall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ext forground and back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name; e.g., YellowOnBlack, MagentaOnL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interfaces a function which displays a "scree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nel", allowing the user to move a special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red forground/background color combin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at combination by pressing &lt;Ret&gt;.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 function is interfaced which,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as input, returns a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nam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($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lack text}                    {Blu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lack       = $00;       BlueOnBlack        = $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lue        = $10;       BlueOnBlue         = $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Green       = $20;       BlueOnGreen        = $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Cyan        = $30;       BlueOnCyan         = $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Red         = $40;       BlueOnRed          = $4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Magenta     = $50;       BlueOnMagenta      = $5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rown       = $60;       BlueOnBrown        = $6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LtGray      = $70;       BlueOnLtGray       = $7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reen text}                    {Cyan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lack       = $02;       CyanOnBlack        = $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lue        = $12;       CyanOnBlue         = $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Green       = $22;       CyanOnGreen        = $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Cyan        = $32;       CyanOnCyan         = $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Red         = $42;       CyanOnRed          = $4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Magenta     = $52;       CyanOnMagenta      = $5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rown       = $62;       CyanOnBrown        = $6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LtGray      = $72;       CyanOnLtGray       = $7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d text}                      {Magenta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lack         = $04;       MagentaOnBlack     = $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lue          = $14;       MagentaOnBlue      = $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Green         = $24;       MagentaOnGreen     = $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Cyan          = $34;       MagentaOnCyan      = $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Red           = $44;       MagentaOnRed       = $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Magenta       = $54;       MagentaOnMagenta   = $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rown         = $64;       MagentaOnBrown     = $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LtGray        = $74;       MagentaOnLtGray    = $7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rown text}                    {Light Gray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lack       = $06;       LtGrayOnBlack      = $0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lue        = $16;       LtGrayOnBlue       = $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Green       = $26;       LtGrayOnGreen      = $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Cyan        = $36;       LtGrayOnCyan       = $3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Red         = $46;       LtGrayOnRed        = $4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Magenta     = $56;       LtGrayOnMagenta    = $5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rown       = $66;       LtGrayOnBrown      = $6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LtGray      = $76;       LtGrayOnLtGray     = $7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ark Gray text}                {Light Blu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lack      = $08;       LtBlueOnBlack      = $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lue       = $18;       LtBlueOnBlue       = $1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Green      = $28;       LtBlueOnGreen      = $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Cyan       = $38;       LtBlueOnCyan       = $3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Red        = $48;       LtBlueOnRed        = $4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Magenta    = $58;       LtBlueOnMagenta    = $5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rown      = $68;       LtBlueOnBrown      = $6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LtGray     = $78;       LtBlueOnLtGray     = $7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ight Green Text}              {Light Cyan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lack     = $0A;       LtCyanOnBlack      = $0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lue      = $1A;       LtCyanOnBlue       = $1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Green     = $2A;       LtCyanOnGreen      = $2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Cyan      = $3A;       LtCyanOnCyan       = $3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Red       = $4A;       LtCyanOnRed        = $4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Magenta   = $5A;       LtCyanOnMagenta    = $5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rown     = $6A;       LtCyanOnBrown      = $6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LtGray    = $7A;       LtCyanOnLtGray     = $7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ight Red text}                {Light Magenta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lack       = $0C;       LtMagentaOnBlack   = $0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lue        = $1C;       LtMagentaOnBlue    = $1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Green       = $2C;       LtMagentaOnGreen   = $2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Cyan        = $3C;       LtMagentaOnCyan    = $3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Red         = $4C;       LtMagentaOnRed     = $4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Magenta     = $5C;       LtMagentaOnMagenta = $5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rown       = $6C;       LtMagentaOnBrown   = $6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LtGray      = $7C;       LtMagentaOnLtGray  = $7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Yellow text}                   {Whit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lack      = $0E;       WhiteOnBlack       = $0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lue       = $1E;       WhiteOnBlue        = $1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Green      = $2E;       WhiteOnGreen       = $2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Cyan       = $3E;       WhiteOnCyan        = $3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Red        = $4E;       WhiteOnRed         = $4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Magenta    = $5E;       WhiteOnMagenta     = $5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rown      = $6E;       WhiteOnBrown       = $6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LtGray     = $7E;       WhiteOnLtGray      = $7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= (Vertical, Horizont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the color selection panel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 is presented with its long dimension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or horizontal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lectColors(Row, Col, BegAttr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FrameChars      : Frame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            : Ori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PanelOn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CursorOn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Cursor    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olor selection panel, permitting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 special cursor using the arrow keys and select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mbination using the &lt;C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avigates the panel with the arrow keys and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color combination by pressing &lt;CR&gt;.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value currently under the cursor will be returned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press &lt;INS&gt;, which will return a function value of $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y convention, should be taken to indicate tha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ttribute value is to be unchanged. Addi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press &lt;ESC&gt;, returning a function value of $FE, whi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should be taken to indicate that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run is completed. Finally, a return of $FD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ser has pressed the &lt;F1&gt; key either alon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one of the shift-type keys (&lt;L-SHIFT&gt;, &lt;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&gt;, &lt;CTRL&gt;, or &lt;ALT&gt;), and by convention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request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performs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a 16x8 panel of text colors with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upper left corner at coordinates X=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=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ttribute at which the cursor will be initi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Beg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olor panel will be framed using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CpFrame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orientation of the long dimension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 is determined as specified by Or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rasePanelOnExit determines whether the panel is era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on the screen when SelectColors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The panel is always disposed, and its he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raseCursorOnExit is only effective if ErasePanelOn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If the panel is to be preserved betwee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, EraseCursor determines whether th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continue to be display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rapCursor determines whether the cursor will wrap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and vertically. True allow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; False inhibits further cursor movement wh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Header is the header line which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It can be supplied as an empty string (''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se no head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function returns a normal text attribute by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F            &lt;INS&gt; was pressed by the user.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E            &lt;ESC&gt; was pressed by the user. Accep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s and consider th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D            &lt;F1&gt; was pressed by the user.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0            Error in 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1            Error in Display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lorName(Attr 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text attribute byte, ColorName returns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name as defined above; e.g., ColorName($1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yte value is passed which does not cor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text attribute, an empty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olorName($7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OnL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Line Pars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of command line driven programs constantly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providing acceptable levels of syntax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coupled with a minimum level of lab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the command line analyzer. This unit, ShCmdLin,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heartburn associated with the coding, whil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level of syntactic flexibilit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contains all those routines necessary no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 the command line but also to determine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ad-in character and, if desired, change it. Fur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routine allows a set of characters (rather than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haracter) to be defined as acceptable for switch lead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urther permits a set of characters to serve as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lead-in. Thus, for example, one could use ['/','-'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ad-in, and [':','='] for value lead-in. This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making the following two command tail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lpha-Bravo=27.9-Charlie:14/Delta=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lpha/Bravo:27.9/Charlie=14-Delta: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witch, the parsing routine prepares one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(see below, the definition of the SwRec type) and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 list, from which it may be retrieved as required. App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this to the example above, the following will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case in the example, the NAME of the first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, and it has no assigned value (switches lacking a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returned as a string-type, but with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value); the NAME of the second switch is Bravo and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-type value of 27.9; the NAME of the third is Charl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n integer-type value of 14; and the NAME of the four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ta and it has a string-type value of 'Ech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^C (&lt;ETX&gt; or #3), ^M (&lt;CR&gt; or #13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 (&lt;ESC&gt; or #27) cannot be embedded in a command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, however, can be used to parse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; not just command tails. THESE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MUST NOT CONTAIN ANY OF THE THRE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These characters are RESERVED fo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the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Type = (VtStr, VtReal, Vt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ec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SwVal  : Value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Str : (StrVal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Real: (RealVal: Extend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nt : (IntVa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wR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math coprocessor and do not want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and time overhead required for coprocessor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change the VtReal variant in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ec from type Extended to type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internal data structures and frees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command lin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Switch is used to retrieve switch values, 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following retrieval of the last switc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is used, ClClose need not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   GetSwitch      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internal data structures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MUST be called prior to any of the other C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Parse(StrPtr : Pointer; StrOnly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, ValDelim : CharSet; var Er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se a command tail (or other string of similar for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list of switch names and associated valu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be retrieved using the GetSwitch or PopSwitc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is accomplished by invoking the procedure Cl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iv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trPtr of type Pointer is used to point to the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rsed. If StrPtr is NIL, the command t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trOnly of type Boolean is used to determine i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type String are to be forced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the value. StrOnly = True forces Str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eadIn of type CharSet is used to identify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used to mark the beginning of a switc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that LeadIn be set to [ ReadSwCh ]. The wea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used should be that the expression ( ReadSw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 )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alDelim of type CharSet is used to specify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may be used to separate the swit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witch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Err of type Integer is used to return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all to ClParse, a call MUST be made to Cl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prepares a list of records, each recor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ning the name and value of one command line switch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will require 536 bytes of heap space pe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witches (with the optional exception of the first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one of the members of the set Lea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ay take values of type Real (actually, Extend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, or String. In each case, the switch value i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witch name by one of the character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ValDelim. Switches which do not take on any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returned as type String, with a valu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StrOnly = FALSE in the call, switches who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tended to be of type String, but with a FORM qualify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, must be enclosed in either single or doubl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. Otherwise, the value will be returned as a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, as determined by its specific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ny blanks included in String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d out unless the value is includ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if single quote marks are to be includ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lue, then double quotes must be us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;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blanks may be freely entered in the command t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readability (except as no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parameter returns one of thre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-&gt; No erro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-&gt; Unbalanced single quote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-&gt; Unbalanced double quote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-&gt; Insufficient heap space to store th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e error return is 0, the list of switch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successfully prepared and is available for retrieva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or Pop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Switch has been used to retrieve the switch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should be called to release the heap spac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ist of switches. This is not necessary if PopSwit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used for retrieval (but it won't hurt anything, 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   ClClose   GetSwitch      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Switch(var Y : Sw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next switch record in the lis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pared by ClParse. Returns FALSE if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switches can, if desired, be treated as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us enabling switches to be read more than once). If 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again after returning a function value of FALSE,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ill recommence at the top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GetSwitch and PopSwitch should not be comb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oth used on the same pass through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han blocks (blocks which have no associated pointer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essed or retrieved) will resul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pSwitch(var Y : Sw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next switch record in the lis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pared by ClParse, and frees its heap space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opSwitch frees the heap space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fter it has been returned to the caller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call ClClose after reaching the end of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For the same reason, however, the switch lis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a ring (that is, the switch list cannot be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nd has been reac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GetSwitch and PopSwitch should not be comb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oth used on the same pass through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han blocks (blocks which have no associated pointer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essed or retrieved) will resul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adSwCh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switch lead-i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normally recognizes the character '/' as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-in. DOS also permits this character to be changed.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, some installations whose personnel are mor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UNIX-like environment have changed the switch lead-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. The ReadSwCh function permits the programmer to as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which DOS recognizes will be included in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 lead-in characters which the pars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wCh(C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witch lead-in character 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ODIFIES THE CURRENTLY RUNNING COPY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t should only be used in exceptional circum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great caution. Otherwise the users could be in f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rprise! It is included here primari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('+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switch lead-in to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Arithmetic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 for Turbo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 or higher. It provides for the basic binary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addition, subtraction, multiplication, division)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ising of a complex number to a real power. Conversion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re provided to convert between a complex number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d in Cartesian form and one represented in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provision is made to convert a complex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esian form to a string; or a complex in polar for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ng the angle either in degrees or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described functionality is available as a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scal functions. All except the string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vailable as Pascal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recall that a complex number C is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real numbers, say (R1, R2), where C = (R1 + i*R2) and 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 root of -1. Thus, the representation is inheren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tructure. And Pascal functions can only return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- no structure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avoids this problem by storing all of its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p. When a variable is declared to be of type Complex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establishes only a pointer in the data segmen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tructure itself is established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means in practice is that type complex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is not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rath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we had an expression which we wished to evalua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B + C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ble to be evaluated (where CAddF is the fun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x addition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CAddF(A, B), CAddF(C, D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with the pointers de-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(A + B) + (C + 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A, CAddF(B, CAddF(C, D)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again, with the pointer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A + (B + (C + D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of this calculation can be displayed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A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CAddF(CAddF(A, B), CAddF(C, D))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"8, 4" in each case carry the same significan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used in printing real quantities; specif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ield width and number of place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 (in this case, for each numeric compon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CAddF(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ly not what you would want. This would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pointer value to the pointer variable 'A'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ing the complex value pointed to by the returned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 pointed to by 'A', which you would get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B, C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error is, unfortunately, not detec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compiler, the run-time system, or at the level of any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software. So you need to be careful that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st program (TESTCMPX.PAS) is included with the distri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et. Study it for ideas and specifics of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Element  =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2P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2P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Cartesian form into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(C2PF(MyCmpx), 3.0, MyCmpxCubedPol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itude will be stored in Result^.Re and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ressed in radians) in Result^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bs(A  : Complex; var Result : ComplexEl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bsF(A  : Complex)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bsolute valu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Abs(MyCmpx):4:1);    {will display 5.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the absolute value of a complex number Re + 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qrt((Re * Re) + (Im * I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dd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dd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um of two complex numbers A +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     CMul      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Conj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Conj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conjugat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if a complex number A = R + Ii, then th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gate of A is R -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Div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Div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quotient of two complex numbers A /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(B) must be &gt; 0.0. If CAbsF(B) &lt;= 0.0, Cmplx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Mul      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2Str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value to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 + Im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REAL and IMAGINAR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lxError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execution error conditions for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= 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Attempt to divide by zero (C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 Magnitude of complex is zero (CpPw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D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Mul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ul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oduct of two complex numbers A *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Sub      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pPwrR(A : Complex; R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pPwrRF(A : Complex; R : ComplexElement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ses a complex (in polar form) to a re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^.Re = 0, CmplxError will return -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ill be 0 + 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.b. A^.Re contains the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Sub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Sub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ifference between two complex numbers A -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2C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2C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polar form into Cartesian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tude is stored in A^.Re and the angle (expressed in radi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^.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xC(A : ComplexElement; B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xCF(A : ComplexElement;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product of a real and 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y a special case of CMul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inary part of one of the factors is zero. It occur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requency, however, to warrent separate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RC16 Calc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interfaces two procedures, both of which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16 of a file whose name is provided as a 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S COPY command is used, no true read-after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s performed. The only way to assure that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ing was correct is to read the file after writing,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 the output file, byte for byte, with the input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s this can result in unacceptabl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compromise between speed and reli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yclic redundancy check (CRC) wor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t is being copied, and then on completion of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read back the output file and calculate its CR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ompare, the probability that the two files di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small, especially if the two files ar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nfamiliar with CRCs, suffice to say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powerful generalizations of the familiar 'parity che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s, such as those which have been used at leas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 days of digital magnetic tap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s are calculated by performing iterative calc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by byte, on a data block, using specific algebraic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als to determine the manner in which individual bi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are to be used in the calculation. The deter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polynomials is the subject of an extensive bo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CITT (for those who enjoy living life the hard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ITT is the designation for the International Consul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tee for Telephone and Telegraph, a branch of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s) has recommended the use of a specific generator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al for use in calculating the CRC for data blocks in asy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nous communications. This polynom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^16 + X^12 + X^5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s recommended use primarily deals with block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of data over asynchronous links (as in the X/Y/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), it has come into widespread use also as a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for file-level CRC. This is therefore th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which has been used for ShCrc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ufficiently interested and/or masochistic as t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dditional information regarding the theory of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OBOLEWSKI, J.S., "Cyclic Redundancy Check", in Ral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(ed.), Encyclopedia of Computer Science and Engineering (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.), Van Nostrand Reinhold Co., 1983, p.434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LESS, V., "Introduction to the Theory of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ng Codes", John Wiley and Sons, 1982, p. 59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references include bibliography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Calc(FileName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RC16 of a named file, assumed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rcCalc(MyFile) &lt;&gt; CrcShouldB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Take remedial ac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 is a file of any type, and may have an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Hidden, ReadOnly, etc. A run time error will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Copy(InFileName, OutFileName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CRC16 value for file=InFileNam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it to file=Out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ShouldBe := CrcCopy(FileFromYou, My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rcCopy(MyFile, '') &lt;&gt; CrcShouldB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Take remedial ac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name is optional. If OutFileName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d, InFileName is copied to OutFileName. If OutFileNam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string, CrcCopy behaves exactly like CrcCalc.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CRC16 value of InFileNam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rcCopy simply to calculate the CRC16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marginally slower than using CrcCalc. In c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both functionalities are required, however, using Cr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will result in a somewhat smaller cod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is a set of routines intended to simpl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manipulation of dates. These routine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#398 and associated comments, from th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 of the A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distributed as DATEPACK for TURBO/PASCAL ve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compatible with ver. 4), the routines relied heavily 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thmetic. Re-written here for ver. 4 and above, all Real a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ic has been replaced by LongInt. This results in a speed-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ly 60%, over the original DATEPACK routines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arithmetic but without a math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, several definitions ar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framework for understanding the various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rough the use of the ShDatPk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IAN DATE  is the date system commonly used in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nations. Established by Papal bu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582, it adjusted the calendar in u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ime in order to restore the vernal 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ch 21. This was accomplished by sup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rom the 5th through the 1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sive) of October, 1582. While the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was accepted quickly throughou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, it was not adopted in Engl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es until 1752. When YEAR, MONTH, and/o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or returned as parame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routines, the Gregorian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Y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Y      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beginning on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hosen as the basis has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ce, and is widely recogn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ientific community. Proposed by the astron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Scaliger, it is named in memory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her and not, as often assumed, for Jul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esar. When used as a parameter b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routines, it will be passed as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a 7 digi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TE     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taking January 1st  of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as the base (=1). When used as a parame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ShDatPk routines, both the seri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year will be represented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s. (By the way, this one was na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us Caes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SON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with November 18, 1858 as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=1). While routines are not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from or to the Smithsonian da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ly calculated from the Julian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sonian = Julian - 24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this type contain a complete Gregoria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passed to many of the routines in thi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this type contain a complete time rec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to many of the routines in thi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tr  : array[0..6] of string[9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Sunday'   , 'Monday'   , 'Tuesday'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ednesday', 'Thursday' , 'Friday'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aturday'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tr: array[1..12] of string[9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January'  , 'February' , 'Marc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pril'    , 'May'      , 'Jun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uly'     , 'August'   , 'Septemb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ctober'  , 'November' , 'Dece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(Greg : GregType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day of the week (Sunday = 0; Saturday =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Gregor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ANSI(G : GregTyp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Gregorian date, return the date as an ANS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JDate(Greg : Greg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Julian date from the Gregor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the Julian date with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te, most commonly used in business applica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index of a date WITHIN A GIVEN YEAR. The Julian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erial index of a date from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JDN(Greg : Greg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a Gregorian date into a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y-Number (JDN) is the basic form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within this unit. Thus this function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version between dates in the customary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dates suitable for manipulation by ShDa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JDate2Greg(JDate, Year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Gre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Gregorian date from the Jul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the Julian date with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te, most commonly used in business applica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index of a date WITHIN A GIVEN YEAR. The Julian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erial index of a date from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DN2ANSI(JDN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Julian Day-Number, return the JDN as an ANS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JDN2Greg(JDN : LongInt; var Gre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Gregorian date from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y-Number (JDN) is the basic form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within this unit. Thus this function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version between dates in ShDatPk internal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dates in the customa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Str(G : GregType; 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Gregorian date record as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DdYYYY, where the separator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DN2Str(JDN : LongInt; 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Julian Day-Number as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DdYYYY, where the separator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w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Seconds-Since-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2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w2Time(var T : Tim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a Ti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wStr(Delim : string; 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a string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SM2Time(SSM : LongInt; var T : Tim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econds-Since-Midnight to a Ti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SM2TimeStr(SSM : LongInt; Delim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econds-Since-Midnight to a time string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S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SSM(T : Time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Time record to Seconds-Since-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TIME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TimeStr(T : TimeType; Delim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time record to a time string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2ANSI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n ANSI date 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day2Greg(var 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Gregorian dat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Str(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string of the form MMdDDdYY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parator, "d", is Delim[1]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 Handel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untime error 152 at 12C4:0B23" really is not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. How much bett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152 -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t 1376: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hErrMsg is included LAST in the USES state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y normal runtime errors will be reported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message suggest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itialization, ShErrMsg installs a speci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nto the exit procedure chain maintained by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ormal suite of runtime errors as listed in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it routine will display the error information in th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ded format shown above, with the explanat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ShErrMsg interfaces replacements for T-PASC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and RUNERROR procedures. These replacements, called 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ErrorMsg, permit the programmer to display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long with the normal termination informatio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T-PASCA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installs itself with checking ON; i.e.,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 during execution of your program which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 termination will terminate with a message a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bed above. Should you wish it, you can turn this facilit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again using the two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Off has been executed, error report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f ShErrMsg had never been installed. The messag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HaltMsg and RunErrorMsg will behave exactly as if Ha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 had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enabled, either by default or through ex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f CheckOn, and procedure RunError is executed with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not part of the normal suite, the message "Unknow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" will appear. RunErrorMsg will, of course, repor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you have provided as part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DDRES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enabled, or if RunErrorMsg is called (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isabled), the error address report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than it normally would. ShErrMsg reports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es normalized; the segment address is adjust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hown lie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&lt;= Ofs &lt;= $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however, you calculate the actual resulting 20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you will find that they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/disables the error reporting facilities of ShErr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;  {Turn error reporting back 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tate following initialization is Chec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HaltMsg(Code : word; Msg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execution of the program, returning an error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optionally display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Msg(1000, 'Problem in procedure FOO_BAZ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ON, execution will sto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a return code of 1000 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1000 at 0C8F: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n procedure FOO_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OFF, execution will sto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a return code of 1000 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232 at 0000:C8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, due to the way in which DOS is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sensitive ONLY TO THE LOW BYTE of the code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DOS will see a return code of 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, if checking if turned off, the err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orm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nancial Calculation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is a unit containing six function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most ordinary financial calculations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    = compound presen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     = compound am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annuity presen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  = annuity am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Pay         = number of payments corresponding to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esent value and interest 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romPresVal   = interest rate corresponding to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 present value and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list for the four functions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ies contain a switch which dictates whether the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re to be carried out for an ordinary annuity (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at the end of each conversion period) or an annuity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yments made at the beginning of each conversion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Type   = (Ordinary, D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K                   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ParamTooSmall       = 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tOutOfRange          = 2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NumPeriods      = 20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knownAnnuityType     = 2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PresentValue    = 20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0x87error             = 2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NoConvergence          = 2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determinateForm      = 20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80x87 err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validOperation       = 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normalizedOperand    = 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videByZero           = 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verflow               =  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derflow              = 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  = 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 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W  = 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or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nuityAmount(N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: AnnType)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annuity amount of 1 for N period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     NumPay         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nuityPresVal(N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: AnnType)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annuity present value of 1 for N perio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       NumPay         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mpAmount(N : integer; I : extended;)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ompound amount of 1 for N period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mpPresVal(N : integer; I : extended;)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ompound present value of 1 for N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 interest rate of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87errCod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nErrCheckOff has been turned off and if finErrCod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0x87error, then fin87errCode will return the 80x87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last call to a financial routin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internal 80x87 error variable to 0 (fin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should be called whenever a call to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alue of fin80x87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kOff   finErrCheckOn      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nErrChec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error checking ON within the shFinanc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 call to finErrCheckOn, any errors occur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routines of shFinanc will cause program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ppropriat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eckOff     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nErrCheck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error checking OFF within the shFinanc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 call to finErrCheckOff, any errors occur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routines of shFinanc will not cau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but any error will be available throug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 and the corresponding message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all to finErr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eckOn      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ErrCod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nErrCheckOff has been turned off, finErrCode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error code resulting from the last call to a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, and will reset the internal error variable to 0 (fin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Turbo Pascal function IoResult, 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after each call to a financia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kOff   finErr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inErrMsg(Code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he message corresponding to a give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V := AnnuityPresentValue(100, -0.95, Ordina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finErrMsg(finErr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S conatining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terest parameter out of rang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   finErrChkOff   finErr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fromPresVal(PresVal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  : Ann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     : extended) :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interest rate of an annuity of 1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value is PresVal for N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 is the maximum allowable absolute error of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nit is compiled with {$N+}, then Err must be &gt;= 1.0E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piled with {$N-}, then Err must be &gt;= 1.0E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umPay(Pres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: 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ype :  Ann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number of periods needed to retire a m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ge of 1 whose present value is PresVal at an interest rate o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ity may be either ordinary or due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      IfromPre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Financ  7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ings, and stacks are among the most comm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(after arrays). They are also probabl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st offenders when it comes to "re-inventing the wheel."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build special purpose list manipulation rout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list is needed. Obviously, a generic lis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valuable addition to the available "bag of tr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contains all of the routines necessar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ipulate singly and doubly linked lists, rings, and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ssociated with any given list, ring, or st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tandard or user defined data type. The structur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, but the total length of the data must rema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. Thus, for example, variant recor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s do not constitute a separate entity; their establ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 and manipulation is accomplished by setting up a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, and restricting oneself to slPush and slPop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vely for data storage and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 also do not constitute a separate entity.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y and doubly linked list are, in fact, treated as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aversing a list of either type (e.g., using xxGetN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al will fail with the next call following retrie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st element. If xxGetNext is called agai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at the head of the list will be retrieved.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 has all the functionality of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e routines within ShList which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y linked lists are prefixed with the letters "sl"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lPut", "slAppend", etc. Those applying to doubly linke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"dl"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routines have identical functions, and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the type of entity which they manipulate. Suc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imilar names, differing only in the prefix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; for example (slPut, dlPut), (slPush, dlPush).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together in the 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he call to a routine will have as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 untyped "var" parameter called DataRec.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on or retrieved from the list is passed to/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rough this parameter. Since it is an untyped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o you to make sure that the data being passed 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length and structure. Examples are provi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Ptr = ^sl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: s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NodePtr = ^dl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Node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  : d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basic node structures of the nodes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y linked nodes. They will be of no particula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unless you need to modify the code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RecSiz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: s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List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RecSiz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: d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tructures of the singly and doubly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espectively. You will be passing a variabl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ypes to almost all of the routines in the unit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f the structure need not concern you, howev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modify the code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LessFunc = function(var DataRec1, DataRec2)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 of a function which you will need to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if you are using the dlPutSorted routine.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sort order of your data records. Its use is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concept to the "less" function of the TurboSort, Tp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pSort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routines have identical functions, and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the type of entity which they manipulate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together in the 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outines are interfaced in ShLis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d alphabetically by basic function or routi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Append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Append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a data record to an existing list. If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ppend simply places the record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have been initialized prior to callin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returns a value of "false" if insufficient he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allocation of the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Append(MyList, MyDataRecord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xecute your recovery 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, PutPrev, PutSorted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Count(L : s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Count(L : d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items currentl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count is maintained continuously with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so it is not necessary to scan the lis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1 := 1 to slCount(MyList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lPop(MyList, MyDataRec) the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Now process the recor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for T1 :=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will process each record in the list, an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eft empty on loop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lFree(var L : sl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lFree(var L : dl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heap space allocated for a list and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should be called as soon as you hav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ted your operations on the specified list. The lis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itialized if it is to be 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ree(My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eap space associated with "MyList" is released,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hich all the internal pointers of "MyList" are set to "n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ssociated data record length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Current(var L : sl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Current(var L : dl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current node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node pointer. Returns a function value of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empty or the current node pointer is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sentially a "reread" operation. Normally,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node pointer will have been positioned during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operation (e.g., GetFirst) and the data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turned as a result of that pri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Curren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irst GetNex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Firs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Firs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head of the list.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ode pointer to the head of the list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Firs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Nex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Las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Las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tail of the list.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ode pointer to the tail of the list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Las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Nex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Nex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Nex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data record in the list.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pointer to the record retrieved. Returns a func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ist is empty or if the last recor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was at the list tail. In this latter case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Next or dlGetNext again will retrieve the hea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following example assumes boolean short-circuiting ($B-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slGetNext(MyList, MyData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lGetNext false means an empty list or end of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lGetNex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head of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normal "next" element in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Prev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dlGetNext, but in the opposite direction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data record in the list. Sets the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the record retrieved. Returns a func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ist is empty or if the last recor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was at the list head. In this latter case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GetPrev again will retrieve the tail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GetPrev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following example assumes boolean short-circuiting ($B-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dlGetPrev(MyList, MyData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lGetPrev false means an empty list or top of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lGetPrev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tail of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normal "prior" element in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Last 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lListInit(var L : slList; Rec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lListInit(var L : dlList; Rec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a singly or doubly linked list,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nitialization routines initialize only th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s of type slList or dlList. They perform no memory al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Memory allocation is performed only by the variou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it routines **must** be called before an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to place any data in, or retrieve any data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-type variable. Also, once an initialized list h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ListInit **must not** be called prior to a call to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observe either of these warnings will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but probably disastrou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Init(My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op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op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head of the list, then d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s the space associated with the data record and node.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a function 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lPop(MyList, MyDataRec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 the retrieved rec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will retrieve each record on the list and fre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associated with each, as it is retrieved. You wil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an emp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ush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sh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s a data record onto the top of the list.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 of false if there is insufficient heap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Push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Put PutPrev PutSort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u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following the current node;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pointer directed to the new node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re is insufficient heap spac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Pu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Push PutPrev PutSort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Prev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ahead of the current node;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pointer directed to the new node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re is insufficient heap spac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utPrev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Prev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GetPrev Push Put Put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Sorted(var L : dlList; var Data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: dlLessFun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into the list in sorted ord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e user-defined boolean function LESS.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 of false if there is insufficient heap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LESS is a user-defined boolean functio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**must**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ess(var Rec1, Rec2) 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*must** be compiled under the FAR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utSorted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, to build the sorted list in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scending, it is only necessary to reverse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equality in the comparis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yLess(var MyRec1, MyRec2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Less := (MyRecType(MyRec1).FieldA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RecType(MyRec2).Field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Sorted(MyList, MyDataRec, @MyLess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!!! The @-symbol cannot 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Sorted(MyList, MyDataRec, MyLess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Only the function name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GetPrev Push Put Pu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SpaceUsed(L : s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SpaceUsed(L : d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amount of heap space current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 and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lSpaceUsed(MyList), ' total bytes us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8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ng String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is a unit which provides the abilit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rings (up to 65517 characters in length) using Turbo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. As such, it owes a debt to the Tp/OpASCIIZ unit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urboPower Software. Unlike the ASCIIZ manipulation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 carries its dynamic string length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at the beginning of the string. As such, it owes a deb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pWrdStr unit written by Ken Hen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pWrdStr and Tp/OpASCIIZ require a careful trade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 of the user. They both typically allocate an "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 in the data segment, in which the string data are st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y both define a MaxSize constant which must be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between providing a maximum string length long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job done, and one which is small enough to avoid us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avoids this problem. ShLngStr stores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data on the heap. When a variable is declared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LongString, this declaration establishes only a po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egment. The LongString must then be initializ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This initialization establishes a maximum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length, which may now vary from one LongSt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. Only the amount of heap space required for th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is used. In this respect, the analog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of, for example, "var string[127];" has been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d. Any of the procedures and functions in this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e the "declared" maximum length, and will adju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although a MaxLongString constant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, its value is set to the maximum allowable value (6551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only by ls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withstanding any of the above, the code in ShLngS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our own. Any bugs or deficiencies cannot be bla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ther than Madison &amp;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urrently approximately 80 procedures and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vailable within the ShLngStr unit. With few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cedure has a corresponding function; e.g.,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which converts a string to a LongString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function lsStr2LongStringF.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functions which return a LongString ar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 pointer value rather than the contents of the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Failure to account for this can result in rather star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results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sults (i.e., these pointers) are stored in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which is allocated as needed, and is only realloc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ng pointer comes back around to the specific elemen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number of elements in the ring is set to 25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ufficient for most purposes; should it prove in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ent, set the typed constant RingSize to a larger value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. Alternatively, RingSize can be increased at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a maximum value of 100; it should NOT be decrea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, however. It can be set to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ffecting the size of th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ata associated with function (pointer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essible only through elements in the ring buff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heap space used to store these data will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ing element is required for reuse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ata be used as quickly as possible. They ain't gonna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rule of thumb should be "when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ecause of the way in which LongString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if the ShLngStr unit is recompiled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MUST be turned off ({$R-}). Note al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ing the lsData field as array[1..MaxLong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pt to cause other problems. This redefi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NOT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               {Dynamic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ength : word;   {"Declared"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ata  : array[1..1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structure allocated on the heap for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ong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     = ^LongString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expected as actual parameters to the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; also, the type returned by most of th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Type      = (Less, Equal, Grea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returned by the LongString comparis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Type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the set of characters which the GetNex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as wor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      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ize : byte = 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elements in the ring buffer,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returned by function calls of type LongStr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may be freely increased to a maximum value of 100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, if necessary. Decreasing it, however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orphan blocks allocated on the heap, with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  : lsDelimSetType = [#0..#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d constant used by the GetNext routine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substring to be returned. It may be fre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LongString = 655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Fou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by the lsPos functions if a substring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terfaced routines in ShLngStr have "ls"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haracters of thei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scriptive listings which follow, all routines h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similar functionality are grouped, and all routin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have names which differ only in their respective suf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delete all occurrences of an enti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The basic procedure, lsDelAll, takes thre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ype LongString; respectively, the input Long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to be scanned, the input Long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 to be deleted from the first, and the output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copy of the input data LongString with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 paramete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" suffixes on the second, fourth, sixth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dicate a function call returning the output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r" suffix on the third, fourth, seventh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dicates that the entity to be deleted is a string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C" suffix on the fifth through the eigh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searching and deletion will be performed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; the searching will not b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unctions exist which do not have the "F" suffix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ch case, the returned value is a normal Turbo Pas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specifically, WORD o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the ordering is alphabetic b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Width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ent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Width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centered in a LongString of blan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enter(A, 1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 abcdefg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ength of A already exceeds Width, A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Width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enter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Width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centered in a LongString of Ch with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enterCh(A, '+', 1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+++abcdefg+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ength of A already exceeds Width, A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HA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ha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: Char; Len: word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har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of length Len filled with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CharStr('+', 10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 containing "++++++++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 is greater than the maximum length of A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will be equal in length to the maximum length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1, A2: LongString): lsComp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A1 to A2, returning LESS, EQUAL,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ormal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sComp(LS1, LS2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  : {Do T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: {Do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: {Do The 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case lsCo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ase-insensitive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sComp(lsUpcaseF(LS1), lsUpcaseF(LS2)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  : {Do T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: {Do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: {Do The 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case lsCo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ompletely implements the analog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perators of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,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Ls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;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Ls2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Str2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: string;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Str2L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the second parameter to the end of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B contains "hijkl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ncat(A, 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C containing "abcdefghijkl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p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substring of A. The substring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Start of A and will be of length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py(A, 4, 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py(A, 4, 10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=1 for first char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&gt; lsLength(A), an empty Long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+Len exceeds the length of A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will be of length lsLength(A)-Start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number of non-overlapping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CountStrUC(MyLS, 'abc') &lt;&gt; NotFound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abcde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unt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NotFound ( 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          lsCountUC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bj is not a substring of A, returns NotFound (i.e.,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occurrences of Obj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deletion of Obj from A result in a new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bj in A, the new occurrence will not be deleted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'aabcbc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'ab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All(A, Obj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'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      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ll occurrences including such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s, one would use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(A, Obj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lsCount(A, Obj)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   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e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n characters of A, starting at positio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ete(A, 4, 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ete(A, 4, 10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is greater than the length of A, B = A 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  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ose of A, releasing its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Dispose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ll heap space associated with A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A 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, LS2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GetNex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GetNex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; var S2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GetNext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substring of LS1 which is delim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lsDelim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 def ghi 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tw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     A containing " ghi 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B containing 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, LS1 is returned untrimmed, but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substring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A: LongString; L: word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clares" a LongString of maximum declared length 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space for i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if lsInit(A, 750) then {Do something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. A returned function value of 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754 bytes being allocated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50 bytes for the character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overhead by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containing a pointer to the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Init(A, 65518);   {MaxLongString = 655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. A returned function value of 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No space allocation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if L is greater than Max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insufficient heap space to accommo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, the program will terminate with a run-time e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(if lsInit has been called directly) or 251 (if lsIn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alled while attempting to allocate space on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/O checking off during execution of lsReadL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at execution time the action of the $I-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, but only for LongString I/O. The defaul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     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/O checking on during execution of lsReadL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at execution time the action of the $I+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, but only for LongString I/O. The defaul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oResul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oResult of the last lsReadLn or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, and clears the internal variable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; Start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se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; Start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nser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Star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sert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Start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bj into A at position Start retur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Insert(A, Obj, 4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&gt; lsLength(A)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ef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ftP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pad the LongString in A to length Len with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ftPad(A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 &lt; lsLength(A), A is returned trunca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     lsPad          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ftPad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pad the LongString in A to length Len with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ftPad(A, '+'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++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       lsPad          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length of a LongString. A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ngth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oca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se the LongString in A, 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ocase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 LongString to a Turb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(LongString)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ongString2Str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'abcdef'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Length(A) &gt; 255, the returned string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ngt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pad the LongString in A to length Len with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(A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        lsInit(C, 5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(A, 8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ults in  C containing "abc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         lsLeftPad      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ad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pad the LongString in A to length Len with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Ch(A, '+'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        lsInit(C, 5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Ch(A, '+', 8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ults in  C containing "abc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           lsLeftPad      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,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: string;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,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: string;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position of Obj in A, returning NotFound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abcde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os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NotFound ( 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          lsPosUC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et(A : CharSet; S : Long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of the first occurrence of an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primarily intended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S = 'X1Y2C3Z4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= ['A','B','C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sPosSet(A, S) will retur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F: Text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 LongString from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declared" length of A (set by lsInit)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length of the line in the text file,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truncated to the "declared" length of 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positioned at the beginning of the next li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analog of a normal Turbo PASCAL string Read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    lsIoResult    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all occurrences of Obj in A with Obj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'aabcbc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'ab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1 contains '1234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RepAll(A, Obj, Obj1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'a12345bc12345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replacement of Obj by Obj1 in A result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Obj in A, the new occurrence will no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except under rather unusual conditions, c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terminat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heap space required for A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trol words. A must have been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 MUST be used to determine the effectiv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Any attempt to use SizeOf(A) will return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; any attempt to use SizeOf(A^) will return a value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is particularly inform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Of(String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alue one greater than the declared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Variab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(LongString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a value four greater than the "declared"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has not been initialized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Str2LongStrin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 Turbo string into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S (string)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Str2LongString(S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 (LongString) containing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the contents of A in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^ := A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!! This construct will give unpredictable but gu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ed in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ALWAYS use lsTransfer to mov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leading and trailing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Le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leading white spa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Lead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Trai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trailing white spa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Trail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L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Lead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leading characters in C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leading and trailing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Trail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trailing characters in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Upca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the LongString in A, 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Upcase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F: Text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LongString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(MyFile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    lsIoResult     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9-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provides a number of miscellaneous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 not fit naturally into any of the other un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Hawk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Type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   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 : DelimSetType = [#0..#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d constant used by the GetNext routine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substring to be returned. It may be fre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variables are interfaced, containing the video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ttribute of the system at the time the contain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invoked. NEVER MODIFY THESE VARIA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Mod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itial video mode of the system (Mono, CO80, BW40, ...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Attr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itial video attribute of the syst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S(Lower, Item, Upper 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SIGNED test of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&lt;= Item &lt;=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RUE if and only if the 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, Item, and Upper can be any combination of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byte e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($EA, $EA, $FA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($EA, $EA, $FA)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BETW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U(Lower, Item, Upper 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n UNSIGNED test of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&lt;= Item &lt;=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RUE if and only if the 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, Item, and Upper can be any combination of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byte e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($EA, $EA, $FA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($EA, $EA, $FA)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BETW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lAll(S1, DS : String; S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elAllF(S1, DS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ing S1 delete all occurrences of 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Next(var S1, S2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NextF(var S1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leading substring of S1 which is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member of Delim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is returned with the sub-string stripped off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. S2 or the function value is tri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1 is empty on entry, both S1 and S2 (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 will be empty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X(A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ny INTEGER-type variable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noding to the h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A may be of any Integer type (ShortInt,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, Word, or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will return either a 2, 4, or 8 character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ether the actual value of the parameter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ts type) is representabl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value (ShortInt,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 value (Integer,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yte value (Long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negative value will always be returned as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iWord(LI : LongInt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igh order word of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analog of the system function HI,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analogous operation on a LongInt to that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on an INTEGER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(Ilo, Ihi : Word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wo Word variables to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Word(LI : LongInt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ow order word of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analog of the system function LO,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analogous operation on a LongInt to that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on an INTEGER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mod(X, Modulus : LongIn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mainder of X on division by MODULU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number, regardless of the sign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, e.g., -1 is congruent to (modulus-1). Thu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mod(-2, 7) will return 5 as the fun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2 mod 5)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(-2, 5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sSet(A : CharSet; S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of the first occurrence of an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ntended primarily for internal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and ShCmd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S = 'X1Y2C3Z4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= ['A','B','C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osSet(A, S) will retur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pAll(S1, FS, SS : String; var S2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pAllF(S1, FS, SS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ing S1 replace all occurrences of FS with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archEnvironment(Code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e environment space for "CODE"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DE string has not been set with a SE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return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ORP=Foo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xecu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('GOR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oBa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arString(Pattern, Target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erforms a generalization of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atching usually perform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is presented in Pattern, and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s presented in Target. The function will return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as the target does or does not match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*' wild card can be placed anywhere within the ma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resent its usual 'zero or more of any characters'.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g will not be terminated at that point, however, but wil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ue. Thus, '*B*EFG' will match 'ABCDEFG', but '*B*EGF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Similarly, '*ABC*' will match, but '*ABC'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?' wild card can also be placed anywhere within the 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lso represent its usual 'one occurrance of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('*B*EFG', 'ABCDE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('*B*EGF', 'ABCDE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uld return TRUE using the DOS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niqu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th : String; AddExt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file name which will be uniqu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, the file name will be appended to PATH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qual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ddExt is TRUE, an extension of .$$$ will be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only the file name will be returned.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entity is guaranteed to b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hoAmI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ully qualified path to the currently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with DOS 3.x or abov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1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15/92 09:46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7 errors....... 7.2     CompPresVal........ 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..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                 CpPwrR.............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Type............ 7.1     CpPwrRF............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Amount...... 7.2     CrcCalc............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ityPresVal..... 7.3     CrcCopy............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...............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CSubF..............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............. 10.2     Current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.............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Data..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................ 3.3     DataRecSize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F............... 3.3     Day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............... 3.4     DayStr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.............. 3.4     DelAll............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............... 3.4     DelAllF...........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F.............. 3.4     DelimSet..........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.............. 3.5     DelimSetType......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F............. 3.5     dlAppend...........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............... 3.5     dlCount............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F.............. 3.5     dLength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. 2.2, 9.3, 10.1     dlFree.............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........... 6.2     dlGetCurrent.......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............ 6.2     dlGetFirst.........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............ 2.3     dlGetLast..........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............. 2.3     dlGetNext..........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arse............ 2.4     dlGetPrev.......... 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............ 3.6     dlLessFunc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......... 3.6     dlList.............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........... 3.7     dlListInit......... 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.......... 3.7     dlNode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............... 3.8     dlNodePtr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F.............. 3.8     dlPop............. 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stants... 1.1,     dlPush............ 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   dlPut............. 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.......... 1.5     dlPutPrev......... 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mount......... 7.3     dlPutSorted....... 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............ 3.3     dlSpaceUsed....... 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.... 3.3     DoW................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Element..... 3.3     DP........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                 IntVal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Code....... 7.4     IW........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7error.........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80x87error...... 7.1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normalizedOperand.     JDate2Greg.........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   JDN2ANSI...........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videByZero.... 7.2     JDN2Greg...........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ff..... 7.5     JDN2Str............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heckOn......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Code......... 7.6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Msg.......... 7.6     Length.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or........... 7.2     LI................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rParamTooSmall....     LongString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ongStringType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NumPeriods...     LoWord............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enter...........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llegalPresentValue.     lsCenterCh.........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enterChF........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determinateForm...     lsCenterF..........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harStr..........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tOutOfRange... 7.1     lsCharStrF.........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nvalidOperation....     lsComp........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   lsCompType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NoConvergence... 7.1     lsConcat......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K.............. 7.1     lsConcatF.....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Overflow........ 7.2     lsConcatLs2Str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derflow....... 7.2     lsConcatLs2StrF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UnknownAnnuityType..     lsConcatStr2Ls.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lsConcatStr2LsF....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................. 7.2     lsCopy.............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F............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  lsCount.....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........... 10.4     lsCountStr..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F.......... 10.4     lsCountStrUC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.......... 2.6     lsCountUC..........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.......... 5.3     lsData.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......... 5.4     lsDelAll...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........... 5.4     lsDelAllF..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Str........... 5.6     lsDelAllStr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Type........... 5.2     lsDelAllStrF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                   lsDelAllStrUCF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................. 5.2     lsDelAllUC........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............ 6.3     lsDelAllUCF....... 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............... 8.3     lsDelete.......... 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............... 10.4     lsDeleteF......... 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............ 10.5     lsDelimSet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Type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                    lsDispose......... 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romPresVal....... 7.7     lsGetNext......... 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................. 3.3     lsGetNextF........ 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Str...... 9.13     lsTrimTrailSetF... 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StrF..... 9.13     lsUpcase.......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............ 9.13     lsUpcaseF......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.......... 9.17     lsWriteLn......... 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F......... 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Str....... 9.17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StrF...... 9.17     M..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............ 9.14     MaxLongString......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............. 9.15     Month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Result........ 9.16     MonthStr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......... 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....... 9.19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F...... 9.19     Name.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F........ 9.18     Next..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.......... 9.20     NotFound...........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.......... 9.20     Now................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F......... 9.20     Now2Time...........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.. 9.21     NowStr............. 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............. 9.21     NumPay............. 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........... 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F.......... 9.22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F............ 9.21     Orientation.......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............. 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et.......... 9.23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tr.......... 9.22     P2C................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trUC........ 9.22     P2CF...............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UC........... 9.22     Pmod..............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.......... 9.24     PopSwitch..........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.......... 9.24     PosSet............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F......... 9.24     Prev...............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....... 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F...... 9.24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UC..... 9.24     Re................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StrUCF.... 9.24     ReadSwCh...........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UC........ 9.24     RealVal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UCF....... 9.24     RepAll............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.......... 9.25     RepAllF...........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.. 9.26     RingSize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F. 9.26     RunErrorMsg........ 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........ 9.27     RxC...............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............ 9.28     RxCF..............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F........... 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........ 9.28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F....... 9.28     S...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..... 9.29     SearchEnvironment.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F.... 9.29     SelectColors......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......... 9.30     SetSwCh............ 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F........ 9.30     slAppend...........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....... 9.29     slCount............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F...... 9.29     slFree.............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Set.... 9.30     slGetCurrent.......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First......... 8.6     Time2SSM........... 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Last.......... 8.7     Time2TimeStr...... 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Next.......... 8.7     TimeType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............. 8.3     Today............. 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Init......... 8.9     Today2ANSI........ 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............. 8.2     Today2Greg........ 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Ptr.......... 8.2     TodayStr.......... 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Pop............. 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Push............ 8.11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Put............. 8.12     UniqueFileName....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SpaceUsed....... 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........... 5.8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Str........ 5.9     ValueType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........ 10.9     VtInt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Attr...... 10.1     VtReal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Mode...... 10.1     VtStr.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Val............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ec.............. 2.2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Val.............. 2.2     WhoAmI........... 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............... 8.3     Year...............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