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DDOS (DoubleDOS Access)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DDOS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BSDDOS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ABSDDOS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DDOS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BSDDOS must accept this disclaimer of warranty: "ABSD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ABSD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DDOS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BSD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used in a commercial environment without purch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rom ABSoft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ABSDDOS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BSoft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ABSD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BSoft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D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TPDDOS2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DDOS.TP6  - TP 6.0 ABSDDOS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DDOS.TP7  - TP 7.0 &amp; BP 7.0 Real Mode ABSDDOS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DDOS.TPP  - BP 7.0 Protected Mode ABSDDOS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DDOS.DOC  - ABSDDO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DDOS.INT  - Interface and Documentation on Using ABSD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BSoft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BBS Description of ABSD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BSD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DDOS is a Turbo Pascal Unit used to write DoubleDOS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ubleDOS 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DDOS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BSD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P 6.0, rename MULAWARE.TP6 to MULAWARE.TP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P 7.0, rename MULAWARE.TP7 to MULAWARE.TPU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rogrammer's tool, I'm going to assume you have d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in general, and Turbo Pascal in particu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lace ABSDDOS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D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ABSDDOS.INT for complete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Functions, and Procedures in ABSD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DDOS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from ABSoft  Please 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r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HST/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DDOS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