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GT TP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names available to you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s = array [1..100] of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= array [0..319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= array [0..199] of colum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ptr = ^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map = array [0..31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s = (up,down,left,r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type = (mask, letter, 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p = (vertical,horizont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mode = (normalput,xray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= array[0..255] of Color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Basescreen = PTR($A000 , $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screen : SCREEN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_usag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_ClearDevice(co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_ClearViewPort(co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_SetColor(colo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_SetViewPort(x1,y1,x2,y2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_GetPixel(x,y : integer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_PutPixel(x,y : integer; co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_Line(x,y,x2,y2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Palette_Block(start,finish: word; VAR block: 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lor_Rotate(start,finish : word; dir : directions; VAR pal : 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roll(x,y,x2,y2:integer; dir:directions; amount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w_Block(x,y,x2,y2 : integer; VAR loc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Block_Width(loc : point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Block_Height(loc : point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ip_Block(VAR loc : pointer; flipdir: fl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ize_Block(x,y,x2,y2 : integer; blockname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_Block(x,y : integer; VAR loc : pointer; method : block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ree_Block(VAR loc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Transluscent(tran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_Transluscen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_Circle(x_center,y_center,radius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led_Circle(x_center,y_center,radius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_Rectangle(x,y,x2,y2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_Bar(x,y,x2,y2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_Block(filename : string; VAR blockname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ve_Block(filename : string; VAR blockname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ade_Out(start, finish : integer; p : palette; sp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ade_In(start, finish : integer; p : palette; sp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_SetRGBPalette(color,red,green,blue : byte; VAR p : 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_Palette(filename : string; VAR p : 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ve_Palette(filename : string; VAR p : 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_Init(VAR installed : boolean; VAR button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_Range(minx,miny,maxx,max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_SetXY(x,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_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_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(VAR x,y,butto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_Cursor(rowhot,colhot : integer; var bitmap : mouse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_Screen(VAR screenname: screen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move_Screen(VAR screenname : screen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py_Screen(x,y,x2,y2 : integer; source : screenptr; dx,dy : integer; dest : screen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tches(mode : integer; VAR source : screenptr; spd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onFill(x,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PCX(filenam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_OuttextXY(x,y : integer; 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_TextColor(colo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_TextBackGround(colo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xtGrid(onoff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xtTransparent(transparent : hid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xtInput(x,y : integer; format : string; VAR result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xtCursor(cleft,ctop,cright,cbottom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Sprites(filename : string; VAR p : palette; VAR b : spri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reeSprites(VAR b : sprites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