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 Chart for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SetViewPort</w:t>
        <w:tab/>
        <w:tab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pping</w:t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Bar</w:t>
        <w:tab/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_Circle</w:t>
        <w:tab/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earDevice</w:t>
        <w:tab/>
        <w:tab/>
        <w:t>N/A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earViewPort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Screen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_Circle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Pixel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creen</w:t>
        <w:tab/>
        <w:tab/>
        <w:t>N/A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_Line</w:t>
        <w:tab/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CX</w:t>
        <w:tab/>
        <w:tab/>
        <w:tab/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lock</w:t>
        <w:tab/>
        <w:tab/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_OutTextXY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</w:t>
        <w:tab/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lock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_PutPixel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tangle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Fill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Screen</w:t>
        <w:tab/>
        <w:tab/>
        <w:t>N/A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_Block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  <w:tab/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ViewPort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Input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ny commands not listed do not require the use of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GI functions do not work on multiple graphics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_Block does not use clipping becuase we feel that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to the capture of a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adPCX does not use clipping yet but is under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ext input works on multiple pages, although it cannot be s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being input. The other screen must be cop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screen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