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ructions on how to put the LINUX root on your hard driv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oot to it (as written by someone who doesn't know jack about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humble opinion, there isn't any way that following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limited "doc's" for LINUX close by) can mess anything 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worst that can happen is you'll have to start the whol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ver again.  Nonetheless, I hereby wash my hands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 sustained as the result of follow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As long as you do things exactly as they're writte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limitations as listed in the doc's for LINUX, I real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y problems...  Just be sure to read EVERYTHING before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DO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 was; hard disk containing the successfully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from LINUX, and no way to access it.  After reading the s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oc's" about 100 times, I figured it was time to do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from the DOS end.  In order for the hard disk to contain the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the word starting at byte 508 had to be changed to 0x0302..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on whether this is a decimal value or a hex value... (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nfiguration; yours may be different...  Read on...)  The problem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oc's" refer to a sample program that they conveniently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.ZIP that could take care of this.  Nice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the most experienced person in the DEBUG field, I ha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different alterations until I finally got the HD to boo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rive.  Hopefully, this text file will clear up a few thing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so that others out there who want to play with this UNIX cl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(Note: these instructions will tell you how to make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oot", but you'll still need to boot from a LINUX boot flop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way to have the entire operating system bootable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rom the very beginning, I haven't seen it yet.  Possibly if LINU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partition it'll do it, but I'm not adventurou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le with that.  I still like DOS, and have no intention of mak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puter run off of a beta release of LINU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needs to be done is to partition your hard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imary partitions.  Older versions of FDISK have been known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used Disk Manager).  Perhaps DOS 5.0's FDISK can do it, but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to check.  I know that 5.0's FDISK can switch between two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, so chances are good that it can set them up too. 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 to your DOS manual to see if you have this capability. 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from your hard drive will be wiped out, s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up the two partitions, make the XENIX/UNIX parti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r FDISK says your new LINUX partition is called)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with the LINUX boot disk (this assumes that you've alread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and root disks up with RAWRITE.  If not, refer to the doc'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fter you're in LINUX (at this point, you've booted up with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 root disk is in your floppy drive, and you're at a "#" prom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DISK to see what partitions LINUX can read from your HD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I can't help you; either go back and do the RAWRITE stuff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or don't bother to continue (stick with DOS...).  LINUX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" type drives; this isn't too clear to me, but basically you can use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but not SCSI ones.  There just isn't any support for some HD'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special attention to the partition that DOESN'T contain DO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you're installing LINUX on.  At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ines, there should be something that looks like "/dev/hd1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dev/hd2"; these are what LINUX is naming the partitions. 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re should me a number with the word "blocks" next to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mount of space in kilobytes that the partition contai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oth the partition "name" and the number of "blocks"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he filesystem to the hard drive, you type (at the "#"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fs -c /dev/hdX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lower-case letters, replacing the "X" in "/dev/hdX"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UX named the partition, and the number of kilo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n place of "blocks".  So if you have a 10 meg part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's FDISK reported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ev/hd2 : 10200 blocks: undetermined partition device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forget what it looks like; it's something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       mkfs -c /dev/hd2 1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take a while if you have a large partition.  It may look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r controller card is locked up, but bear with it for a few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c" is for checking the blocks in the partition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ready for the new operating system. (Think of it as another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's FORMAT command.)  Note: EVERYTHING in the part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wiped out, so make sure that you're performing th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re ready to "mount" the filesystem.  For consistency, I'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s /dev/hd2, because that's what my system is set up to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ive you used in the "mkfs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 /dev/hd2 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errors, then mkfs screwed up.  I don't know what to d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(I guess, once again, stick with DOS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need to transfer all of the files from the roo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ard drive.  When at the "#" prompt, this is wha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 in bin dev etc us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 +recursive +verbose /$i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s are through being transferred, type "sync" thre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waiting for the sync process to end.  Reboot your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 DOS, you're going to use DEBUG to change the 508th and 50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 BOOTU.IMG so that it'll sook on the hard drive for the ro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floppy drive.  Here's where things get a little sti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don't want to do anything with the LINUX boot disket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going to be overwritten by the new version of BOOTU.IMG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create.  You want to alter a new copy of BOOTU.IMG a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LINUX archive file.  Copy it onto a floppy, log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that you just copied the boot image file to, and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, using the path that points to it, passing the BOOTU.IMG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&gt; C:\DOS\DEBUG BOOTU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(or whatever drive your floppy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at the "-" prompt, type "E 2FC".  This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th byte, and will show you the contents.  At this point,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that points to the device number of the drive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tting ENTER, type "E 2FD", which takes you to the 509th byt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ime you enter "03", which is the LINUX code for a hard driv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up your system for /dev/hd2, you would enter "02" at 2F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3" at 2FD.  Or, if you set it up for /dev/hd6, you would enter "06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C and "03" at 2FD.  (The reason that you don't go to the hex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508 directly is that DEBUG loads files starting at byte 100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56 in decimal.  You need to add 508 to 256, giving you 76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764th byte in a DEBUG session is 2FC in hexadecim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me TOO LONG to figure this little trick out, not be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DEBUG-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through changing those two bytes, type "w" at the "-"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changes to BOOTU.IMG, then type "q" to exit DEBUG. 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is now ready to read the hard drive as the root.  Use RA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OOTU.IMG to the LINUX boot floppy (overwriting the old versi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ly revised LINUX boot disk in the bootable disk drive,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If all works well, after hitting ENTER when promp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prompt to "Insert Root Diskette" you should be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 boot process as execut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doesn't eliminate the use of the boot diskette. 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use the hard drive for the LINUX root (which is a he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better than a 1.2meg floppy that has only 30k of space left on it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s up the operating system to let you use other binari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BS's and such; otherwise, you'd be stuck with a small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to play with.  Besides, the hard drive runs a HELLUV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, to learn UNIX...  Iggghh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k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yes bugging out from carpal tunnel syndr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ing 5 hours trying to get LINUX loade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