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braries are designed for Fitted Software Tools Modula 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ext provide an alternative to the supplied InOut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programer has better control over the cursor and colo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IOS routines instead of DOS routines.  These routin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hrough any means (every good thing has its tradeoffs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call the procedures was designed to be as close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In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provides routines for graphics, something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Software's libraries.  I have no way to test the routines fo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, but all the routines work for CGA and Leading Edge graphic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provides some low level routines for window ma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I tried to make these as fklexible as possib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complex, higher level window modules built off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immilar to those in Text, but are defin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, not the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rovides some procedures to help in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screen hand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isk provides some DOS routines for disk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at are not provided in the origi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n drawback to routines in these libraries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do little if any error checking.  This may produce strang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t and ReadCard durring overflows, and may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data area if you try to enter a string too long in Rea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are circumstances.  Under normal usage, everything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Any questions, coments, or sugestions, try to send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