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inf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92 Scarborough Digita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isplays information from Raster Master SPR/PP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fo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 and Ppr files created with Raster Master conta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scribes the contents of the image. Raster Master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displayed just like standard Spr/Ppr using Fastgrap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_dispfile command.  Once executed Xinfo extract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nd prints a short summary.  This includes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rmat (Spr or Ppr), run count, width, height, and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eader is not required by Fastgraph's fg_dispfi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at any time with the REMHEAD.EXE program. 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and height of an Spr/Ppr file that doesn'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, you may add one with the ADDHEAD.EXE program. 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edit the file with Raster Maste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