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Hea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92 Scarborough Digit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s a Raster Master header to standard Spr/Pp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ead &lt;Input_File&gt;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 and Ppr files created with Raster Master conta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scribes the contents of the image. Raster Master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displayed just like standard Spr/Ppr fil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graph's fg_dispfile command. If you know the width and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SPR/PPR file that doesn't contains a header, you can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 Doing this will allow you to edit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Ma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