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ZZ                 SSSSSSSS      IIII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                 SS              II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Z                  SS              II     M M    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       SS            II     M  M   M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---------         SS         II     M   M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        ---------          SS        II     M    M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                    SS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                           SS          II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ZZZZZZZZ                SSSS           IIII   MMM       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undred percent Z8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0, 1992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sental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-7170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Republik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function of the program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m fully. The risc of using the software i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. The author assumes no responsibility whatever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k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, 1 Diskdrive (5 1/4 " recommended), 256K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2.1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 is only possible with machines faster than 8 MHz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Hz shown by the Landmark test correspond to 1 M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do not insert a MS-Dos disc when prompted f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The CP/M bios would overwrite the MS-Dos disc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S-Dos overwrites 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emulator prompts for inserting a CP/M disc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P/M disc has the right format. Inser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 and make display the directory. If only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is a clue for a wrong format. But also if "NO 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 might be a wrong format exept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indee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MPORTANT IMPORTANT IMPORTANT IMPORTANT IMPORTA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package into a directory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emulates a Z80 CP/M Machine (CP/M 2.2), but no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self. In order to start CP/M, a CP/M Syste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into drive A:, where from ZSIM boots CP/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 or a compatible operating system (SUPERDOS and Z80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SIM package) also can be put into a file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P/M program I could test ran correctly, even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public domain program SMALL-C, that requir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, as it uses undocumented Z80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mpatibility to a CP/M machine is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other emulators that emulate the operating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only emulates the Z80 and the bios. On this virtual machi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CP/M kompatible operating system o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ing only the specialties of the virtual CP/M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or information concerning the CP/M operating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literature covering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creates a CP/M maschine with 64K ram, one disk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c. There is only one physical drive supported.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 be set to IBM-PC drive 0 or 1 changing the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-Break menue. The physical drive is always CP/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emory pool that is not required by Dos, ZSIM and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for the Z80, is used as ramdisc (440K ramdisc in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). This ramdisc can be saved in a MS-Dos File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starting ZSIM next time, but on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for the ramdisc. So don't use more TSRs next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keep important utilities in the ramdisc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very time you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rting ZSIM tries to load CP/M Bdos from a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YS.CPM into memory. The file must be in the direktory ZS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SIM package contains two CP/M compatible operating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ERDOS.SYS and Z80DOS.SYS. Both contain the ZCPR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Z80DOS is a derivative of SUPERDOS and support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ZSIM' s bios furnishes time and date). But there may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f you use discs that were allready written to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This is because Z80DOS uses another fas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public domain operating systems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OS.SYS or Z80DOS.sys to CPMSYS.C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PERDOS.SYS CPMSYS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mat a disc using the utility CPMFRM you can star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.g. Small-C, without having the original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reate as described above CPMSYS.CPM, insert a disc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PMFRM and start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MSYS.CPM is not present, ZSIM tries to load th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racks by scanning all sectors within the reserv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of Digital Research . If it is found DR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the fellowing sectors are loaded as syste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s only required for boot up, afterwards the syste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ould like to use the original CP/M a system dis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ZSIM. Afterwards the system i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ful boot from disc you can create with MOVCP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ystem (don't forget the blank between the *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 to MsDos. There it is put into PUNCH.CPM. Afterw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name it 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0 --  05/09/90  (C) 1990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3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save 34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2:=cpm.sys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ety's sake first empty the punch buffer and delete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n this order) to make sure the CP/M system will be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PUNCH.CPM. Transfer as shown above the system.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buffer, start a SHELL and rename PUNCH.CPM in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iy behind MOVCPM a smaller number, too. Thi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P/M system and leaves Z80 memory behind CP/M TP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a. ZSIM automatically loads the smaller CP/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perating systems SUPERDOS and Z80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ZSIM that way that bdos is situated at 0e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owing CP/M disk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System  (169K, phys. Sektors 41h-4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trad CPC Data    (178K, phys. Sektors 0c1h-0c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SS DD  (1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86 DS DD  (31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ly a special format corresponding to CPC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physical sector numbers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strad is a Z80 Homecomputer that was quite popular in Eur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igh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ats are special formats of the Amstrad CPC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of the sector number is used to diffenciate the forma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are used by CP/M 86 on an IBM PC and also by CCP/M 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us, that is shipped with the Amstrad PCs. Dos Plu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P/M 86 and PC-Dos and good for copying between CP/M and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dvantage of this format is, that disc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FORMAT.COM (FORMAT /8). But before that the sector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parameter table of Dos must be set to 0e5h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too awkward you can use the program CPMFRM.EXE.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parameters and calls FORMAT.COM. If there is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l byte 0f6h in the CP/M directory CP/M sees a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M recognizes the format of the inserted disk at every warm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five specified above. So every time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you should press Control-C. But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as Bdos aborts with "Bdos Error on A:RO" on any writ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that was not logged in with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edit manually the disk parameters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Menu and adapt them to a given manufacturer depend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start ZSIM with parameter /f &lt;diskparfile&gt;. &lt;diskpa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by Control-Break menu S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gle density formats are not supported by the IB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h disks don't like being pressed into a 5 1/4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supports the CP/M Plus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 subset of control codes of the Amstrad C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or a description of the control codes see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Digital Research's recommendation Bit 7 of the inpu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ternational character (e.g. a German umla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rom IBM coding into CP/M coding (e.g. � =&gt; { )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character set it should be switched on by ESC 2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ent to printer lpt0. ZSIM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character correctly. This can result in an infinite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switched off. To prevent this there is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If it is pressed there is a warm boot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ase of emergency because this way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specified function 6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nchers haven't great importance anymore I used function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data to MsDos and vice versa. Character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file PUNCH.CPM. It is created if non existend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ffered until buffer full. The buffer is also written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st done with PIP. But don't use the logical device P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ncher) because then PIP first sends some zero byt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PTP: or UP2:. If you use PTP: and transfere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ppend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UP2:=ANYFILE.EXT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[o] (object file) prevents PIPs stopp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(EOF) byte while transfering a non ascii file.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ransfer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that data are APPENDED to PUNCH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ced as fe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fer the file with PIP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ontrol-Break menue select Empty Pun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ontrol-Break menue select OS Shell and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  PUNCH.CPM into the nam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 PUNCH.CPM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emulation can be terminated by pressing Control-Brea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e pops up. You will also see this menue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Z80 cod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Hitting Control-Break only sets a flag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during the next bios call. That means if the Z80 is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 you have to reboot the PC. Regularly tes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mulation would take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 a fatal error can occur: Dos loads ZSIM and it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an unlucky address, that a so called DMA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. Then the emulation is instantly aborte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to another address. Simply start a new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 and afterwards ZS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Control Break the fellowing menue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/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Ramdis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Pun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it R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S She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isk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ave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oad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arm Bo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bou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elect the action you wish. Esc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, same a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    continues the CP/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c/Quit  saves the ramdisk to the disc ZSI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d ends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ends ZSIM without saving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Ramdisk       saves the ramdisc and continue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sense if you wish to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the ramdisc. Important: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to start an OS Shell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ramdisc (RAMDISC.CPM) el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ten if you save the ramdisc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Punch Buffer empties the buffer the puncher writes it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rites the data onto the hard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unch File  deletes the MsDos file, the punch data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          starts an Dos Shell, but you only get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t. But that is enough for REN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eters    is used for editing the CP/M 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rameters    saves the disc parameters to a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fore a filename with extention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aved as hexbytes in the sam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edit box. Before the parameter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JW' are saved a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ologin flag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arameters    loads the disc parameters from a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with Save Parameters. Enter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with extention.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login flag is cleared and a warm boo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         has the same effect as pressing Contro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, but it also works if a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   tells the program name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k Parameters in the Control-Break menu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 edi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only valid hex digits are accepted,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ESC ends editing, changes until the line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Use BACKSPACE to delete characters in the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 must be ended with ENTER. If you press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ntered a new value the old value is kept (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ing example in the lines where there is no valu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w 59K TPA cp/m 80 bios ver 1.1 --  10/12/91  (C) 1990 by J�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: COPYRIGHT (C) 1979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disc format. Insert new disc and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T: 0024  : 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SH:   03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M:   07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XM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SM: 00A8  : B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M: 003F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0:   C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L1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KS: 0010  :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FF :00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RV:   00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TR:   28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ST:   09  :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PS:   02  :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SC:   01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OG:   FF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had inserted an alien disc (Osbourne DD). After ZS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about an unknown disc format I had presse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 entered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upper half are standart CP/M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an extention by me and mean the fe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: physical number of the drive with the CP/M disc 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is always drive A: withing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: physical track number, 40 with a 360K drive, else (with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MB or 1.4 MB) up to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: number of physical sectors per track, 9 with 360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: physical sector length; BPS=log2(SecLen in bytes )-7;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y the dis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: physical number offirst sector of track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 FF=autologin, 0=no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ameters set LOG to 0, else the next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parame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ndart parameters, set LOG to FF, insert a disc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ess Control-C. But a secure format adaption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ngle sided formats. Some two sided formats a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ide as extention of the tracks of the first sid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ore sectors per track), others double the tra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s bios uses the method of CP/M 86 double sided (doub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track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ed machine almost completely as a Z80 CP/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ulated Z80 instructions that change or use flags wh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how they influence flags). All define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exactly as on an original Z80 chip. I test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the register pair HL from 0 to FFFFh and copying it with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- POP AF to AF, executing the instruction to test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F register pair to a check sum. I improved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lag influencing instructions resulted the same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nd on the emulation. The Z80 flags that are no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and show more or less random behaviour are not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either. But different not defined flag stati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 supports non documented Z80 instructions, so call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P/M programs I tested run with ZSIM as on a CP/M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of the small-C compile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Z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eminent difference between emulation and original Z80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. There is no proportinal relation between the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cles an operation takes on the emulation and the cycles nee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So you cannot realise time critical applications lik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routines with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 uses the R register for refreshing dynamic rams and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it. Some programmers used this on a Z80 as r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So ZSIM loads it with "random" valu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rations do not execute port accesses, as input you get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set and port operations with block repe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s accordingly. You can change all this in module POR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the speed of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ellowing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the programm TEST.C included with Ron Cains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EST.COM is very hard to emulate as i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routines use undocumented Z80 ops. Contrary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s I know, ZSIM emulates these operation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O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ing MC.PAS (on the Turbo disc) with TURBO PASCAL 3.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iling LISTER.PAS (on the Turbo disc) with TURBO PASCAL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a short assembler loop with the debugger 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B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: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: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NZ,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DDT dump a rang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on a 16 MHz 386 SX), Z80 Tests were run on an Amstrad C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, 4 MH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Nr ZSIM:Z80   CPC/Z80   Z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,85     3.37.00   3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,88     1.20.00   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,99     0.03.65   0.0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,37     0.17.10   0.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,41     4.06.00   1.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 4 is the test that says most about emulation speed bec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ion time without bios overhead is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1 strains the disc drive as compiling, assemb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n disc. The huge disk buffers of ZSIM greatly speed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. 4 is similar to te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r 3 should give a similar result as Nr. 4, bu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s the line it compiles therefore the s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PC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Nr 5 screen output is the bottle neck, where the CPC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in graphic mode has no chance against the scree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creen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delete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delete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toggl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x y       cursor column x,line y (home = 1,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        Init Screen: CLS,HOME,highlight off, curs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off, US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2 x      select country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lear screen, cursor keep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cursor up, scroll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clear screen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delete line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        delete cha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y x    cursor to column x,line y, Home = 3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 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 get stor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     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     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     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     blin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scription of the implemented CP/M 80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os routine is called by executing a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ALLN opcode (EDED) with biosnumber as fe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Bdos from MS-Dos file CPMSYS.CPM into memory and instal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table and disk parameters in Z80 ram. Drive A: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-Byte and punch buffer cleared and control passed to bi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PMSYS.CPM does not exist, boot tries to load B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racks. ZSIM searches all reserved tracks (&lt;OF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of Digital Reasearch. If found the fe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es are loaded as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was succesful you can create with MOVCP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Bdos. This file must be transfered to the MS-Do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f ZSIM and be renamed to CPMSYS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dos that was loaded by function 0 into memo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in the Z80 memory area. ZSIM t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ecified by MOVCPM. Afterwards it is tested if the di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nown format. If known the right disc parameters are crea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80 simulator is started and CP/M CCP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fh in A if there is a char read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o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scii code from keyboard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uggested by Digital Research Bit 7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ternational character (e.g. German Umlaut) is inp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from IBM code into CP/M code (e.g. � =&gt; {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ets are only displayed if switch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2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PC keys: If in CONIO.ASM the constant WS_KE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e cursor keys, Ins, Del, Home, End, PgUp and PgD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wordstar control sequences (^Q... ). The fe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in returns ^Q and the next the correspo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so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har in C on screen. Control sequences are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char in C to printer lpt0. Waits until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the char correctly. This would result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is no printer. Therefore the function tests for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sed, a jump to Z80 address 0 folllows. There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un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 provided this function for serving a p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unchers/readers aren't of overwhelming importance anymor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transfer data to MS-Dos. Character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re appended to the MS-Dos file PUNCH.CPM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buffered and written out, if buffer is f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written out too if the Control-Break menu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haracters from MS-Dos file READER.CPM. This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contain CPM_EOF (26). The PIP option [o]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as there is no way to signal PIP the actual end of file and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ADER.CPM does not exist or is read to end, CPM_EOF (2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ntiate EOF from a 26 byte in a binary fi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returns at the end of READER.CPM -1 (0ffffh) in H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0, L=char. This is not provided by DR and is not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 programs especially not by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llowing assembler lines return the character read in L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HL,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 DE,6*3  ; BIOS READER, RETURN IN HL OR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 (HL)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ransfering a file you should execute Init Reader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B:ANYFILE.TXT=R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turn the read/write heads of the drive to track 0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ecuted for speed reasons. Only set track with parame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elek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Drive given over in register C and returns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register HL a pointer of its DPH else 0.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drive A: and the ram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et 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t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BC contains Data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sector selected by functions 9,10,10.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c is quite easy. Reading from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First must be decided if the sector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f not the track first must be read from disk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address in buffer mus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sector selected by functions 9,10,10.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c is quite easy. Writing to disk is more difficul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of speed the directory track and one data tr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 in ram. If the sector is in the directory track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out immediately for security reaso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is buffered in ram. It is save enough only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ack immediately as after changing a f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pdated which results in writing out the directory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Lis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if the printer is ready to receive (A=1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/M systems make a logical sector translation for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 This is done by fun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read/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upplement not provided in the CP/M 80 Bi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like in CP/M Plus. It is also supported by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Z80DOS. To use it in the source of Z80DOS the ent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tim equ     BIOS+4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date and time (c=0ffh) is not supported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al time clock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with C=0 reads the time and returns a pointer in H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@date  ; full days since Jan, 1st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hour  ; hour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min   ; minute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@sec   ; secunds in BC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