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  Version 1.0.       Copyright (C) 1992 TopherSoft Engineering    8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a TSR utility which will display the Entire ASCII chart sh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and the ASCII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ll also take in any key and return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uses 74K of RAM however it can be completely loaded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 LOADHI command, in which case it uses no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an also be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a shareware program.  You are free to evalual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period. If, after that period, you wish to continue using ASCII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5 to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62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neyard Haven, MA 0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2.50 and a formatted diskette I will send you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written entirely in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dditional features you would like to se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lease include your suggestions with your registrati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and will be considered when developing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ASCII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"AS IS,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