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 �</w:t>
      </w:r>
      <w:r>
        <w:rPr/>
        <w:t>߱���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�����  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     ���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   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���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���  ������� �������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���  �������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  ���   ��</w:t>
      </w:r>
      <w:r>
        <w:rPr/>
        <w:t>߱�� �����   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 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  ����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ta Program Tes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pyright (c) 1991-1992 Rand Nowe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RaLin Enterpri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40728 Sundale D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mont, Ca. 945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(510) 651-025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       Beta Us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gal Stuff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User 1.0 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1-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30 day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Please se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Beta User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       Beta Us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The Benifits Of Registr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ability to run two external programs from within Bet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Shell to DOS access, goto the command prompt to operate an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r program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&lt;&lt; UNREGISTERED &gt;&gt; message at the bottom of reports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creen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ability to Backup or Archive your data to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ption of printing reports to a Disk File instead of prin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import into a word processor program and enhanc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d to the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otification of MAJOR upgrades, also new program rel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iscounted price on any MAJOR upgra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Registered users can have the program modified to suit thei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ation, extra reports, printer enhancement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USTOM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ccess number to our BBS, which we hope to have up and runn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ew months. Program support will be available, new program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produced, and many general utilities. Registered us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ed when the board go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bove, plus the good feeling of suppor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       Beta Us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anual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Keys.....................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,Tables,Forms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ing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       Beta Us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: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User  was developed to provide a dedicated system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o be aware at all times of how many BETA version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re out, who the people are that have them, and to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er findings and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sion of Bete User is used here often, and it has pro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xtreme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set out to release this program as Shareware, I was real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re what I should do as far as protecting my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registered use. After all, I have put in a lot of hours on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art of my income to feed my family, and how do I do th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use my program without compensating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TE crippled shareware, you can't really try a program tha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d up, and one that dies after 30 days is a real NO-NO. I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limiting the amount of records that could b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program, but I don't like tha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I would rather work on TRUST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. Beta User is NOT crippled, its NOT limited as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rograms or beta testers you can enter and maintain, and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ypes of record viewing and reports to be a very usefu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n'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.... if you register it, it becomes even more useful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tra handy things that are available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n't have in the Shareware version. Some of these sh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, but when called all you get is a message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, and that its available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 Please Register Beta Us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way... when you first start Beta User, before you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you will be presented with two screens. They ex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ogram is shareware, for evaluation, and use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eriod requires that you register, and pay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. And also list the Beni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ached the Main Menu, you will NOT see these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Sorry....but I felt a little reminder w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aming: Our program version naming method is as su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version on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0 to 1.4  original and updated sharewa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5 to 1.9  original and update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maintain with ver 2 - 3 etc of an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       Beta Us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: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Beta User, certain keys are used for major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viewing, entering information. They are explain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references to Tables and Forms below, thes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a little furth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: Enter runs the procedure which is highligh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bar. The cursor bar may be moved one of two ways. Use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, or press the first letter of the menu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highlite bar is placed, pressing enter gets the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ing. If there is more than one choice with the same first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presses of that letter will move to the next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When pressing Enter while on a highlighted record, a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with which you may modify the information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 Forms are where you add or modify a record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forms there is a message displayed telling you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o take place, whether the record will be ADDED - CHANGE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Pay attention.  Pressing Enter on a field will ac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move on to the next. Once information is entere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the down arrow key to accept and advance.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field in a Form will save the record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: In general, the Enter key accepts information, or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Ctrl-Enter &gt; Control key +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Form the Ctrl-Enter keypress is an immediate sa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Say you are modifying a record, you modify a field that is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orough the form. Instead of having to enter your w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eld, you can press Ctrl-Enter....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&gt; The Inse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The insert key is your command to ADD a recor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essing insert will call up the new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Whenever you are entering information into a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field, toggling the insert key will change from inse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, as in most any other program you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&gt; The Dele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 Pressing Delete on a highlighted record will call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 showing all the information for that record, prompt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Delete. Be sure of what you're doing, one ke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record is G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      Beta Us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 (con't)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 The delete key (and the backspace key) work as they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ther text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 &amp; 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work as they would in any program. About the only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 useful is in a table, if you have more entri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howing, this will jump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 &amp; Ho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diting a field, will move to beginning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In general the escape key is your back-up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t a sub menu, pressing Esc will will exit back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If you are in a Table it will exit back to the calling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Table has a prompt field for searches, then it may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eld first, then exit to the calling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orm the Esc key will back out of a Form one field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reaching the first field, at which time it will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able.  CAUTION: When using 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Esc&gt; Control +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This works similar to the similar to the Ctrl-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ast exit key. Pressing this key combination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a Form or Table will immediately exit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CAUTION: When using Ctrl-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etty much covers the General use keys in the Program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ple of others to explain, keys that have been especial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et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Blanker. This key is available from All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st Tables and Forms. Pressing it will blank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on black to eliminate screen image burn-in,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keyboard for awhile but don't want to exit the progra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at it won't work from where you're at, simply back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OS Menu key. It calls the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ther programs an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:  There isn't any! Beta User is pretty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One time through this manual and you should have no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ing Online Help allowed me to keep the program siz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.  When you receive the Shareware version, the DOS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election to view this manual while 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you leave it that way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egister, you will receive a supplemental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ver any additional features and how to use the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ill NOT be re-sent. It is advised that you retain thi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      Beta Us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-Tables-Forms: (An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s: Menus are where you select the procedure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choose your selection, using the arrow/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place the Highlite Bar on your choice and press Enter. 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etter of the Menu choice, then press Enter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oice with the same first letter, press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the bar will move to the next item with that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s are not Quick Keys, you must press Enter to act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te Bar will "Wrap" from Top to Bottom or Bottom to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s: The Table is the viewing window, here the specifie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sted, often in a sorted order, based on name,number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ables will have a LOCATOR field. This allows you to search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record, rather than scrolling, if your list is lon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area. It will say Find (the search key), you woul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yping in the name,number,code etc. that you wish to find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in each letter or digit, the Highlite Bar will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the next matching entry. Once this entry is found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Action key for Edit,Delete or whatever you wish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particular entry. Please refer to the Keys sec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ables may have a Selection Field, where you would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name,number,code etc. Once this is entered,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matching that item will be shown. The first time you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table, the field will be blank. Just press Ent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choices. This will call up another Table, where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to use, press Enter, and the item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field. If you want to change the Selector item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press Ctrl-End to erase the current entry, press Enter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, or simply type in an invalid charector such as ] or /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etter, and press Enter. As this item dosen't exi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be called for you to selec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s: When you press an Action key on a highlighted item in a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lls up a FORM. The form is where information is Entered,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eted. A message will be displayed on each form telling you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about to be applied to this record. The messages appe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: RECORD WILL BE ADDED - RECORD WILL BE CHANGED - PRESS E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. If you are ADDING a record and you enter a value in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olds the Indexing item, and it already exists, you will hea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e and see CREATES DUPLICATE KEY , you are not allowed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index keys in the program. For instance, if the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d on a persons name, entering a name that already exis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above message. In this case, if you entered Willi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ny, and it already existed, just change it to Bill Bonny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will b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Insert key to toggle between Insert and Overtyp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ntering information. If you are modifying information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a field, you can press Ctrl-End to erase the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in the new information. When entering notes into a 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, the cursor will "wrap" to the next, when you reach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You do not have to press Enter at the end of each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      Beta Us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will cover each Main Menu choice and what it calls, and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when you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Personel: (a)The Table shows a list of all the present/past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are testing your program(s). It shows the program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testing, what disk size they have if any, and when the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was issued to them.(b) The Form, when called, lets you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a testers name, address, phone. Whether they have been issu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if so what size, when issued. Has Disk is a choice fiel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ither use the arrow keys to select Yes or No, or hot the Y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Same for the Disk Size. The Memo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from you or your tester.(c) The Report lis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each beta tester. Entries are grouped by Program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port is in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Records: (a) The Table lists Product Code, Product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Program "You can enter what you used to develop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, C, Clipper etc." ,Version Number, Status "anything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it with", Done "completed or not", Date Completed. Dat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ant to be when you have finished beta version, and the te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erhaps testing final format. You use your own discr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The Form allows you to enter new or modify existing info.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deleting an entry. (c) The Report lists all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contained in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s What: (a) The Table has a selection field at the top, i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just press Enter for a list of your products. Once the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ed in, the listing will be only for persons who are test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roduct. It will list testers name, phone #, and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y have a disk. Having a disk or not could mean they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 version via your BBS, or you loaded it onto thei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There is NO Form for this Table, no modifying, adding or dele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The Report lists all users who are testing the currently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You will be offered a popup window to verify the produc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listed, or to change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: You can print the above reports from this menu. Th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s Products Out is the same as the one from the Who Has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 Exits the program and returns you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                        Beta User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osing, I would like to thank you for trying Beta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o remind you, registering this program will gain you man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and productive features. Features are being added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You will likely get more than has be mentioned her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ents are appreciated. If you can think of anything tha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Beta User, let me know. I do listen, and it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your suggestion will be incorpora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USTOM.DOC explaining how you can have your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eta User  customized. Many thing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provided REGISTER.FRM to register Bet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users, support is limited. But if you have a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valuating Beta User, I am willing to help. I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re a priority as to receiving help via mail,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728 Sundale Dr. 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(510) 651-0253  If you get a recorder, please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you are a registered user g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umber. Leave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your phone number and best time to call.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registered users calls at my expense.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be prepared for 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(Compuserve)  User ID: 76124,7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heck Compuserve 2-3 times a month.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um way to contact me, but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et Mail to Rand Nowell @ 1:161/42 OR 1:215/7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is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Net Messages can be left in the Fido Shareware Echo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normally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   I hope to have our Support BBS up and running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months. All Registered Users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happens. And if the correct field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in on the registration form,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registered for access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of&gt; Bet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