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 of Beta User, or any other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dditional modification or pers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o just a simple thing like adding a custom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your name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ed of additional information recording, mor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we can accommodate you. We can add data tracking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o handle all your needs, or we can de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mpliment your copy of Beta User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 can supply you with a custom menu to ru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or you can incorporate them into your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printer with IBM graphics capability, we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th boxed areas, special characters, shading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program to do a specific job for you, and so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able to find it, or what you do find does more than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st is just to high for that commercial package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! We will be glad to quote a very competitive figure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al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modifications of Beta User, there is a char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find the amounts very reasonable. And w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e quot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ustomizing quote please submit a typed sheet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entries: List all information you wish to be able t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want the info formatted, caps,upper/lower etc.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look up certain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ports: Tell me what you want from the program,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What totals, averages, date fig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ports: If you want the existing reports in Bet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ertain areas boxed, specify how, double,single,blo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odify reports to graphic, for printers that emulat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IBM GRAPHICS mode or Epson FX or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printer make and what mode you run it in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printers running in Epson mode here. So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its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figuring out what you need, 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USER10.DOC for support numbers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turn REGISTERED user calls at my expense,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back or accept collect calls. This is assuming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achine or my wife. In either case you won't ge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that time!! But I'll call you back. Or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l. Again, see BUSER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