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ts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Copyright 1992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rogram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UA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AL STUFF.........................................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?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O PUT CREF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Screen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ave Screen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R VERSION........................................1,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MENU ITEMS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 KEY SWITCHING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TS: Th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K&gt; Keys..Extended Keys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&gt; Attr..Text Attributes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 Char..Character Codes......................2,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&gt; Pascal..Color Codes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 Ansi..Ansi Escape Codes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 Ascii..Ascii Text Color Codes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&gt; Quit..Exiting CREF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: Calling from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edit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er..........................................3,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odem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grams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...(or lack of)........................4,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IONS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EMENTS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F 1.0  is not a Public Domain or Free program.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(c) 1992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uthorized to evaluate the program for a period of 30 d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30 days you wish to continue using the program,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QUESTED. Please see REGCOM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n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 DISCLAIMER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e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e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D version of CREF 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REF.DOC         Charts Of Reference Manual          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it ?  A shareware program is one that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s for the people to try, free of charge. Us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will set a time limit on this "Free Trial" an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use the product after this time period, you are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 to pay a small registration fee. Unlike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here you Buy then Try, this allows you to evalu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out investing your hard earned money, then if you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nd find it useful and only then, do you register it. If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tend to register a shareware program, you should stop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and delete it from your system. What a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:       Runs in minimum amount of memory. If call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in another program then figure on CREF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another 52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:        Requires a graphics card and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:  Will work from 3.0 up, not tested in low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should work with 2.0 + There is no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ing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O PUT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F should be stored in a directory that is included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This is especially true if you are going to be call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nother program. Placing CREF in a "PATH" director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it to be called from anywhere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yntax: CREF [/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F alone will call the program without saving the underlying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is cleared on starting and 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s] If you wish to preserve your underlying screen, so tha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it while using CREF, use the switch /s  the 's' MUST be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and the switch must have a space between it and CRE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s switch has no effect when CREF is called from withi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as that program performs a Dos SHELL to run CREF, and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its own screen. (See the MACRO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CREF has started you will see a Title and Copyright notic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of the screen, and just below it to the far left will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F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t your fingertip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REF.DOC         Charts Of Reference Manual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tery....The study of fine pain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ways to select items on th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Use the up/down arrow keys to highlight your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highlighted letter of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Using the arrow keys, move the highlight bar to a selectio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right or lef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 KEY SWIT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a chart on the screen, you may put it away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. This returns you to the Menu to make another choice or to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 is not necessary to return to the Menu to view another cha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ny chart (except the Character charts) is active, you ca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Key of any Menu choice and replace the current chart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alled. The exception to this HotKey trick is th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...there are three of them, pressing any key other than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otate between them, pressing Esc exits back to the Menu.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turn to the Menu to select another chart when vie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uppose you are viewing the P(a)scal chart,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(n) would immediately display the A(n)si ch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ts a neat trick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itrate......different than the da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K&gt; Keys:  The Keys chart is a full screen display of Extended Key co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codes generated when an Alt/Ctrl/Shft key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essed, also the 12 Function keys F1 - F12. When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keys are pressed there are actually two codes produc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s always 0 (thats zero) and the second is the decimal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this chart. Codes can also be referenced in Hexadecim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is chart shows only the decimal codes. There is also a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how to determine if an Extended key code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. This example is in Pascal format. Press Esc to p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 away and return to the Menu, or HotKe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&gt; Attr:  The Attribute Chart shows the Background/Foreground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. The first digit is the Background color, the second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. These numbers are shown using Decimal and Hex forma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situations where you need to use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&gt; Char:  This produces a group of 3 screens showing th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. Some of these would be entered with the Ctrl key, others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t your fingertip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REF.DOC         Charts Of Reference Manual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ntered using the Alt key and the number pad keys. If you we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down the Alt key and, using the keys on the number key pad,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1, it would produce the checkmark (�) such as this. Remember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Alt+Number method, the numbers must be entered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pad to the right of the keyboard. It will not work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keys at the top of the key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spacebar will cycle through these 3 screens,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will exit to the Menu. You cannot HotKey to another char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umor.....An extra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&gt; Pascal:  This displays a chart of color numbers that can be us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specify both colors with one number. Using a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again, TextAttr:=95 would produce bright white on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&gt; Ansi:  This chart displays many of the Ansi color cod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in assigning color to text in Dos batch files. The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is also shown for su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&gt; Ascii:  Here we have the Dos textcolor codes. This chart is some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the Attr chart above, but the color numbers are al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. A Pascal example would be TextBackground(5);TextColor(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give us bright white on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Q&gt; Quit: Last but not least is the Quit option. Exits CREF an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the calling program, or Dos. If the /s switch was used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be restored to its startup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ngnail.....A coat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 couple of macros for calling CREF from some popula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Qedit: Using Qconfig.exe and the qconfig.dat  assign  this macr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ailable key of your choic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Begin SaveFile Dos 'CREF' Return Quit EditFile CurrentFileNam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will save the file you are working on, shell to dos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F, then return to Qedit, reload you file, and put you right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left off. This is the macro I use, and have used it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during the writing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Boxer:  You must assign the commands to a macro key, here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it to Ctrl-C, here are the ste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Press 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Press F9 (Boxers Dos Call ke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Type CR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) Once the CREF menu is displayed press (Q)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) Press any key to return to Box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) Press F8 ag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t your fingertip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REF.DOC         Charts Of Reference Manual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) Enter a title for the macro, such as Calls Cref Ch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ats it...your ready to call CREF from the Boxer Editor any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Qmodem: You probably wouldn't need CREF to often here,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riting a script and want to use colors, access the CR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chart for the proper color numbers. Remember to add 128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number if you want the foreground color to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want to be able to call CREF when writing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, you will have to use another editor. Qmodem's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Edit won't allow macros, or a Dos shell. Configur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l another editor such as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rine.....opposite of "Your 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can call CREF from the terminal screen, press Alt-J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up the macro editor, choose a key combination to us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@shellx CREF and save. Then pressing that ke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ell out and load CREF. This is assuming that CREF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by the system. (Refer back to Where To Put CRE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r setting up CREF to be called from any other programs,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give you an idea on how to set it up.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programs documentation on how to set up external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 VERSION: The TSR version has been created!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FR.DOC for any difference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not required to register CREF in order to use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f you find it useful, and would like to se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eloped further, a registration of $5.00 or more w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.....Was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s will show me that the program has been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thers, and induce me to develop it further. If no on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ed in it enough to donate towards its continu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elopment, then I won't pursue it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end me $10.00 (or more &lt;grin&gt;) I will send you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of the programs on disk, you will also receive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handy utilities from RaLin Enterprises...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gistration form has been provided for anyone that wis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t your fingertip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REF.DOC         Charts Of Reference Manual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nate to the cause. &lt;REGCOM.DO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recorded in our database as a registered 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receive notices of new  product releas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receive unlimited support for the product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nything else I can think of to treat you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ome suggestions, or requests, pertaining to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s to add to CREF, please use the Suggestion/Comments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provided. &lt;REGCOM.DO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 hope that CREF helps you in your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roducts have been mentioned here, now we will pay re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uthor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:  By Borland International...a fantastic programming langu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:   By SemWare...one of the BEST editors ar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er:   By David R. Hamel....an awesome text editor...kudos to Dav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odem:  By Mustang Software...the premier Communications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F:    By Rand Nowell/RaLin Enterprises....wait a minute her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F was written in Turbo Pascal.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and menus generated by Saywhat! Screen Develop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Science, a fantastic screen developer for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languages and Dos batch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dical Staff......doctors c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n be reached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: 510-651-0253  If I'm out leave a message. I return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calls at my expense, otherwise it will be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: 1:/215/777  or  1:161/42   - Rand No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 76124,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:  40728 Sundale Dr. Fremont, Ca.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:  Shareware Echo   - Rand No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t your fingertip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