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* Registration Form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will register CRE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F 1.1  Registration:  Amount Enclosed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IMUM IS $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under $10.00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.00 to cover shipping/handling.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of $10.00 or more gets a new cop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, plus a couple of handy utilities from RaLin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ligible to receive the next version for a $2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, so basic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By: Check( ) #_______ Money Order( ) Cashier Check( ) &lt;NO CA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ayable to: 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and completed form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t 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728 Su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mont,Ca.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0) 651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ents, good or bad are Welcome. If you have a suggestion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chart to be added to CREF, please feel fre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